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oking here you are looking for ideas 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type.exe is a utility to display .msg files which hav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s in it.  Use Tgtype online.msg to view that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ms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msg - sample of my online screen.  My BBS them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pg called FringeWorthy.  It uses gates or portal's to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place.  Thus I use a portal for the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1.msg - is a sample of one of my online game ansi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yet works.  I did it this way so I can updat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/delete doors with ease using the basic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H.msg - is my sample file Header I use for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h.msg  - is my sample message header I use for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.msg - is my bulletin menu that might give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include in your bulleti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-menu1.zip is a set of menus that you could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-Fhead.zip are more sampl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-mhead.zip are sample message ba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on more files out there but this should gi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