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6f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=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) = Required File For New T.A.G.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) = Required File For Existing T.A.G.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6F.ZIP(*) -    Main program package for the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Version 2.6f (include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2.6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5D.ZIP(*) -    Documentation package for T.A.G.  Includ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 and men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6F.ZIP(#) -    Start-up package for a new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6F.ZIP(%) -    Conversion package to upgrade from T.A.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d/2.6e to T.A.G. Version 2.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6F.ZIP    -    Complete Borland Pascal 7.0 and "C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