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ater door        BY  PASCAL of [HIGH ReSoLuTiOn BBS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~~~~~~~~~~~~~~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W - another kewl door this is my fith System /x Doo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his door allows a cosysop to validate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emote location like DACCESS does with AMI/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user has access to this unless the Door CFG file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 validate.cfg which can be used to add passwords,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etc!  (see the sys/x docs dumbfuc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validator loads, you see a list of all the new us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- redraw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   - asks which used to validate then procedes to vali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by assigning him a prese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- Deletes the user (or makes his account innactive -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u feel like at the time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- Show the users questionaire answers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  - Quits the door backe to your bbs (cr =  bent arrow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ah - when sum 1 selects validate, the door attempts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"PRESETS.TXT" if it aint found then no worries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ind, it will be displayed to the user! - Ther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list your presets in this file so the user knows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!  I have included an example PRESETS.TXT file from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- the file can use MCI colour codes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, simply use the batch file provided (you will have to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pecifiy your NEW USER security level and wether u wanna use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SS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art version is   VALIDAT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ssil vesion is  VALIDATF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ing command line is as follows (the same 4 both EXE'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ATU [node_number] [New_User_Securit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valuse must be present else the program could fuck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huh ??!!??!!??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ld no responsibilits if any damage occurs due to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any other of mine running!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&gt;---&gt; TOTALLY BACK DOOR FREE &lt;---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orks fine on my bbs as do all my do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ors i have writte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verse door       (FR2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editor door        (USERED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dverts lister      (BBSLIST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caller log         (LASTCAL2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et all of these doors AND MORE from my BB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kt 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y BB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IGH ReSoLuTiOn : Call 01233 71294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URS = 10PM - 4PM monday -&gt;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PM - 10AM  Weekends (BumM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SPEED TURBO LAND (I'm PC co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LPHINS BBS         (I'm PC co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ific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ers C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ly Aw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cy               (I'm PC cosysop i fink!!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ons L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s that I'm on heheh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