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VENDOR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nchronet BBS Version 2.30b Released Synchronet 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leased to the Public Domain by Rob Swi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unregistered copies of Synchrone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SBBS220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BBS, MULTINODE, FIDO, QWK, NETWORK,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BBS Software, Communications,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Synchronet Multinode BBS Software 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 (Contents of 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nchronet v2.30b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/16-bit DOS and 32-bit OS/2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y 32-bit DOS and Window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.3 adds light-bar support, enhanced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mability, enhanced OS/2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hanced e-mail (performance,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hreading), verbal modem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auto-init functionality (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alling new modems a bree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w, unlimited nodes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Swi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VENDER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