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TBANK v0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David Pi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pha version1 � June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pha version2 � July 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pha version3 � Jul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pha version4 � Aug  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ta  version5 � Aug 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is a time bank for a SPITFIRE Bulletin Board System.  It allow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osit and withdrawl time during their logons to your BBS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that do this, I chose to write one because NONE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100% for me.  I reported the problems to the author of the Time Ba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$15, but it was blamed on my hardware.  Besid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door worked fine on my hardware that wasn't writt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oftware author, I didn't believe him, and here is my working SFT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SFTBANK anywhere you please.  My suggestion is to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called SFTBANK and place all of the files in the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y SFTBANK is on my E: drive.  Here is that portion of my S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SPITFIR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TBANK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opy your SFDOORS.DAT file all over the place, jus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n your SPITFIRE HOME directory.  The SFDOORS.DAT file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change in time.  Whether they deposit or withdrawl, their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when SPITFIRE return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the location and filename of your SFDOORS.DA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.  If needed, you can specify a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ertain port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AAAA:X where AAAA is the base address (hex) and X is the IRQ (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optional, and SFTBANK will default to standard addresses and irq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not used based on the port number read from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will assume COM1 = 03F8 IRQ 4, COM2 = 02E8 IRQ3, COM3 = 03E8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02E8 IRQ 3.  If you have different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use the PORT cmd to chang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will also support the use of FOSSIL drivers.  The syntax f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: PORT:F:P. The 'F' tells SFTBANK to use a Fossil driv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The 'P' following it tells it which por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 Example - PORT:F:1, tells SFTBANK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OSSIL drivers on my BBS, but I let SFTBANK default to the por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orking just fine.  This has been added just in case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but I don't think you'll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ntelligent Async boards are supported through the Univers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igiboard.  The syntax is the same as the Fossil driver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 with D and give the channel number to use. Example - PORT:D: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FTBANK that it is connected to a Digiboard and to use channel 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c:\sf\sfdoors.dat               ;Using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c:\sf\sfdoors.dat PORT:03F8:5   ;Using non-standard port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c:\sf\sfdoors.dat PORT:F:1      ;Using a fossil driver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c:\sf\sfdoors.dat PORT:D:7      ;Using Digiboard chann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BA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of the callers records.  It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FTBANK.EXE file.  The only means to update this fil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 called SFTBEDIT.  This program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FTBANK door.  Do NOT attempt to update this file manual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corrupt it.  SFTBANK takes pretty good care of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 to size.  Whenever a caller withdrawls all of their tim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hen marked Available, and no space is wasted holding an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in it.  The SFTBANK archive comes with a 80 byte SFTBANK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"Available" record.  SFTBANK WILL NOT run without an SFTBA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TBANK.CFG must reside in the same directory as the SFTBANK.EX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(3) lines of information.  A sample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= Total minutes allowed to save i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= Total time the caller can have online as a result of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= Security level equal to or greater allowed to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ith this security level or higher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amble for time option on their menu.  This wa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D&gt;iceRoll, so I left it in, but only available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BANK .EXE - The SFTBank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BANK .DAT - A starter bank data file with one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BANK .CFG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B    .INF - Text file displayed when &lt;I&gt;nfo is selected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.PGM - List of other programs available from David Pi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BEDIT.EXE - If registered, the bank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not crippled in any way except that it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lowly.  Once registered, there are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no fee to register!  If you feel my work is wor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you wish to send a donation for my FREE programming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i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Kelly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23 Mage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adelphia, PA  19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FTBANK, you must call th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's Wagon - 215-331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naire, and get to the Main Menu.  Leave a &lt;C&gt;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Your Name (Just as it is under the Alt-T screen of SPITFI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BBS Name  (As you want it to appear to your call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You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Your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Your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registr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Wombat's Wagon in 7 days.  You will be notified during log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py is ready at this time.  If at this time your copy is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other 7 days, then call back.  If after 14 days you have no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during your logon to Wombat's Wagon, please le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.  This method is to avoid many calls to the autho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 long distance phone charges.  You have to wait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essage, print it out, do the necessary paperwork,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n make it available to you for download.  This all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NOT be accepted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ered copy is NOT picked up within 30 days following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leted, and you must start over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ree ways; You can call the BBS and leave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to it as soon as I can, or; You can call me voice at 215-338-78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m to 7pm EST Monday thru Friday, or; You can leave me a VoiceMail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331-5125 Box#201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promises to do NOTHING but take up space on your hard driv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, please scan it for viruses before running.  I don't kn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has taken to come to you, please be safe.  You as the us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 and hold neither David Pierron, Wombat's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Kelly Computers, Inc. under any liabili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Woltz for his 14" window into the world called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ll Pierron for getting me started in the wonderful world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lly Andrews for putting up with the long nights with me at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BANK  is Copyright (C) 1993 by David Pierr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BEDIT is Copyright (C) 1993 by David Pierr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(C) 1987-93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registered trademark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 - June 23, 1993 - Working Copy, installed on Wombat's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� - July  5, 1993 - Added Gamble/Dic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� - July 13, 1993 - Cleaned up DiceRoll, removed gamble, changed _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� - Aug   3, 1993 - Initialize ur.time now.  Was 'giving' fre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prompts (&lt;Y&gt;es, &lt;N&gt;o),...  Fixed &lt;L&gt;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_read in &lt;L&gt;ist (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� - Aug  27, 1993 - Let Sysops download this �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notes will be removed when SFTBANK goes v1.0a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ly does not support ONTIME SPITFI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possible that although there is a maximum online time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igure, the caller could still use the time, go back into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drawl additional time.  I believe this can be fix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some more information from the SFDOORS.DAT file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alculation for withdra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most definately hard code SFTBANK.INF file so Sysops can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ake it a bit nicer in the way I talk about other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