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R E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 r o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</w:t>
      </w:r>
      <w:r>
        <w:rPr/>
        <w:t>Ŀ �Ŀ    �����Ŀ �����Ŀ �����Ŀ ������Ŀ 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��� � �    � ����� � �</w:t>
      </w:r>
      <w:r>
        <w:rPr/>
        <w:t>ķ � �ķ ��� � ��ķ � ӷ �� � 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</w:t>
      </w:r>
      <w:r>
        <w:rPr/>
        <w:t>Ŀ   � �    � �Ŀ   � � ���   � �   � ��Ľ �  � � 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   � �    � ���   � � �</w:t>
      </w:r>
      <w:r>
        <w:rPr/>
        <w:t>Ŀ   � �   � �ķ ��  � � 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���</w:t>
      </w:r>
      <w:r>
        <w:rPr/>
        <w:t xml:space="preserve">Ŀ � ��Ŀ � ���Ŀ � �Ľ �   � �   � � � � </w:t>
      </w:r>
      <w:r>
        <w:rPr/>
        <w:t>ֽ � � 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 ������ ������� �������   ���   ��� 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Ŀ ��Ŀ ���Ŀ  �Ŀ ���Ŀ ������Ŀ �Ŀ 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 �</w:t>
      </w:r>
      <w:r>
        <w:rPr/>
        <w:t xml:space="preserve">ֽ �� �   � � � </w:t>
      </w:r>
      <w:r>
        <w:rPr/>
        <w:t>ӷ �� � ������ � � � � �ķ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 �</w:t>
      </w:r>
      <w:r>
        <w:rPr/>
        <w:t>Ŀ � ÷ �� �  � �  � � ��Ŀ � �Ľ �   � � 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�</w:t>
      </w:r>
      <w:r>
        <w:rPr/>
        <w:t>ķ � � �ӷ � �  � �  � � ӷ � � �ķ �   � �   �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  � � � � </w:t>
      </w:r>
      <w:r>
        <w:rPr/>
        <w:t xml:space="preserve">ӷ   � </w:t>
      </w:r>
      <w:r>
        <w:rPr/>
        <w:t>ֽ � � ��</w:t>
      </w:r>
      <w:r>
        <w:rPr/>
        <w:t>Ľ � � � � �   � �   ��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  ��� ���  ����� ����� �������� ��� 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</w:t>
      </w:r>
      <w:r>
        <w:rPr/>
        <w:t>.                                 ��Ŀ �  � ��Ŀ  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    </w:t>
      </w:r>
      <w:r>
        <w:rPr/>
        <w:t>\           \ � /                �    ��Ĵ ��    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     ���������������</w:t>
      </w:r>
      <w:r>
        <w:rPr/>
        <w:t>.        �       ���� �  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'������       �����������������.�                 �Ŀ  �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\   SFv3.3   ��������.     �  ���               ��� ��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'���������������������������'�                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ts FIRST registered SPITFIRE BBS �    RelayNet(tm) Node: ELEC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</w:t>
      </w:r>
      <w:r>
        <w:rPr/>
        <w:t>SF330279 ���������                              #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+ BBS-CHESS + ChessCOM + RelayNet(tm) = The BEST in Ch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00 * 8/N/1 * (519) 442-6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co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NAT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NATURAL SCIENCE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rek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tric Knights Ches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 is a fast paced natural science trivia game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or feature within the SPITFIRE Bulletin Board Syste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stalled as a sysop configurable command from the Mai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essage menus of SPITFIRE.  A data file containing ove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science trivia questions is randomly access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creen. With each question that is displayed, fou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options are provided from which the player may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 allows the SYSOP to configure the delay time (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seconds) that the player is allowed to read th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 with the number corresponding to the answer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- Designates the drive, path, filename and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score bulletin to be used with SFNATT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- Designates the delay time (in seconds)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o answer the question before it "times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- Allows local usage of SFNATT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P command line parameter is available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si and Non-Ansi high score bulletins for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use this option, a "/P"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 in the command line to indicate a valid DOS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file will be created.  (NOTE: This sh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 path you have set up within SPITFIRE.)  The pat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file name of the bulletin to be creat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include the file extension.  SFNATTRV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.BBS extension for the Non-Ansi display file and a 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for the Ansi display file created.  The corre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 /P C:\SF\DISPLAY\DORBU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P" command line is optional and SFNATTRV will operat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without it.  However, it is a convenient means of provi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high score bulletins for the natural science trivi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D command line parameter is also available which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to designate the delay time (in seconds) tha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time the question prompt is display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must enter the desired answer.  This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nn (where nn represents the number of seconds)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As an example, if the Sysop wishes to allow a 1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, a /D15 would be entered on the command l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 /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/Dnn is designated at the command line, SFNATTRV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ten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L command line parameter will allow SFNATTRV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without requiring a SFDOORS.DAT, SFMAIN.DAT, SFMESS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.DAT file.  Using the /L command line paramete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carrier detect monitoring and redirec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comm port.  For local operation of SFNATTRV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SFNATTRV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PECIAL NOTE ** The /L, /P and /D command parame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n one command line to specify the drive,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lletin to be created and the delay time in sec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also be noted that the /P, /D and /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ay appear in any order on the command line.  SFNAT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quire these to be used in a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 SETUP AS A SPITFI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SFNATTRV to be executed as a door, it is recommend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directory be set up for it.  For explanation purposes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e directory DOORA is created for use with SFNATTR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 must then be plac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.EXE    The actual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.DAT    The data file containing the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.TOP    This is a listing of the top ten players.  SFNATT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reate this file if i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.LMT    This allows you to set time limit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will then need to use a text editor to edit the S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FDOORS.DAT C:\SF\DO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that the commands needed to execute SFNATTR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between the :DOOR_A and GOTO LOOP command lin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place of the existing REM Place Program Name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ill briefly explain each of the commands which we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SF.BAT to run SFNATTRV as a SPITFIRE Do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ORS.DAT is created automatically by SPITFIRE when a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  It contains information about the user such a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  SFNATTRV requires access to the inform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ORS.DAT.  Therefore, before executing the program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the directory in which SFNATTRV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 is the program name and executes the gam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user has terminated the game play of SFNATTRV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s the SFDOO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 SETUP AS A SYSOP CONFIGUR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has a sysop configurable command for the Main,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nus.  The sysop configurable command is exec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which corresponds to the menu it is being run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, SFMAIN.BAT runs the sysop configurabl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, SFMESS.BAT runs the one from the Messag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.BAT the one from the File Menu.  The command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SFNATTRV can be set up in the batch file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you wish to have SFNATTRV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you will need to establish is which of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 to run SFNATTRV.  For this purpose, let'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going to be set up so it can be run from the Main Menu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e set up procedure is the same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you are running SFNATTRV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you will need to decide what you wish to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establish what security level will be required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system to be able to access this option. 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you will need to modify the SFMAIN.MNU fil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text editor, as long as it saves in ASCII format. 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TFIRE manual for further documentation on this if n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so be noted that if SFNATTRV were being set up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enu, you would need to modify the SFFILE.MNU file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ing set up to be run from the Message Menu you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SFMSG.MNU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ing the default SFMAIN.MNU file, you will noti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command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&gt;............. Add Your Own,,100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eed to be replaced with a Command Charac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elect the option from the menu.  It is ABSOLUTELY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Character must not duplicate an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or another menu option.  You will then need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description of the Wildcat door program you are running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s, the security level required to access this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mma followed by the a @.  The @ must not be changed!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information on modifying your SFMAIN.MNU, SFMSG.M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.MNU refer to your SPITFIR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 Brief Program Description,,1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will need to modify the corresponding batch file, 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can be executed from the Main Menu.  Do thi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text editor, as long as it saves in ASCII format. 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that if SFNATTRV were being set up to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enu, you would need to modify the SFFILE.BAT file and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et up to be run from the Message Menu you would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FMESS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SFNATTRV.EXE file in the directory you wish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.  SFNATTRV will create its own player sco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.TOP, if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set up in the SFMAIN.BAT file are very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executing the game through a door in the SF.BA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if you were running SFNATTRV from the mai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r SFMAIN.BA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AT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RK is not included in the SFNATTRV package becau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righted by Solid Systems, 1985, but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her Board BBS and Buffalo Creek's BBS as well 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BS systems.  BRK is not required to run SFNATTRV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ommended since it will prevent a user using the CTRL 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terminate the batch file, gaining access to your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set SFNATTRV up in a separate sub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for instance, a subdirectory named SFNATTRV,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FMAIN.DAT \SF\SFNAT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SF\SFNAT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NAT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FNATTRV is executed, from either the door with the S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the sysop configurable command through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batch file, it will first look for the SFMAIN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FMESS.DAT file, then the SFFILE.DAT file and las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ORS.DAT file.  It will look for each of these file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it and the commands required for its execution. 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found, SFNATTRV will halt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E 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 automatically detects if the DTE is locked a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FNATTRV detects that the DTE is locked, then SFNATTRV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 to the maximum baud rate of your system.  If SFNAT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etect that the DTE is locked, then the serial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to the baud rat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 is fully compatible for operation on a multi-node BB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handles any file locking and file shar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door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a status line is now displayed on the BBS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information concerning the caller's name,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and the security level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FNATTRV.LMT file allows the sysop to establish a tim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lay according to the security level the caller h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To modify the accompanying SFNATTRV.LMT file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text editor to represent the various security lev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vailable on your system, a comma then the correspon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allow for that particular security level in minu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urity level should begin a new line and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for each security level you hav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 time limit set for a particular security SFNAT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fault to the level 10 security lev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Shift Key and the F1 key simultaneously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 of SFNATTRV and return the call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Shift Key and the F9 key simultaneously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 of SFNATTRV and log the caller off of the BB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Key and the F9 key are pressed together, logging the call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, SPITFIRE will recycle and return to the SPITFI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rst executed, SFNATTRV will display a list of the Top T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players and the percentage of correct responses the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SFNATTRV.  Initially, this will be a dummy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lines tha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%...............YOUR NAME COULD B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s the game is played, this will fill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their percentage ratings and the date that the pla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top te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t least twenty questions must be attempted before SFNAT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ill figure the percentage rating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things interesting...the Sysop can erase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top ten listings SFNATTRV.TOP on a routine bas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layers a chance to have their nam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top ten list is displayed, at the bottom of the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which prompts the user whether they want to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(y/n)?  available to them during game play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s with a y (for yes) the game will display in color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sponds with a n (for no) the game will display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SFNAT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pressing any key (other than &lt;Q&gt; for Quit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Ten listing the game screen is displayed.  The scree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&gt;&gt;&gt;&gt;&gt;&gt; NATURAL SCIENCE TRIVIA &lt;&lt;&lt;&lt;&lt;&lt;&lt;&lt;&l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Version 1.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tural Science Trivia Door For SPITFIR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Electric Knights BBS * (519) 442-644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 Cooperation with Buffalo Creek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Copyright (C) by Derek Mann, 199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: 0                        WRONG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ural science trivia ques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&gt; Choice 1                        &lt;2&gt; Ch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3&gt; Choice 3                        &lt;4&gt; Choic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nswer: [ 1 2 3 4 &lt;Q&gt;uit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andomly chosen trivia question is select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is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makes his selection by entering the correspo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game progresses, SFNATTRV will provide a running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answers and also of the wrong answers the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n second timer should elapse before you respond, SFNATT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unt this as a wrong response and add an incorrect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WRONG answers obtain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ready to exit the game, simply select press "Q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uit.  If you qualify as one of the top ten players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 will congratulate you for becoming one of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rs and add your name to the Top Ten listing.  You wil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see the Top Ten list displayed with your nam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it the game before you have completed the twent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ligibility to the Top Ten list or if you do not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op Ten player, the Top Ten listing will be display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ompted to press any key to return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hare SFNATTRV.ZIP with others.  However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tributed with SFNATTRV.EXE, SFNATTRV.DAT, SFNATTRV.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.LMT and the SFNATTRV.DOC in the SFNATTRV.ZI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  The files must not be altered in any way or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 is distributed under the public domain conce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its accompanying documentation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ies expressed or implied as to the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.  No registration fee is required and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tributed freely.  However, by the use of SFNATTRV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all responsibilities and agrees that Derek Man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 Knights BBS or Bill Brown sha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incurred to hardware, software or peripheral devi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are indeed owed to Mike Woltz of Buffalo Creek BBS (51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-8496 for his assistance.  Without his help this progra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given freely to the SPITFIRE community to encou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ter the spirit of the SPITFIR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1    SFNATTRV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ATTRV and other SPITFIRE program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alo Creek BBS                 Electric Knights Ch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- Mike Woltz                   Sysop - Bill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5) 225-8496                        (519) 442-6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200/9600/2400/1200                      2400/8/N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