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PITFIRE LAST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last ten callers display fil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create &lt;filename&gt;.BBS/CLR display files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en callers of the board.  The display fil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below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10-22-91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om Blalock .............. 10-22-91 13: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ra Lichtenstein ......... 10-22-91 13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uck Gilmore ............ 10-22-91 13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lt Bush ................ 10-22-91 13: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Lech  .............. 10-22-91 13: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uy Rink ................. 10-22-91 12: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arry Miller ............. 10-22-91 12: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ert Arguello .......... 10-22-91 12: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ank Crispell ........... 10-22-91 12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extremely fast and the size of SFLASTEN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(a big plus to all Sysops who are concerned abo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) because it is written in assembl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not intended to undermine the use of any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everal others) which performs basically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 AN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must reside in the HOME directory of the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first reads SPITFIRE's SFNODE.DAT and the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either of these are not found, SFLASTEN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not found and halt operation.  SFLAST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FUSERS.DAT file to determine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and creates both color and non-color display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's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can be used by any combination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, however, the name of the file to be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SFLASTEN WELCOME2 /SSL=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2 = Display File Name ................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L=xxx = Skip Security Level Equal To xxx 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= Pause Prompt Control Character ....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FLASTEN is designed to be used within SFINIT.BA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ecuted either from the DOS prompt or as an ev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 file.  SFLASTEN uses a command line paramet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pecify the name of the display fil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pecified file name should NOT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extension since SPITFIRE automatically cre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your DISPLAY directory and automatically add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BS to the first created file and .CLR to the second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an example of a SFINIT.BAT file whi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SFLASTE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ELCOME2 /SSL=999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F\DISPLAY\WELCOME2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s added, it is ignored and *.BBS\CLR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please notice that no path is included with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 path is entered on the command line, a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P parameter will cause SFLASTEN to place a ^E^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display file created.  SPITFIRE will cause the 'paus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when the ^E^P is found in 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SL=xxx will cause SFLASTEN to ignore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xxx.  For example, if /SSL=999 is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y caller with a security level of 999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LAS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LAS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NODE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ed a path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will give an error message stating, "Err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path that you entere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LAS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LAS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LAS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display file header will li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BS rather than the default 'SPITFIRE BBS Last Ten Cal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so that the color of the .CLR file can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s the default display file header and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which could be created by a specially compil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PITFIRE BB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  �������������������������������͸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  � </w:t>
      </w:r>
      <w:r>
        <w:rPr/>
        <w:t>Solid Rock's Last Ten Callers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n Kapala .............. 04-10-92 13:3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you decide to have a copy of SFLAST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you ($5.00 fee), then the nam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 must be 3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L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LAS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(November 11, 1991) - SFLASTEN was revised so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ocked out and/or marked for deletion would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last t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(November 16, 1991) - SFLASTEN was revised in a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peed of reading SFUSERS.DAT.  This utilit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fast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(January 26, 1992) - SFLASTEN was revi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.CLR file at the conclusion of the operation.  Thi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 sharing violation which could occur (multi-nod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S TYPE command was used in the SFINIT.BA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file.  The color of the .CLR file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(April 17, 1992) - SFLASTEN was revised to cu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occur if a caller's name (one of the last 10 caller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cess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