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THE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SAMPLE CH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attempting to explain the sample CHKUP.BAT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FCHKUP.ZIP distribution package, it should be not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ssumptions are being made.  These assum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FCHKUP is being execu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Both SFCHKUP and SPITFIRE have been 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HKUP1 (node 1) to place files uploa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A directory on drive C: named UTILITY (i.e., C:\UTILITY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ll the utility programs access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batch file are placed.  This would include MU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ZIP.EXE, PKUNZIP.EXE, PKZIP.EXE, SCAN.EXE, DELXCEP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M.EXE.  You should be able to downloa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Buffalo Creek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V.EXE      download MUV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ZIP.EXE    download ZIP-KIT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 download PKZ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   download PKZ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.EXE     download SCA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XCEPT.COM download DELXCEP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.EXE    download RECO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 directory on drive C: exists called BADCHKUP (i.e. C:\BADCH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move any files there which either fail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are found to conta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to match the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f you are not using the paths defined above.  With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lanation (enclosed in parenthesis) of the commands (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) sample batch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liminates the commands executed during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batch file from being displayed to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s to drive C: of the compute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s to the directory CHKUP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reates a working directory called CHK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%2 \CHKUP1\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lls the utility MUV, located in the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drive C: to move the uploaded file(s)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s to the newly created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ARC C:\UTILITY\TOZIP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the uploaded file is an ARC file compressio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tility TOZIP is used to convert it to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ZIP C:\UTILITY\PKUN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the uploaded file is a ZIP file, the utilit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ompresses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TEST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while unzipping the ZIP file, any error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UNZIP will return an Errorlevel of 1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ppen, the batch file skips to the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_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COMMAND.COM 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COMMAND.COM was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era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KUNZIP.EXE DEL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PKUNZIP.EXE was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erase i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PKZIP.EXE DEL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PKZIP.EXE was included in the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will era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SCAN *.*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cAfee's SCAN program is used to tes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 for known vir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TEST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SCAN utility will return an Errorlevel of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irus is detected.  If this should happ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kips to the batch file label, TEST_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TES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SCAN utility will return an Errorlevel of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viruses are detected.  If this should hap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skips to the batch file label, TEST_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 Errorlevel of 1 was returned ei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ing the file or scanning for a vir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tch file label of TEST_BAD is called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files which failed the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%2 \BADCH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ves the uploaded file(s) to the directory BAD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only necessary if you wish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that was uploaded.  If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aving files which do not pass all tes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 this line of the batch file. 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ted, the C:\BADCHKUP directory is not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DELXCEPT %^$$^%!!.%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letes any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which might be named %^$$^%!!.%^$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tty safe assumption no such file name will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fore all files will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kips to the batch file label EN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the uploaded file(s) pass the fil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and virus scan successfully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label is used to further process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(s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*.ZIP C:\UTILITY\RECOM -S C:\UTILITY\COMMENT.FIL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text file COMMENT.FIL should exis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board's file comments.  If a ZIP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tility RECOM.EXE is used to replac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comments with or add your comments to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%1.ZIP GOTO ZI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the processed file is a .ZIP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atch file branches to the ZIPONL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.* 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vent the processed file is not a 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is moved back to the original directory (CHK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CLE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atch file now branches to the CLEANDIR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MUV %1.ZIP \CHK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cessed .ZIP file is now mov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directory (CHK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LE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ITY\DELXCEPT !@#$%^&amp;*.)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This batch file label executes the fina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hange back to the CHKUP1 directory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 has been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CHK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moves the working directory that was cre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used for processing the uploaded file(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back to the SF (SPITFIR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an extension other than ARC or ZIP is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for instance, *.TXT, *.LZH, *.ARJ, etc.) and you are using this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 batch file, the uploaded files will be compressed in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HKUP.BAT file which is included in the SFCHKUP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r demonstration purposes.  The CHKUP.BAT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imple (somewhat elementary tasks) such as the sample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o perform extremely complex tasks.  Basically, SFCHKUP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Sysop's ability to write the CHKUP.B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