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FSCUT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uba Diving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, 1992 1993 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B.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d 09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of "DiveNet(t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5) 442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veNet: 400: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NTRODUC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is a fast paced Scuba Diving Trivia gam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installed as a Sysop configurable command from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Message menus of SPITFIRE. A data file containing 500+ 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ng Training &amp; Trivia questions is randomly access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. With each question that is displayed, 4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vided from which the player may select. SFSCUTR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to configure the delay time (default is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is allowed to read the question and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orresponding 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share SCUTRV20.ZIP with others.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ALL files shown itn the distribution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files can be found in the file "PACKING.LST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stribution file as the rest. These files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TRV20.ZIP is a program that is distributed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You are free to try SFSCUTRV for a period of 30 day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it to be of use you are required register it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registration form (REGISTER.FRM) and mail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to the address shown on the form. Once your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ceived and processed you will then have available to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file that you can download from Blue Water BBS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442-6000 in the db Software Files Area. OR We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ASH" Mail to you if you are a member of FidoNet in the Zone 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ill have all the details on the wa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ceive your regis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Bernasconi, Blue Water BBS Systems or db Software, Ltd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r peripheral devices while running SFSCUTRV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ETTING UP SFSCUTRV AS A SPITFIRE 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SFSCUTRV to be executed as a doo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SCUTRV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EXE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DAT  -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TOP  - This is a listing of the top ten players. SFSCU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CLR  - This is a listing in Color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SCUTRV.EXE 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LMT  - This allows you to set time limit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security level. Sample inform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DOC  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CUTRV.HST  - Program History file. Lets you know what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- Form to use to register your copy of "SFSCUT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  - Contains the listing of all the origina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d to be in the "SFSCUTRV.ZIP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-  Legal information concerning the licensing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-  Vend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 Expanded description of the SFSCUTRV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 -  Short file description of SFSCUTRV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_NFO.DOC    -  Info about the .ZIP Archive "Authentic Files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 -   Information regarding upgrading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ll then need to use a text editor to edit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the commands needed to execute SFSCUTRV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:DOOR_A and GOTO LOOP command lines.  These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of the existing REM Place Program Name Here. 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 explain each of the commands which were set up within SF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FSCU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 requires access to the information within SFDOORS.DA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ecuting the program it must be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is the program name and executes the gam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user has terminated the game play of SFSCUTRV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FSCUTRV SETUP AS A SYSOP CONFIGURABL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FSCUTRV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u you wish to have SFSCU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SCUTRV.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SCU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.  It should also be noted that if SFSCUTRV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lect the option from the menu.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door program you are running, two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required to access this feature, and anothe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Scuba Diving Trivia Door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f SFSCUTRV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SFSCU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SCU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were running SFSCU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K is not included in the SFSCU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ter BBS Systems and Buffalo Creek's BBS as well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ystems.  BRK is not required to run SFSCU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since it will prevent a user using the CTRL-B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rminate the batch file, gaining access to your sys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et SFSCU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SCU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FMAIN.DAT \SF\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\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FSCU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ound, SFSCU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FSCUTRV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- Designates the drive, path, filename and extension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bulletin to be used by SFSCUT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 Designates the delay time (in seconds) that a user h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before it "times out" marking the question "WR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Allows use of SFSCUTRV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/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 and Non-ANSI high score bulleti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this option, a "/P" should follow the SFSCUTR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indicate a valid DOS path where the bullet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 (NOTE: This should be the same display path as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PITFIRE).  The path is then followed by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display file to be created. It is not necessary to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FSCUTRV will automatically add a .BBS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NSI display file and a .CLR extension for the ANSI displa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The correct synta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/P C:\SF\DISPLAY\DORBU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P" command line is optional and SFSCUTRV does not requi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. However, it is a convenient means of providing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bulletins for the Scuba Diving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/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parameter is also available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designate the delay time (in seconds) that is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e question prompt is displayed to the screen 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ter the desired answer. This is done using the /Dnn (where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econds) command line parameter. As an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ishes to allow a 15 second delay, a /D15 would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s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/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/Dnn is designated at the command line, SFSCUTRV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/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parameter will allow SFSCUTRV to be played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out requiring a SFDOORS.DAT, SFMAIN.DAT, SFMESS.DAT or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Using the /L command line parameter disables the program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monitoring and redirection of the game through the COMM 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 of SFSCUTRV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AL NOTE **  The /L, /P and /D command parame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one command line to specify the drive,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to be created and the delay time in seconds whe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also noted that the /P, /D and /L parameter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der on the command line. SFSCUTRV does NOT require thes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TE LOCK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automatically detects if the DTE is locked at 19200 bau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 detects that the DTE is locked, then SFSCUTRV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o the maximum baud rate of your system. If SFSCUTR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FSCUTRV ON A MULTI-NODE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is fully compatible for operation on a Multi-Node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handles any file locking and file sharing requi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YSOP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status line is now displayed on the BBS mon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oncerning the caller's name, baud rate of the 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FSCU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play according to the security level the caller ha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ccompanying SFSCUTRV.LMT file,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to represent the various security levels you hav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, a comma then the corresponding time you wish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ticular security level in minutes.  For instance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time limit set for a particula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 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YSOP KE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HIFT KEY and the F1 key simultaneousl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of SFSCUTRV and return the call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HIFT KEY and the F9 key simultaneousl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of SFSCUTRV and log the caller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ft Key and the F9 key are pressed together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f the BBS, SPITFIRE will recycle and return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C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FSCUTRV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xecuted, SFSCUTRV will display a list of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layers and the percentage of correct responses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SCU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t least twenty questions must be attempted before 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interesting, the Sysop can erase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s SFSCUTRV.TOP on a routine basis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op Ten list is displayed, at the bottom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available to them during game play. If the us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for yes) the game will display in color and if the us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AYING SFSCUTRV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pressing any key (other than &lt;Q&gt; for Qu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&gt;&gt;&gt;&gt;&gt;&gt;&gt; SFSCUTRV &lt;&lt;&lt;&lt;&lt;&lt;&l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Release 2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uba Diving Trivia For SPITFIRE Do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lue Water BBS Systems - (305)442-6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Cooperation with Buffalo Cree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(C) by Daniel B. Bernasconi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UNREGISTERED SHAREWARE VERSIO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uba diving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andomly cho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is display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SCU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n second timer should elapse before you respond, SFSCU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unt this as a wrong response and add an incorrect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XITING PL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y to exit the game, simply select and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Q&gt;uit.  If you qualify as one of the top ten players to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CUTRV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your name to the Top Ten listing.  You will once agai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Ten list displayed with your name added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it the game before you have completed the twent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ligibility to the Top Ten list or if you do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op Ten player, the Top Ten listing will be display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ING SFSCUTRV WITH OTHER BBS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software is designed for Spitfire BBS System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with other BBS Software using any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game in local with the /L command lin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ORWAY by Marshall Dudley to handle the comm routine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is method is that everyone that accesses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nown as "Local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umerous Door Drop File Conversion programs availab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time consuming and costly for you to find and try them out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this with you though, Blue Water BBS Systems operates unde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0M Software environment and we are using 2 programs for our Doo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ALLDOOR" v4.1 (by James Fair) which is a door drop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convert Wildcat! drop files to several other BBS typ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set up and is available on Blue Water BBS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is called "DOORMAN" v3.20 (by Jerry Aldrich II)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Doors Management System. This program will conver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o any of the most popular types of drop files known.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, this is the BEST program out and it is available from Blu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he programs described above will convert the BBS Door Dro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or use with SFSCUTRV or any other SF???TRV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running Spitfire or Wildcat! you will need to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Drop File Conversion Programs Documentation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rve your purpose. What I have described above works for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for yours...(Note: Doorman will work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last resort, you can write your own utility to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ormat. This method is especially useful if you are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re obscure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oes not offer any warranty of any kind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are indeed owed to Mike Woltz of Buffalo Creek BB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  Without his help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UTRV as well as other SPITFIRE program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 BBS's as well as many oth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alo Creek BBS      Blue Water BBS Systems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- Mike Woltz     Sysop - Dan Bernasconi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5) 225-8496           (305) 442-6000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- 19200              2400-38400                 1200 -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&gt; EOF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