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Meister 1.01   Copyright by Mike Robinson   Oct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PortMei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PMSTR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SPITFIRE, BBS, UTILITY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PortMeister 1.01, Spitfire Port Lock/Unlo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Description: Portmeister 1.01 PC Comm Port Lock/Unlo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pitfire 3.x BBS. Change computer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TE/DCE) speed on the fly. Fast and easy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 with the US Robotics Dual Standar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the new 16800 HS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Shareware with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1:141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ntire PortMeister package is distributed unmodifi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. Small additions to the package, such a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PortMeister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Port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or 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Me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