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GU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uess A Number SPITFIRE Demostration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GUESS is a complimentary SPITFIRE program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door program set up and run from the SF.BAT file o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tional SPITFIRE sysop configurable command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, Message or File Menu.  SFGUESS is included i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 package.  SFGUESS can be played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s has been set up to run as a SPITFIRE Door Program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FMAIN.BAT, SFMESS.BAT or SFFILE.BAT files as a sysop configu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correspond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GUESS SET UP PROCEDURE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xample assumes that you do not have any door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.  It also assumes that you are running SPITFIRE on drive 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rectory named SF.  In the event you are running SPITFI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drive and/or in a different directory than C:\SF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F.BAT file example (list below) will have to be alter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drive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configure your first door now, step by step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to do is create a file named SFDOOR.MNU,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editor.  Place it in your system files directory. 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supports 8 doors so your SFDOOR.MNU file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8 lines.  Since we are configuring door #1, SFDOOR.MN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1 line.  For demonstration purposes, let's writ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A Number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door (as you'll have it appear in the Do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irst in the line.  You then enter a comma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SPITFIRE where to end the name of the door and 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e security level of the door.  In the above exampl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or is "Guess A Number" and it requires a security leve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aller to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, create a sub-directory of your SF directory named DOO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SFGUESS.EXE file into your DOOR1 directory. 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f you do not understand how to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load your SF.BAT file into your favorite text editor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that reads :DOOR_1.  You will place your door #1 commands (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s, program execution, etc.) between :DOOR_1 and GOTO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rtion of your SF.BAT file should be changed to read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FDOORS.DAT C:\SF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\D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saved the changes in your SF.BAT file to dis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PITFIRE using your SF.BAT file.  At the "SPITFIRE ready f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log on locally either using the ALT+S or ALT+Q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to the Main Menu, select "&lt;S&gt;... SPITFIRE Doors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 should appea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 SPITFIRE DOOR MENU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... Guess A Number                &lt;2&gt;... Un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3&gt;... Unavailable to you            &lt;4&gt;... Unavailable to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5&gt;... Unavailable to you            &lt;6&gt;... Unavailable to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7&gt;... Unavailable to you            &lt;8&gt;... Unavailable to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... Quit                          &lt;G&gt;...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 - [1 2 3 4 5 6 7 8 Q G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select &lt;1&gt; at this point, you will se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displays that states "Executing SPITFIRE Door 1..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by!".  At this point, SPITFIRE writes a read-only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named SFDOORS.DAT and then terminates, s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DE to your SF.BAT file.  In the case of door #1, SPITFIR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CODE of 34 to SF.BAT which will cause the command(s)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between :DOOR_1 and GOTO LOOP to be executed.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the correct commands between :DOOR_1 and GOTO LOO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e SFGUESS run.  When you finish running SFGUES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reboot and you will be prompted fo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GUESS SET UP PROCEDURE AS A SYSOP CONFIGUR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has a sysop configurable command for the Main,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enus.  The sysop configurable command is exec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SFMAIN.BAT runs the sysop configurabl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, SFMESS.BAT runs the one from the Messag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BAT the one from the File Menu.  The command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SFGUESS can be set up in the batch file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nu you wish to have SFGUES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use to run SFGUESS.  For this purpose, let'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going to be set up so it can be run from the Main Menu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noted the set up procedure is the same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you are running SFGUESS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.  It should also be noted that if SFGUESS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uppose that you wish to name the option to "Kan You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?" with a security level of 10 required to acces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then need to modify the SFMAIN.MNU file so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 Kan You Guess The Number?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noted that if SFGUESS were being set up to ru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you would need to modify the SFFILE.BAT file and if i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o be run from the Message Menu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SFGUESS.EXE file in the directory you wish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rom.  SFGUESS will create its own player sco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.TOP, if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set up in the SFMAIN.BAT fil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used for executing the game through a door in the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, if you were running SFGUESS from the ma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r SFMAIN.BA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RK is not included in the SPITFIRE package becau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righted by Solid Systems, 1985, but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alo Creek's BBS as well as a number of other BBS systems. 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run SFGUESS, however, it is recommend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event a user using the CTRL BRK command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gaining access to your system at the 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set SFGUESS up in a separate sub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, for instance, a subdirectory named SFGUESS,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MAIN.DAT \SF\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\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GUESS is executed, from either the door with the SF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rom the sysop configurable command through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batch file, it will first look for the SFMAIN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SFMESS.DAT file, then the SFFILE.DAT file and las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OORS.DAT file.  It will look for each of these files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nd the commands required for its execution.  If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found, SFGUESS will halt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 automatically detects if the DTE is locked at 19200 bau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 detects that the DTE is locked, then SFGUESS open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 to the maximum baud rate of your system.  If SFGUES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that the DTE is locked, then the serial port is o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GUESS randomly selects a number between 0 and 1000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me is to guess the number which has been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est number of guesses.  There is no limit to the number of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yer is allowed.  However, SFGUESS does limit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seconds to guess the correct number before i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player has correctly guessed the number or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time limit has elapsed,  SFGUESS will prompt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another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respond with a "y" for yes, another number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ame play continues.  If the player selects "n" for no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erminated and the play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GUESS can also be played outside of SPITFIR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by entering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SFGUES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the game to played in the same metho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xcept that when the player is prompted with the "Play an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selecting "n" will return the player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1 - Forces the caller back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F9 - Logs call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T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GUESS will automatically create a Top Ten Listing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have successfully guessed the correct number in the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  It should be noted that only the last guess for tha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 will be entered into the Top Ten Listing.  For instanc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plays 3 rounds and successfully guessed the correc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ries the first round, 8 tries the second round and 9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round, the last round with the 9 tries will be what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op Te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GUESS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GUESS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during the door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GUESS will be distributed within the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package.  It can also be distributed independentl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being that it must remain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GUESS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try SFGUESS for a 10 days, but if you should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using SFGUESS registration is mandatory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to unregistered SPITFIRE Sysops is $5.00 and to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PITFIRE it is $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ke Woltz and Buffalo Creek Software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 incurred by the user to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other peripheral devices will running SFGU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GUESS, SPITFIRE and other SPITFIRE related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-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400,19200,9600,24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