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PC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by Mike Woltz,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FPCKMSG is a companion utility designed for use with a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.  The purpose of SFPCKMSG is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message base outside of SPITFIRE.  It can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ommand line or can be set up to run as an event in SF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PCKMSG is written by SPITFIRE author, Mike Woltz, in Turbo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ximum speed while requiring very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compressed, the distribution package, SFPCKMSG.ZIP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MSG.DOC 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MSG.COM      - Executable message pack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  - Text file containing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distribute the SFPCKMSG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Sysops are free to post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versions of SFPCKMSG on public Bulletin Board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no fee is charged to obta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MSG uses the following command line parameter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criteria that will be used when packing you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LD=x     - Purge messages that are x days old!  The x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erical value to represent the number of days 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must be before it is packed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OLD=60 were used as a command line parameter for SFPCK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messages that were 60 days old or old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d from the message conferenc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T       - Purge old thread messages!  If this parameter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 message threads will remain intact.  /POT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/OLD=x parameter to define the number of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essage thread must be in order to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POU       - Purge old unreceived messages!  If this parame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, old unreceived messages will remain intac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urged from the message conference.  /POU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/OLD=x parameter to define the number of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unreceived message must be in order to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LL       - Pack all message conferences!  All other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defined for SFPCKMSG will be applied to all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conferences during the pac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NF12    - Pack message conference #12! 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pecific message conference for packing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n valid number associated with a SPITF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.  All other parameters that ar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PCKMSG will be applied that this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the pac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NF3..8  - Pack message conferences #3 through #8!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a range of message conferences for pack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any numbers that are representative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 message conference numbers.  All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re defined for SFPCKMSG will be applie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conferences during the pac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IZE=x    - Purge all but the newest x messages!  The x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 numerical value to represent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messages you wish to retain in the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PCKMSG will purge the oldest messages up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pecify here.  For example, if /SIZE=200 we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est 200 messages would remain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 and the oldest messages in excess of 2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M       - Purge received messages!  When this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SFPCKMSG will purge all received messages (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ir age) which are not addressed to 'A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parameters are optional except that you MUST def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erence(s) are to be packed.  This can be done either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(/ALL), a specific message conference number (/CONF12), or 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ference numbers(/CONF3..8).  However, it should be no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pecifying the conference is the only parameter tha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function SFPCKMSG will perform in addition to pack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for deletion will be to reset the message threads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guidelines in mind, the command line parameters for SFPCKMS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any order an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ypical example of usage for SFPCKMSG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&gt;SFPCKMSG /OLD=45 /POT /POU /CONF3..8 /SIZE=30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example, SFPCKMSG would pack any messages in SPITF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3, 4, 5, 6, 7, and 8 that were older than 45 days;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hreads or unreceived messages that were older than 45 day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if any of those message conferences had more than 3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re newer than 45 days old, it would only keep the newes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; packing the oldest messages that exceeded the 30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specified in the /SIZE=300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MSG must reside in the SPITFIRE home directory. 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 directory is defined as the directory where SFNODE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CONF.DAT are located.  If these files can not be found, SFPC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l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MSG can be used either from the DOS prompt or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.  A good example of the later, would be to set SFPCKMS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s a scheduled event from SPITFIRE, thereby automatically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 conferences routinely.  If you requir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gard to setting up SFPCKMSG as an event, refer to the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OD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FPCKMSG is used on a multinode SPITFIRE BBS, it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safeguards.  When executed, SFPCKMSG will check SFWHOS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ify all nodes are free.  In the event, a node is use, SFPC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inue to loop and check SFWHOSON.DAT every ten seco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is logged onto the BBS.  When all nodes are free, SFPC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gin packing the message conference(s).  No ca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log on the BBS until SFPCKMSG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S REGARDING SFPC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MSG does not build backup message base files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FPCKMSG would fail, the message files ar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ime SFPCKMSG is ran, it will rebuild message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regardless of what command line parameters ar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SFPCKMSG.  This ensures the integrity of message th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MSG is distributed under the shareware concep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cluded within SFPCKMSG.ZIP for a trial period of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 If you continue to use these programs beyond the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al period a $1.00 registration fee is required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13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 Des Moines, Iowa 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SFPCK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PCKMSG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/19200/9600/2400/1200 Baud      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1.2 * 12-05-92 * SFPCKMSG has been revised to pur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hich is absent a message body.  In other words, SFPC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s any message discovered with a message header (who to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, date, etc.) but without a message body to ac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header.  Such a message cannot be entered via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has been discovered that message import programs w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 import suc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1.3 * 01-23-93 * Previously, SFPCKMSG would not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ceived messages addressed to a specific individual (not 'Al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ardless of their age.  The thought process (rightly) wa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(such as Buffalo Creek's BBS) that doesn'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system, however, it was not practical for boards which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ail system.  Therefore, this has been changed.  Fur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RM switch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1.4 * 06-06-93 * There were some problems dis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MSG when packing Message Conference #100 and grea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as fixed.  There have been some safeguards ad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provide some protection against a message bas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 or simply written incorrectly.  In fact, SFPCKMSG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rrect such a message b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