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Stat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Use W/Sphynx! BBS Software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Shannon Wey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Heres another handy utility that will calculate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section, add them up, and make two files: An ANS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stat.Ans" and an ASCII file called "Filestat.Asc". Mayb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you will be able to define these, only time will t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tats is very easy to use, just place your "Filestat.Zip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ynx! directory, and unzip it, as i asume you have already done thi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, copy "FileStat.Exe" to your Sphynx directory. It need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hynx.Cnf" to get your directory, and also "Areas.Dat",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s the files for your board are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is done,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tat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uld come up with the title at the top, and a green box ju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it will then start to caculate. Unless you have many fi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doesn't take long. After it's done calculating, it will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ASCII file "Filestat.Asc", and then the ANSI file "Filestat.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at. The whole process shuld take anywhere from 5 seconds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kely. Well, thats about it. You can run Filestat as an ev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t up as a bulletin, which is probably the most common use. Well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, and I hope this become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annon Wey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have any troubles, call one of the 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hynx 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andemonium        Sphynx! *HOME*        [914]687/40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Danger Zone    Alpha Test Site       [914]297/665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o kind and would like to encourge me to write mor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nd a generous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nnon Wey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6 Sou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ppingers Falls, Ny 1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