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IND (C) 1989 C.C. Thompson  (Compuserve 76367,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IND is a file finder program much like FF found in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Advance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IND can be used to find all files on a drive mat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filespec. Wildcard file specification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IND is very helpful when you may have 'lost' a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'd like to determine whether you may hav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 names scattered across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FFIND can be redirected to a device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LPT1: or fname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 can be terminated at any time by hitting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scape) key, Ctrl-Break, or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IND [d:] [filespec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:]       is the drive to search;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, the default drive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spec] is optional; if omitted, *.*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W  Wid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/W is specified, file sizes and dates are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nly the file names are listed in a 5 fil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 Omi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be especially useful when using a filespe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 or *.* . It produces a more compact lis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interested only in files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ies, which happen to match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 Pau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s and prompts for a keypress after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or not the /P option is specified F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can be interrupted at any time by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s a screen explaining FFI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ING/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IND is provided for personal use, and for distribu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bulletin boards and shareware distribution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iries regarding commercial use of FFI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C.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8 Dorchest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marke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3Y 7Z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76367,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 for FFIND is provided as a demon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Pascal 5.0 programm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on an as-is basis.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warranties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lied warranties of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suggestions, and improvement reques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ed to the program author via Compuserve 76367,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