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New Features/Software Additions ]=-*-=[05/11/97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mail section is finally implemented.  I noticed I started th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ndered why I never finished it.. Anyhow, theres a SIMPLE E-Mail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looks as if theres a file section.. I haven't been able to t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ff because I don't have a dial up BBS anymore. It'd be nice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elp me test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xed some bugs in the SysOp Feedback section.  Counters did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ack of the curren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mproved some of the New User Login code.  You might have notic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being really picky of their handle.  It only allowed them to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, and that was it.  It now confirms their handle 5 or 6 ti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up on them.  Same with the password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s a few new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SEND -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EAD - Rea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