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dow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 by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 Menu Documentation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 - File/Menu Commands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- Archive Manipulation Commands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- Batch File Transfer Commands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- Door Commands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- File System Commands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" - Hangup Commands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" - Message System Commands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" - Miscellaneous Command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" - AutoMessage Commands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 - SysOp Commands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dowBBS Menu Comm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-" - FILE/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play message on commandline (use with link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Type : 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 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Type :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 : [path&lt;filename&gt;.&lt;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&lt;path&gt;]       Optional directory location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     An 8-character MS-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&lt;ext&gt;]       Optional MS-DOS extension, if not ".AS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/or "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assumed to be located in the TXT fil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as ANSI enabled then the *.ANS will be shown, other 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.ASC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Type : 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 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ad an InfoForm questio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Type : 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 : &lt;questio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ad questio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Type :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 : &lt;questio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String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ppend line to sysop log file (SYSOP.LO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Type : 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 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Type : -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 :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ccurances of ";" in the &lt;macro&gt; string are substituted with &lt;CR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Type : -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 : &lt;password&gt; ;&lt;prompt&gt; ;&lt;bad-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irst will display &lt;prompt&gt;, if it exis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, a default ":" prompt will be display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entered incorrectly, &lt;bad-message&gt;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if it exists, and all further link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Type : -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 : &lt;menu file&gt; ;C; &lt;link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in &lt;menu file&gt; (automatic assumed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MNU").  If ";C" is specified, the Menu Stack is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oing to the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link command&gt; is specified, the command wit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f &lt;link command&gt; will be executed af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loaded.  Example: "-^", "msg;C;M" will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tack, load MSG.M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Type : 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 : &lt;menu file&gt; ;C; &lt;link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CURRENT menu to the Menu Stack, and loads in &lt;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&gt; (automatic assumed extension of ".MNU").  If ";C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Menu Stack is cleared BEFORE going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Type : 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 : C ;&lt;link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in the last menu file in the Menu Stack.  If "C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Menu Stack is cleared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link command&gt; is specified, the command wit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f &lt;link command&gt; will be executed af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" - ARCHIVE MANIPUL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-archive archive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s on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B" - BATCH FILE TRANSF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U" is specified, the UPLOAD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U" is specified, the UPLOAD batch queu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U" is specified, files from the UPLOAD batch queu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" - DO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As the format of each door file is extensive, please ref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"DOORFMT.TXT", which details the format of each  door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created by Shadow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  If the command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R;", then the user's real name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user's handle (the "R;" is stripp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ssed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  If the command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R;", then the user's real name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user's handle (the "R;" is stripp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ssed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  If the command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R;", then the user's real name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user's handle (the "R;" is stripp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ssed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D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EXITINFO.BBS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String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" - FILE SYSTE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fil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ovetype&gt;     "-" : Previous- Goto previous file base (*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+" : Next    - Goto next file base (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", the command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fil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+" or "-",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 for the next accessible file base.  If no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L",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ne of the above, the file base is changed to &lt;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&gt;, if the user has access to it.  A menu file is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menu 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Browse throug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a user to view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ase, starting at any file number. 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re Download, Upload, Back page, forward p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file number, and Numbered download.  In numb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the user can specify up to 20 file numb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and they will be added to their batch queue (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For sure?" prompt is passed).  If only 1 file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user can either *immediately* downloa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, or add it to their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lect file list types, toggle verbos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Asks if want a global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file base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 one or more file sections for new file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file pointer date.  Files which are not vali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r may not be available depending on the ACS set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file(s), if user is owner of file or file bas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user's file ratio and file point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enough file base space left (less than 96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have been specified), this command prompt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creates a new, temporary, file base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 from the file base, it dis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, does not show up in 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s in the directory LIST are deleted,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is command is executed, those files will remai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orary file path is different, however,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previously will not actually BE in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ver it is, if this command  is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, users may switch file bases by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 at the command prompt, instead of using the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 statistics o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H" - HANGU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" - MESSAGE SYSTE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messag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ovetype&gt;     "-" : Previous- Goto previou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+" : Next    - Goto next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", the command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messag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+" or "-",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 for the next accessible message base.  If no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L",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ailab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ither of the above, the message base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essage base&gt;, if the user has access to it.  A menu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aded if &lt;menu 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user #&gt; [;&lt;reason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LL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M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public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Scanbases for TO :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Scanbases for FROM :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Scanbases for SUBJ :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ver it is, if this command is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, users may switch message bases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NUMBER at the command prompt, instead o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" command 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 statistics on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O" -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This command is recommended only for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, open-to-all-typ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user #&gt;] [;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ser #&gt;       If  the SysOp is not available,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o whom the message is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       String to print, other than "Why do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&lt;string&gt; exists it is printed, else "Why do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?"  is displayed.  The user then enters a short  rea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 SysOp  is  paged if the SysOp  status  is  se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vailable".   If  the SysOp is not available, or  doe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to the page, NOCHAT.* is displayed.  Then a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left to the user specified in &lt;user #&gt;, IF &lt;user  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umber of a valid user.  If the user attempts to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allowed, GOAWAY.*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current ShadowBBS version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into macr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ysOp cha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SYSOPIN.*" or "SYSOPOUT.*" files exist in the A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ose files are displayed; otherwise, the "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rings" (defined in system configuration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info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fo type&gt;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  Refer to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ddress                12. Sex (gend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ge                  * 13. BBS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3. ANSI type              14. Zip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City &amp; State           15. Mail box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Computer type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Occupation             17. Color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7. User Name              18. Paus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Phone number     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assword               20. Message CLS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0. Real Name              21. Edit user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creen size            22. Expert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5. AVATAR adjustment (togg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6. Select ANSI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main bulletin&gt; [;&lt;sub-bulletin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in bulletin&gt; is the bulletin displayed initiall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"?" is entered.  &lt;sub-bulletin&gt; is the file pre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bulletin selections.  Example: If &lt;sub-bulletin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, and the user enters "5", ONLINE5.*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", &lt;main bulletin&gt; is assumed to be "BULLETI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&lt;sub-bulletin&gt; is assumed to be "BULLET". 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when bulletins are included in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into text-fi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a short list of info on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im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max time add&gt;] [;&lt;max bank accou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x time add&gt;           Maximum time a user can ad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ir Time Bank in one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x bank account&gt;       Maximum time user can have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 Bank account.  If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nk account contains mor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this amount, their accou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creased to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U" - AUTOMESSAG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, if not restricted from do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*" - SYSO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meaning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-  These commands are recommended for SysOp use alone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prompt for the SysOp password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if it is incorrectly entered.  Som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 DANGEROUS and could quite possibly destro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if they got into the "wrong h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- 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commended for users with high or SysOp acces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B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C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D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ini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certain users you may not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st to modify text files used by the BBS, and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ystem maintenance in DOS.  Several security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  Refer to the section "Mini-DOS" in the main Shadow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E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F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I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ques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today, or other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N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P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T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Tf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U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lis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X" (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1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2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current/all file bases, by name/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3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4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n unlisted file from ANY path or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filespe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&lt;filespec&gt;  does not exist, the user is prompted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o download.  Otherwise, &lt;filespec&gt; is the file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.   Then a download protocol is prompted for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5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file(s) to other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6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s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the ShadowBBS file lists.  It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, and file size, and then prompt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BBS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hit "\" as the first letter of the descri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erbose description in addition to the normal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nter "." to abort all the uploads, ".S" to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only (not upload it), ".N" to ski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and ".D" to delete this file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 in all file bases or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GIF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IFspec is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s placed in front of the file description;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ecomes longer than the description field length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s truncat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#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$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detail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%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