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Confi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dow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NFIG is a program used to configure ShadowBBS.  Sconf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riven and should be fairly simple.  To use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on the menu command you would like help with.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mplete configuration just type :S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just a few small areas use the below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Modem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Path,System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AC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Sys Max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few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nfig at this time is not multi-node, so if you configur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omeone is online it my note save the commands.  This howe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 in the future.  Also running SConfig from the BBS (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) has the same effect and changes are not saved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