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TROUBLE-SHOOTING GUI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uide is contained in the file  SAPPHTS.DOC.  You can print it ou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orks best if you view it via the SYSOP menu, which uses our SE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that, enter SYSOP at the DOS prompt, select INFO, then select TROU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s you search the guide for keywords whenever you have a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roblem described in this file is  preceded by a list of keyword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which is preceded by  a slash character  (/).   Thus,  if you had 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, you could press "F" (for Find) then search for  /MODEM.  By repea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y searching  for  /MODEM  (press  F3  after  the initial search)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y scan the file for any related proble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doubt about  which keyword to choose,  use the shortest one tha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your problem.  For example,  if a user has trouble connecting,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/CONNECT rather than /CONNECTION PROBLEM,  since /CONNECT would mat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ONNECT or /CONNECTING or /CONNECTION and so on.  Most important,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rals:  search for /MODEM, not /MODEM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arch major categories.  See the INDEX section,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DEX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ategories in this guide are presented in alphabetical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adings are preceded by two equals signs and a blank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above).  Thus, to find the NOISE section, press F for Fi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, then a blank, then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== COMMANDS (STANDARD) ==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SET/NAM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SET, NAMES or TE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"tune" other commands to restrict or control what the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them by time, NAMES by the name of the person or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EXT by any text (apart from name-oriented text)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= COMMANDS (SYSOP)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USERS/CLEAN/CLEAN-UP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access clean-u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user list, you have to be in UltraMode (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.  Once you're in UltraMode, select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DISPLAY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EE/VIEW/43/50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viewing text files with SEE, I no longer switch to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EE that accompanies Sapphire is a custom vers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If you find a more recent version of SEE, don't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DOORS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OTHER BBS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use doors that weren't specifically designed for Sapph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ace programs are available which will interface doors fo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For example, the shareware programs SP2QBBS and DOOR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oth of these programs may be obtained from our suppor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, please support the author's efforts by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door comes up but the users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why?  Does the doo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?  Can you disable the fossil when it's not being used?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oesn't explicitly say that it needs a fossil dri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fossil COMPLETELY before trying the door (i.e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it).  Then, if that proves that the fossil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read the fossil documentation to see if there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fossil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door know which port it is supposed to be using?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or interface program (described above) to let i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programs (such as Pinnacle Software's Pyroto Mountain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port information on the command line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not pointing at the console.  Taking Pyro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command line specifies a port of 0 (zero)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If it specifies a port address, it mean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EVENT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== FILE TRANSFER 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WNLOAD/UPLOAD/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transfer abo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see the discussion of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running on COM3 or COM4, you must tell DSZ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PORT parameter.  For example, if you are on COM3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OS command SET DSZPORT=3.  The DSZ manual explai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FRONT END ==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FIDO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Does Sapphire support Fido or othe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moment.  We are looking into the possibility of creat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free network.  We have heard from some Fido sysops that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hours a week keeping their Fido system up to date.  This is not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the "install and forget" design of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you install a front-end program (to answer the 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call Sapphir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FRONT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Sapphire without touching the modem.  If the baud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or omitted, it means that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PUT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ENTER/INPUT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has to press Enter twice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the user will type some input, hit Enter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reeze" in column one -- before doing a linefeed -- and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he hit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 user sets his terminal program to send a CTRL-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Enter.  For some reason, some Macintosh terminal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it is very difficult to explain to a user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 brief, however, he should look through his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something labelled "handshaking" or "ASCII proto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disable handsh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INPUT/CHARACTERS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characters the user typ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an have problems with multi-tasking software such as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erial routines are poll-driven rather than interrupt-driv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, if you're running multi-tasking software,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characters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-driven I/O offers total port compatibility with all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apphire is likely to be run, but it does make it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= MAINTENANCE =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:  COMMANDS (SYSOP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ILE LIST/FULL/DIS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le list is self-maintaining, but if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st for less than 14 days, auto-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can manually delete some files, using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logged in at user level 8), or you can wait for a few days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MESSAGE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number of "new" messages reported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message just before the first one in that message bas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ill be diplayed, in order to put the replies in con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 "new" message, so it isn'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with no viewable text (or just the summary line viewable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&lt;&lt;privates&gt;&gt; or &gt;&lt;exclusives&gt;&lt; are not displayed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n the "new" messages.  (It would take too long for Sapph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each message in the message base, in advance, to se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physically delete message files (instead of using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apphire will keep them listed in the message fil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open the file when it is tim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/MIN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nd a message, I can't see it, even if I use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 to a date ahead of my re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reading, Sapphire avoids showing you your own messag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ut other messages in context (see the previous item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essage if you do a Temporary SET, however.  But since SE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you logon, this means that you never see your ow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unless somebody else is also writing logon message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essages, use the REVIEW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MODEM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ies is divided into the following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 CONNECTING 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the modem is not configured correctly, ei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  Check all of the following suggestions; one of them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, when you start up Sapphire, it does NOT have an error-f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(i.e. if it complains about a carrier, or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or if the modem never responds "OK"),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section concerned with those problems (do a key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)CARRIER, (slash)NOT READY or (slash)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external modem (a box outside your comput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d inside your computer)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s your modem plugged in?  (Are lights glowing on the front pan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s the modem plugged into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phone line plugged into the CORRECT plug on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modems have one plug for the line and one for a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an aid to understanding the problem, try calling the modem o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Does it pick up the line?  If it does pick up the lin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it may have some lights which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, or what signals it is receiving.  Check these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nd compare them with the informatin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         USU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BY MODEM COMMAND  RELATED ITEMS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Auto-Answer     ATS0=1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   Modem Ready     AT&amp;D1 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Terminal Ready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 Off-hook        ATH0              Should be OFF,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Send            Should flash when modem  receives 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Read            Should flash when modem replies to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internal modem, you still have to mak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but you won't see any lights to indicate i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96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answers incoming calls okay at some speeds but not 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onfiguring your modem, you must take care to set the X set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X command) properly.  For example, some settings ma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properly.  In general, use the highest X sett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having trouble at baud rates of 9600 or mo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dem manual.  A sample problem:  the other pers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an HST at 9600 to a V32 modem at 9600; th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odems, when initialized at one speed, will not jump to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, try initializing the modem at the highest speed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If you are using a 9600+ baud modem, and you have a machine that run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or faster, try initializing it at 9600 baud.  If that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32bis modem AND you have a machine that is 16 Mhz and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initializing it at 14400.  Do a search on &lt;slash&gt;HIGH SPE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If your machine is slower than 8 Mhz, you will probably ha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.  On some modems, this will make it impossible to rece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600 baud because the modem assumes that your initializing bau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you can attain.  This is a flaw in the design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and there is nothing that Sapphir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HIGH SPEED/9600/V32/DTE/LOCKING/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eople get nothing but noise when they connect to my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igh-speed modems have a very large number of settings.  In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installation, your best bet is to TURN OFF all the fancy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rt speed locking, buffering, renegotiation, handshaking,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se features are important when on-the-fly compression (MNP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bis) is required.  But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Nobody can read at 9600 baud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File transfers are generally compressed in archive (e.g. ZIP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the-fly compression is usually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32 modem can not go faster than 9600 baud under any circumstanc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akes its throughput faster.  A V32bis modem is fast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at 14400 (if your machine is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ome "Fax Modems" claim to support 9600, but the 9600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x function, not its data rate (caveat emptor).  Moreover, not al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s are compatible.  A "non-dual standard" V-Hayes, Telebit P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modem will communicate with a different model at 2400 bau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higher speeds when talking to the same kind of modem.  If you'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tting a high-speed modem, get a V32 or V32bis model, as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standard.  (Nevertheless, not all V32 modems are created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ent brands refuse to communicate at more than 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upport something called "locked baud rates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peed the caller dials in at, the modem will talk to Sapph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peed.  When a modem is advertised as supporting more tha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it usually means that it is connected to the remote system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ooked up to the local computer at the higher speed, and us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achieve the higher baudrate (throughput).  But as mentio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rely produces the expect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hould be set to have a "floating" or "unlocked" baud rate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e different words), so that when a 2400 baud call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ays "CONNECT 2400", and when a 1200 baud call comes in, it says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".  With a locked baud rate (sometimes called a locked DTE rate)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port the same connect speed.  Unless you are very su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, you best bet is to turn off this feature (and other fancy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settings, you might wonder how you can get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one Sapphire setup command.  Fortunately, most new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 profiles" so that a simple command (e.g. ATZ1) can loa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Most modems use the commands AT&amp;V, AT&amp;W and AT&amp;F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s.  Your modem manual will provide you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work properly on 300 bau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9600 baud modems can't support the higher baud-rates and 300 ba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Under some circumstance, the Telebit T1600 exhibit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x this problem except to experiment with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.  Be sure to record your modem's presen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DISCONNECTING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HANG UP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er hangs up, modem endlessly echoes back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n't have time to drop the carrier while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For this reason, you have to configure the modem not to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cause an echoing loop when somebod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4 to NOT echo charac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Include E0 - not E1 - in your modem initialization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MISCELLANEOUS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presenting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modem so that it does NOT present a carrier -- un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dialed in an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6 to use CD lin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C1 in your modem initialization comm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NOT READY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are all wires of the modem cab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"null modem cable" (pins 2 and 3 cross-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ing some wire, a flashlight battery, and a flashlight bul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tinuity tester, check that the important pi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to-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(or Pin 7)   Pin 2   Pin 3   Pin 8   P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 numbers are usually written in tiny letter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, or pin 1 is marked with a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the modem is configured to use the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1 to use DTR lin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D1 or &amp;D2 in modem initialization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modem's DSR behaviour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llow the selection of the behaviour of the Data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proper setting is "always on", but some modems let DS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ms without DIP switches, you can usually set DSR behaviour with the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For example, on most Hayes modems, &amp;S0 sets the correc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OK/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odem seldom or never responds "OK" to the commands I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configuring the modem at a lower baud-rate -- it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ponses.  The initialization baud-rate is set via SYSOP: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blem happens only after you've used another mode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urn the modem off and on before starting Sapphir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some modems figure out their command baudrat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Sapphir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lanation:  Modems determine their command baudra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AT" after a reset.  Some modems reset on a DTR transi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n such case, the easiest way to do a reset is to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has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have tiny DIP (dual-inline-package) switches (some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em to find the bank of switches).  In most cases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may also have switches 7 and 8; check your manua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NOISE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NOISE/RANDOM/CHARACTERS/GARBAGE/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see some random characters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only one user has this problem, ask him to try on a differen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ry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verybody has this problem, disconnect ALL phones at your hou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n other lines) except the modem.  If this cures the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e problem.  Some conference phones, for exampl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age between lines, which caus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is problem during early testing, make su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called other BBS's before, at the baud rate being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baud rate being attempted is within the capabilit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also the CONNECTING items in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== PROGRAM FAILURE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PROGRAM/FAILURE/ERROR CODE/RUNTIME ERROR/IO ERROR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ogram fails with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at 514-345-8654 and have a look around.  We ma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TS.DOC that covers your problem or a new version of SRUN.EXE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at doesn't help,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spotted a bug in Sapphire, the most helpful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 to make it happen on demand.  That is to say, before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o understand it well enough to make it happen on purpo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list to help you asses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you think cause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often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Does it happen to everybody or just certain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Did it start just recently or has it alway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If it just started, what changed just before i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What have you done to try to solv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