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CUSTOMIZING YOUR SYSTEM'S APPEARANCE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comes preconfigured as a "private online conversation club"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innacle Club".  This is a fairly general design, so som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nd this approach appropriate to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basic system for a while, many sysops decide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nction and appearance to suit thei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STOMIZATION OPTION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reas of customization for you to consid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in order of increas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ock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tock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, in ord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SYSOP:CONFIG -- that is to say, CONFI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the SYSOP utility) lets you specify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hardware and how you want your BBS to run.  In particula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tings on the console ("Presentation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preferences  ("General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 settings ("Security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how to customize your system, it helps to keep in 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you have set.  For example, if you are running a purely convers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system, your users will benefit more from hearing your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opic than they will if you spent time writing onlin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are running a files system, your users want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me may be well spent reading shareware catalogs, or call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ometimes the best customization is none at all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me right down to it, BBS's are about people interact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est support your system's goals, you may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 you give to the various membership levels. 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, see "Customizing Membership Levels" (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doubt, the easiest way to improve your BBS is to add a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This attracts more members -- especially those who own fast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tend to avoid systems that now seem "slow".  Since peop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ore data in less time, the traffic on your system picks up, whi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attracts mor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modem speeds up to 19200, although at higher baud-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you need a faster computer.  For example, although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XT can support 9600 baud calls, it doesn't actually send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t that speed; the connection will look more like a 2400-baud conn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:  The current version of Sapphir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upport "locked baud rates", but you can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y setting all but one connect string to "XXX" (i.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ense string) and the locked baud-rate as "CONNECT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ll connections to be interpreted as a connec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ed. In order to do this, though, you must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 support the locked baud-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t lock at 4.77 MHz XT at 9600 baud; it would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file-transfer system, you can improve it by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.  When you increase your disk capacity, you shoul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configuration items ("Free space for upload", "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and so on) accordingly.  (See SYSOP:CONFIG:ADVANCED: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4.  STOCK F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and most immediately gratifying way to customiz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text of your "Stock files"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ssage base" is a logical grouping of messag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tered to dog breeders, you might group messages about Dalmat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from messages about Spaniels.  Thus, somebody with n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the messages were grouped by subject ("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").  You may decide to group messages by some other criter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son has been a member of your system, or how much they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nitially configured with 5 general message bases whi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ccording to membership level.  That is to say, a Level 1 (lo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has access to no message bases, a Level 2 member has acces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, and so on.  A Level 5 member has access to 5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 bases, along with three other special-case message bas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text file named MSGBASES.DEF.  You can edit this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xt editor, such as DOS's EDLIN or EDIT, a programmer's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  SEE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MSGBASES.DEF MSGBAS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MSGBASE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COPY MSGBASES.OLD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SGBASES.DEF file allows you to define up to 15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MSGBASES.DEF file, log on and try the BASE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messages bases are set up the way you want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-change function keys (ALT-F3 and ALT-F4) to try the BAS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external processes that the user can run while online.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 processes the run automatically, under a particula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hat you determine.  See SYSOP:INFO:MANUAL:EXTER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7.  STOCK FIL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 programming allows you to insert special actions a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f a standard Sapphire session.  For more information about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ogramming, see 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8. 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Sapphire is excellent for your application, bu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little change to make it perfect.  For example, you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for a new command that you think your members would find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will require some custom programming.  We can d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of course, a cost associated with custom programming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n frequently be lowered if your idea can be applied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systems.  For example, Sapphire's file download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ystems were largely influenced by custom work.  Since in ea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 had a good idea, we performed the modifica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wish to purchase a source code licens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yourself, we are willing to offer discounts if your wor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r application.  If you have a good idea and you are handy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,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custom programming and some other choic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see SYSOP:INFO: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CUSTOMIZING MEMBERSHIP LEVEL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8 membership levels.  In general, these level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1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2-5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6-8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bases that can be read (see "Message Bases"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 initially configured, Sapphire provides a non-member (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ith the SEND command, but no READ command.  This means that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can ask for greater access privileges ("Tell us a bit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please!") but can not really use the system (i.e. read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sic member (Level 2) gets the READ command and (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S.DEF 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up described above works well because it forces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a message.  You'll find that you can judge just by r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ssage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BS design works for everybody!  You may find it necessar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figuration.  For example, if you are a shareware auth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make the GET (i.e. download software) command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s, so that people can obtain your software without wait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full member.  (You can set up a "Guest" account for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.  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ight decide to give non-members their own message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watch them in action.  You could give them access to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by modifying the MSGBASES.DEF file (as explained in the last chap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you would also have to give them access to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y 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LEV is a text file that defines the minimum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each of the internal (non-door) commands that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COMMANDS.LEV with a standard text editor, such as DOS's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, a programmer's editor, or a word-processor in non-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COMMAND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 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COMMANDS.LEV file, log on and try the HELP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commands are set up the way you want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-change function keys (ALT-F3 and ALT-F4) to try the HELP comm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signing your membership levels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our rationale in designing the default setup.  Thi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: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    BYE   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e absence of the READ command.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BASES command at this level.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for them to read the INFO article, and thus get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 of 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   The BYE, TIME and VERSION command are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: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/read: Non-member and Basic membe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Feedback to Sysop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XPERT   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ACTIVITY   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4: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HAT   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at lower-level members,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ing is completely hidden from lower levels. The idea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avoid displaying membership-level differences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levant, while providing higher-level memb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5: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Lower-level members, when doing a USERS command,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 Circle member listed only as "Special" (or "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ch", in the case of Level 4 members).  Inner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is hidden from lower levels.  See Level 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6: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RASE     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is level of authority allows people to kee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dy without having access to personal memb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7: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BANISH     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   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 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   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At this level, the USERS command gives more detailed infor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, such as password and phone number.  A co-syso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ntire system remotely.  He can not, however,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: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LOSE     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e user named "SYSOP" is automatically placed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