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Renegade v98-101b Documentation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word       Upgrading, Version Numbers, and what is Renegade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Reneg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ote on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grading from 5-11 Ex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nstallation, Startup, and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A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B        Installing Renegade v98-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C        System Startup and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D        WFC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E        WFC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A       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B        The Last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C        The Who's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D        The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E        The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F        The NEWLET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G        The 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H        The READP, FILEP, and NEWINF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A        Main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B       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C        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D       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E        System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F        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G        Subscription/Valid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H       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H-1         Addr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I        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J       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1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2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3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4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5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J-6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K       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1         Sys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2        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3         Messag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4         Fil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5         Messag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6         Offline Mai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K-7         Private Mai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L       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M        Cr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N       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O        Call Allowanc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P        UL/DL Number of Fi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Q        UL/DL Kilo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R       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S        Max D/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T        Max D/L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U        Update Syste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A        Configuring CD-ROM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A        Menu Comm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B        Menu Informatio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C        Link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D        Menu System Commands (Comman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1        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2        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3        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4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5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6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7       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8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9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0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1       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2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3        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4        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5         Debt/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6         File Scanning (FILEP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7         Message Scanning (READP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Vo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Mini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Infoform Questionna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A        How they'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       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        Questionna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A        Default Renegad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B       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C        I/O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D        Critic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E        Fat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  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  Ord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-A        Order of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-B        Order of New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A        Teleconferenc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B        Teleconferencing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C        External Programs through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    Common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    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    Se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     Renegade Under OS/2 Warp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    Renegade Unde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      Renega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      Dedicated to Cr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word - Upgrading, Version Numbers, and what is Renegade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Reneg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BBS is a bulletin board software derived from the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g source code. Telegard is in turn a modified version of the WWIV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Renegade, however has been vastly improve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 2.5g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can be browsed from a file known as WHATDONE which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changes made to the original code. Renegade offers Sys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in BBS configuration, allowing your BBS to achieve a UNIQU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was originally written by Cott Lang. It is currently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trick Spence and Gary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is a Beta test BBS software. In the past, there were clam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but there is no way to register the software per 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sk that you donate $25 for the use of the software. In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ith an account on either of their boards and dire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ses the SPAWNO routines by Ralf Brown to minimize memory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On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 are probably noticing the change in Renegade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5-11-96 Exp was the last release using the date fo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5-11 Exp, Patrick Spence took over production of Renegade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s to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yr-day.b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  - Year in which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- The Julian Date the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- Either b or a, depending on type.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copy or Alpha copy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- Nativ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v96-300b dos would be taken to mean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a Native DOS Beta copy on the 300th day of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e change in the numbering system is a practic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of numbering, there will be no question as to when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, and whether or not it is newer or older than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5-11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changes Patrick Spence made when he took ove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was to consolidate the updates into one archive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were done by getting the upgrade package, copy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EXE and RENEGADE.OVR files, and then making any chang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HATS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w things have gotten extremely easy. :) Upgrading is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zipping the distribution into a temporary directory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, this will extract and implement the necessary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from 5-11 Exp to 98-xxx will involve some work. The Who's 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s list, User List, and BBS List are now configurable.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use in these files are detailed in the WHATSNEW.XXX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Also, the way Renegade pads MCI codes has changed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check all your files to make sure everything look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with the new pad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 - Installation, Startup, and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�A: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80286 Processor, 285K Available Conventional Memory,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Minimum: 80386DX/25 Processor, 570K Avail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1024K Availabl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�B: Installing Renegade v98-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distribution archive into a temporary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. Answer the questions as you'r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�C: System Startup and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is started by changing to the main Renegad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RENEGADE'. If you do not have a fossil driver instal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to that effect. If you wish to load Renegad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, you must do so in Local mode, using the -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accepts the following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nnnnn   This command tells the BBS that a us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at nnnnn baud. When loading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parameter, the WFC screen will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user will be dropped directly into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Ennn    If a critical error occurs during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, it aborts to DOS with an ERRORLEVEL value of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Nnnn    Whenever a user logs off, and the -Q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on the commandline, Renegade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of 0 if no new echomail was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level of 2 if new echomail was ent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line changes the errorlevel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with to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When pressing Q from the WFC screen,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with an errorlevel of 255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ot this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xxx     If you wish to pass Called ID information to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parameter. This is most likely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junction with a Front-End Mailer that suppor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xx      This changes the screen display mode to 25, 43,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respectively. ie, -K25 will change Rene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 line mode (the default), -K43 will change Rene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 line mod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        This tells Renegade to load itself in local mod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ocal mode, Renegade will ignore the modem entirely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't send anything out to the modem, and won't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ing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n       Will create a QWK mail packet for user n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n       Specifies which node to load (ie, -N1 loads Node 1, -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s Node2, etc.). *Make Certain* that you'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node support on in the Main System Configu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implement this parameter on your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P        Pack the message bases and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       Sort the File area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        Quit to DOS instead of the WFC screen upon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n       Will upload a REP mail packet for user n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nnnn    External event start time in nnnn minutes. 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 this as a built in hard event and log the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nnn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�D: WFC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/Date: The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� # of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� # of public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� # of EMail messages sent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s � # of new us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� # of EMail messages sent to the Sysop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� # of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 UL � How many K was up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� #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 DL � How many K wa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� # of minutes the board was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 � Where the BBS loads itself into (Disk/EMS/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s  � Megabytes left free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ver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� The average # of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� The average # of pos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 � The average # of U/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 � The average # of D/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� The average activity (in %)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� Total # of call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 � Total # of post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L  � Total # of Upload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L  � Total # of D/Loads the BBS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 � Total # of Days the BBS has be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� Which node is currentl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� How many fatal errors occurr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� # of EMail in the Sysop's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� Total # of Users the BBS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� Shows what program you are running the BBS from.  (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, Desq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�E: WFC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Sends the "modem answer" command to the mod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not used, but for testing the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have an error, this is helpful.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ed correctly, the BBS should automatical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Enters the Message Base Editor (See Chapte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Displays todays list of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Drops to the OS command shell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some commands that aren't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-DOS. Type EXIT to retrun to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Enters the Event Editor (See Chapter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Enters the File Base Editor (See Chapter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Sends the Hangup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Sends the Initialization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Displays the Sysop Logs. You can display either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, or the backlog for up to how ever many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as the maximum 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Allows reading of All Email messages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 It does not specify the viewing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Displays the list of users currently online. (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Sends the Offhook string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Allows the Sysop to pack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    Exits the BBS and returns to the OS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Prompts for a username, and then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at user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Enters the System Configuration. (See Chapte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  Enters the User Editor. (See Chapte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Enters the Voting Editor (See Chapter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Enters the Protocol Editor (See Chapter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.DAT file, which contains a record of al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activity.  Just to note, the percent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ghly the number of minutes used that day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40 minutes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Enters the Menu Editor (See Chapter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Validate Files - If you're not setup to auto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s, this will allow you to validate the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ly 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]   Brings up the WFC local logon prompt. Choosin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roceed with a normal logon, pressing 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a fast logon (skips most of the welcome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ing N returns you to the WFC. If Loc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ion is turned On, the Fast Logo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         Loads the Conference Editor (See Chapter 14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B]     Switches you between modem and WFC mode.  In mode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end commands to the modem, but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ngs, Renegade will still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ocal Security Protection is turned On (See Chapter 6-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only two commands are available from the WFC Screen;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. Pressing Q will exit to DOS, just like the normal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[SPACE] will bring up a prompt for the sys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ssword is entered correctly, then the WFC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. If someone logs on, when they logoff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lank and then ask for the Password again.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tered, and the WFC screen remains idle, after a time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the password again before function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 -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-x, where x is the letter you're pressing; Alt key+x key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         Toggles "beep�after�end" on and off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ake the phone offhook and sound an alar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logs off, letting you know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        Toggles cha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         Allows modification of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s the "SysOp working" string to the us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          Prints fake line nois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G          Allows enabling and disabling of activity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        Hang up on a user and return to the WF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I          Toggles the User's input On and Off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vious reasons, user input is toggled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d Off, then the users keystrokes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K          Allows you to select a Hangup messag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HANGUPnn.*) before hanging up on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ing to the WF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has caused an undue amount of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it's time. When you press Alt-K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 appears in the Sys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what hangup file (HANGUPxx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mpt is misleading; it can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elling a sysop to input the enti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hangup file they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h uh. Let's say you've got hangup files HANGUP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ANGUP11.ANS. In order for the file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type the number of the HANGU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hing more. Ie; When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GUP1.ASC, you would type 1 when promp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ed to display HANGUP11.ANS, you'd typ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mpt is also misleading in that it shows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pt two characters. It is okay to use 1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n HANGUP1.ASC above. Renegade won't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if you named the file HANGUP01.AS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ed 1 at the prompt, HANGUP01.ASC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; Renegade would be looking for 01,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ally, whatever you input is what Reneg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ing to be looking for after the HANGUP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L          Toggles the local scr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         Toggles temporary SysOp access for a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still has Temp SysOp access when they log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ill be returned to their origi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next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         Switches you to the next SysOp window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Window must be turned on; see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         Conference System toggle. If toggled to off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levels requiring the user to be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ference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P          Displays a file from the local hard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Q          Turns off the "user attempted to chat"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user pages the sysop when he'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 doesn't answer, this annoy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r sound will continue. The only wa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to break into chat with the user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logoff, or use Alt-Q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R          Displays the chat reason in the Sys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Window must be turned on; see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         Toggles the SysOp window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          Toggles the SysOp window display betwe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U          Toggles the user's input and outpu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input and output is toggled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ing of each call by default. If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, then the users keystrokes will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ddition, the remote display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pdated; the remote user's screen is in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zen until the sysop presses Alt-U agai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V          Prompts the sysop for a validation leve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Subscription/Validation level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6-G) and then validates th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chos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W          Same as Alt-E except that the "SysOp 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Z          Sends a continuous stream of beeps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es a key o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+          Adds five minutes to a user's total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-          Subtracts five minutes from a user's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(F1-F5)    Changes to SysOp Window 1�5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key you hit (F1�F5). Sysop Wind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turned on; see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�F10         Hitting one of these keys will activa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Macro that was defined in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Chapter 6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     Shows a help screen with all of the SysO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 and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keys are available anywhere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         Executes a batch file called "GLOBATn.BAT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" is a number from 1 to 9. (ie, if you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d GLOBAT1.BAT, and press Alt-1,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immediately run that batch file, Alt-2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T2.BAT,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LOBATn.BAT files must be present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BS directory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         Prompts for a filename and then captur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the screen to that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J          Performs a local shell to DOS. Sends the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shelled to DOS" string before entering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"thank you for waiting"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Lock    Toggles Sysop Availability for chat. If O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*not* available for chat at all. If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gularly defined chat hours are used (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defined, then the sysop pager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, unless Scroll Lock i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ysRq     Allows the SysOp to choose to generate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error. (Cute, huh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3 -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ACS functions have the same basic syntax:  A let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arameter of the function (not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at least "nnn"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connected at "nnn"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in Conference x (@�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DSL of "nnn"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in Emula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=ANSI,V=AVATAR,R=RIP,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AR flag "x" (A�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gender "x" (M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Invis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in Invis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J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Nov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not be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K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in Message Base #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L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in File Base #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voted on all of the voting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on node #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SysO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P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at least "nnn" credits i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AC flag "x" (LCVBA*PEKM1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an SL level of at least "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T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at least "nnn" minutes of time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U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user number "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a valid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n must equal current day (0=Sunday .. 6 = Satu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X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Subscrip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"nn" must b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number of days remain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's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Y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be at least "nnn" minutes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  "Z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rue :   Must have enough posts per call for their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21"  � Must be 21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96"  � Must be connected at 9600 baud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S"   � Must have AR fla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20"  � Must have at least 20 minute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360" � Must be later than 6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1ER"   � Must be logged onto node 1 with RIP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ed ACS control, there are five logical operato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ess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� Logical AND   � both mus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|" � Logical OR    � either can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" � Logical NOT   � first is true second i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all on/off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" � Logical TRUE  � everything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" � Logical FALSE � everything i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� "S20D50" requires the user has an SL of 20 *AND* a DSL of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� "S20|FA" requires that the user have either SL 20 *OR* AR flag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� "!FA" requires that the user *NOT* have AR fla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E and FALSE operators are used to give everyone acces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nobody access.  "^" means ALL users have access, and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NO users at all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n more complex ACS's, parentheses are allowed to group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to be compared to anoth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20FA|D255" means that the user must have at least SL 20 *AND*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*OR* DS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50            User must have SL 50 or higher (50�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S50           User must *NOT* have SL 50 (0�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V|U1          User must be validated *OR* be us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1FAS50       User must be 21 years old *AND* have AR flag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AND* have SL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(A21FAS50)    User must *NOT* be 21 years old, have AR flag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have SL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234          User must *NOT* be logged onto node 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4 -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noted, all files mentioned in this sec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ISC directory off the Renegade ma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A: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's BBS List is now in binary format. It stores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s the person entering the BBS into the lis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later. It displays in two formats, regular (the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format) and an extended version that includ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rough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List will now sort itself automatically, so no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s will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nfigure the format of the regular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BSNH.xxx &lt;��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NT.xxx &lt;�� Th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MN.xxx &lt;�� The information displayed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nfigure the format of the extended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EH.xxx &lt;��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ET.xxx &lt;�� Th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ME.xxx &lt;�� The information displayed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BSMx.xxx, you can use the following local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N   BBS Name      ~DA   Date Added        ~DE   Dat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S   Description   ~PN   Phone Number      ~SN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P   Speed         ~SW   Software          ~UN   Use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limited to 1024 bytes in BBSMx.xxx and all oth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s. Since this is for each entry, and *before* MCI interpre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at much, people are going to fall asleep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B: The Last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egade's Last Callers List is now configur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: LASTH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: LASTM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er: LASTT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ustomize LASTM.xxx with the following local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A   Caller number     ~DK   Download Kbytes       ~DL 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ES   Email sent        ~FS   Feedback sent         ~LC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LO   Logon time        ~LT   Logoff time           ~MP  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MR   Messages Read     ~ND   Node Number           ~NU   * if new, els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P   Speed             ~TO   Time On (minutes)     ~UK   Upload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UL   Uploads           ~UN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C: The Who's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's Who's On Listing is now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: NODELH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: NODELM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er: NODELT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ustomize NODELM.xxx with the following local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AC  Activity           ~AG  Age        ~AT  Node active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AV  Available (Y/N)    ~LC  Location   ~TO 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N  Node number        ~UN  Name       ~RM  Ro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X 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MCI codes return "�" when a user is not on that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D: The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gade's User Listing is now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: USERH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: USERM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er: USERT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ustomize USERM.xxx with the following local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L Downloads           ~DK Download kbytes     ~L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 Last on date        ~NO Note                ~RN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X User Sex            ~UK Upload kbytes       ~U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UN User Name           ~U1 User Definable 1    ~U2 User Defin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U3 User Definable 3    ~AG AGE                 ~MP Message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E: The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gone undocumented for a very long time. :) What it is,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laintext file called TRASHCAN.TXT in your MISC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eople, or words, that you do not want to be able to ap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format is one name per line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GIN FIL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ia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H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END FIL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to apply to your board, and this is what your TRASHCAN.TX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I would receive the message 'Sorry, can't use that name' and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y name/handle again. It is not case sensitive, but it i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Also, there are no wildcards allowed (Adrian* will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Paul, Adrian Blood, or Adrian Blackburn from applying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F: The NEWLET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, if it exists, will be sent to a new user when 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to the user record. The file should be left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ESSAGE TEXT (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ST LINE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s on a separate line, and FROM is on the first lin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to this message are sent to the same user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G: The 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Menu is an optional menu that can do some prett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 Any command inserted into the global menu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on the BBS. All regular Menu CmdKeys will work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. The GOSUB (-/) command will not work from the Glob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lobal Menu is not already present, you'll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yourself. Be very careful how you assign command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Make sure that the letters you assign aren't us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on the BBS, or they'll be run in sequence,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be something different than what you had hop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I want to insert a command that will check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users are online. I create a menu named GLOBAL.MNU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irectory. I load up the Menu Editor and insert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name: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#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 :(/W)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:(/W)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: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(This is the CmdKey for the Who's 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on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 on, no matter where I am, if I press /W, the Who's 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. Now, imagine if I had assigned the Menu Key as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/W. If that had been the case, anywhere there was a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lready present, it would have run the present comman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he global one. So at the Main Menu, the Callers To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displayed, followed immediately by the Whos 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to create the GLOBAL.MNU yourself, delete th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command already present in the menu; it'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a menu you *don't* want using the global comma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m off. Most of the default menus allow the use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and all new menus you create default to being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commands. See Chapter 11-B for information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a menu uses the 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�H: The READP, FILEP, and NEWINF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ee of the menus in this section must exist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f the main Renega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P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enu that's used while reading any messag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*not* delete this file under any circumstance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it. Renegade looks for the filename READP.MNU,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when it doesn't exis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menu prompt, add in extra commands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like any other menu, just be careful to kee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and replying commands ther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P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P.MNU serves the same function as the READP.MNU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used when listing files. The cautions with the READ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here as well, do *not* delete or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INFO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do not delete or rename this file, Renegade expec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w users won't be able to complete the application pro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nal step before the user is actually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cord. At this menu, they can change the information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sked during the application process. It is important to 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t this menu, the user does not have a user number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commands which will check for a user number, because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5 -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easy ways of changing colors in Renegad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usable almost everywhere in Renegade.  When you'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ange to another color, press [Ctrl�P] and then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�9.  Control�P is actually a macro type of key, beca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hit Control P, a ^ appears.  The ^ is the actual, better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.  From then on, the color will be the one you set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It will stay the same color until the color is changed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system or by another color co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Just because the [Ctrl�P] key sequence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  the "^", doesn't mean you cannot change the colo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he "^"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s of 4�05 Exp, pressing Ctrl�P then the #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ring. ie, [ctrl�p] 1 will produce "^1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versions, the color change was i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never saw the ^#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which can be used is called the Pipe System.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ange the color, enter a "|nn" (w/out quotes).  The 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etween 00 and 23. (2 digits MUST be used.).  The first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0�15) affect the foreground color, and the last 8 (16�23)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 The colors are as follows: (B. = Bright, D. =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: Black       08: D. Grey     16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: Blue        09: B. Blue     17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: Green       10: B. Green    18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: Cyan        11: B. Cyan     19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: Red         12: B. Red      20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: Purple      13: B. Purple   21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: Brown       14: Yellow      22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: Grey        15: B. White    23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 some cases, if you have used the ^# method of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and the color you changed to with the ^ was flash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enter another NON�FLASHING ^ code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i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6 -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art of keeping Renegade set and going is the way you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nfiguration.  This section is normally selected by the "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re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in BBS Configuration                B. Modem/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ystem ACS Settings                   D.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ystem Toggles                        F. Fil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ubscription/Validation System        H.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Offline Mail Configuration            J.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Color Configuration                   L.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Credi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ime allowed per day                  2. Max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L/DL # files ratio                   4. UL/DL K�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ost/Call ratio                       6. Max down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Max download kbytes per day           8. Update Syste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L,1�8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ne of the keys will take you to the correspond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figuration.  Pressing "Q" will take you back to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A: Main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a is where many of the different BBS options 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select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BS name/number  :The Happy Hunting Grounds (770�123�4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ysOp's name     :Malar Beastl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ysOp chat hours :*None*          E. Minimum baud hours :Alw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Regular DL hours :Always allowed  G. Minimum baud DL hrs:Alw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BBS Passwords                     I. Pre�event warning  :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tartout menu    :START           K. Bulletin Prefix    :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Multinode support:Off             M. Network mode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Main data files dir.    :C:\RG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iscellaneous Files dir.:C:\RG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essage file storage dir:C:\RG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enu file directory     :C:\RG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delist (Version 7) dir:C:\IM\NOD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g files/trap files dir:C:\RG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emporary directory     :C:\RG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rotocols directory     :C:\RG\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rchivers directory     :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ile attach directory   :C:\RG\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RAM drive/multinode path: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election (A�M,R,0�9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your BBS. The Name defined here is w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by the %BN MCI Code, and the Phone number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 by the %BP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allows you to enter the user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mostly cosmetic; the only thing this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what the %SN MCI Code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allows you to declare your chat hou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 you that a user wishes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do not declare chat hours,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ble to page you at al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defines the hours that the min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may log on.  Some SysOps prefer to restrict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users of lower baud modems for 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defines the hours that file down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defines the hours that low baud cal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brings up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 SysOp password        :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 New user password     :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. Baud override password: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. Defines the SysOp Password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of the three password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d. In general, this i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will be prompted for when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. If this is defined, then any newuse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system will need to input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prompted before continu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 process. If this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defined, then nothing will be ask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 user may apply to the system unhi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. If this password is defined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s at a baud rate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mum logon baud rat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Variables (See Chapter 6-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user will be prompted for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y get it right, they'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logon. If they get it wrong,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hang up on them.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defined and a user connec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er baud rate than allowed, they'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hung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s sets the number of seconds before a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is run in which the user is warn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ve got an event running in two minutes, a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to 60 seconds, Renegade would warn the user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event logged them off. If you an event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in 5 minutes, and this option was set to 30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user would be warned five minute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Menu where users with an undefined Startout men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  (Normally set to MAIN)  The Startout menu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user is first in contact with.  Some SysOp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ve the menu set to something else to perform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aintenance before the user ge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Prefix of the Bulletin Files. (Normally left Blank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)  Refer to Chapter 11�D�12, Sub�Bulleti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 CmdKey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allows you to tell Renegade if it has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s.  (If multi�node, you must use the �Nx comma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will allow you to turn the Network mode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Forces local securit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Disables all function keys unless a SysOp i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Disables the SysOp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ll WFC commands are disabled except [SPACE] and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If no node is specified on the command line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sume it is a local nod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itself as the next availabl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s of this writing, e is broken;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in local mode, but it'll load as node 1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node one already loaded. The auth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ed of the problem; the moral of the sto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damned sure you load a node number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his option defines the drive where multinode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stored.  This can be a RAM driv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. The MultiNode Data &lt;MULTNODE.DAT&gt;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s who is on what node, their location, activity,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online) and any messages sent from one nod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This option defines the directory in which your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stored. (.DAT, .DI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option defines the directory in which you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 (.ANS, .ASC, .INF, .ASW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option defines the directory in which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(.BRD, .MI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option defines the directory in which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(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option defines the directory in which the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 files will be stored. A Version 7 Node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compiled by a third party program. It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file containing names, locations and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 on; that's the raw nodelist.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recommends QNode, written by James We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available on any decen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 Version 7 Nodelist does is aid in send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Version 7 Nodelist exists, Renegade is abl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ost of the blanks for you. When sending net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ersion 7 Nodelist defined, Renegade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: Name of recipient, their addres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. It is quite possible for a message to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ly in this manner. If a Version 7 node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, Renegade is a little more helpful;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, Renegade will ask for either a name o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name, a Fidonet address, or an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it's looking for in this cas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, which is not necessarily the pers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the netmail to. If you don't know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, but you do know the address, use it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valid address, Renegade will form you of as m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to try again. If you enter a valid address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like the following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name, a Fidonet address, or an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1:114/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: The Courts of Chaos (1:114/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: 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: 1-602-241-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: Mesa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  : 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is correct?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onfirm this is the correct information,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ask who you want this addressed this netmail (it'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ysops nam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ing a Version 7 nodelist, the mail isn'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d to a non-existent node. It also makes a user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choice, thereby lessening the chances of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ing the netmail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option defines the directory in which the tra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log files and capture chat files are stored. (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option defines the directory in whic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 This directory is used for various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files while using them, but when they aren'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option defines the directory in which the protoco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held.  These include DSZ.EXE, HSLINK.EXE, et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used in the Protocol Editor as you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option defines the directory in which the archiv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held.  These include PKUNZIP.EXE, ARJ.EXE, PK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R.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is option defines the directory in which the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ed to Email and Netmail are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B: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figuration allows you to set up how the modem and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/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ximum baud rate: 38400               2. Port number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dem init       : ATZ|                4. Modem answer     :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dem hangup     : ^                   6. Modem offhook    : ATH1M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OM port locking : On                  8. Digiboard suppor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TS/RTS flow     : On                  A. XON/XOFF flow 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rop file path   : C:\RG\DOOR\         C. ACS for this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eleConf Normal  : [%UN]:              J. Answer on ring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TeleConf Anon    : [??]:               K. MultiRing only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TeleConf Global  : [%UN GLOBAL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TeleConf Private : [%UN PRIVAT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IRQ string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ddress string   : 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Modem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1�9, A�K, R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ommand strings can contain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|"       Sends a carriage return (^M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x"      Sends a control character to the modem. (^M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|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~"       Performs a half�second delay before sen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"       Toggles DTR for .2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is where you can set the maximum baud r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. If you're locking the COM port, this i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which the port will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is the COM port that this nodes modem is connec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n be COM1 through COM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 of Advice: If your modem has the ability to st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files in its volatile memory,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egade likes a short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is the command that Renegade sends to the mode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swe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s of 4�05 Exp, if the hangup string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does not contain a DTR toggle, the mod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gup. In this way, Renegade may be used as a Doo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mned sure there's a ^ somewhere in that str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ly use only ^. It's quite effective a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is the command that places the modem (and,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one line) 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option toggles whether or not the COM port is lock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odem supports rates above 2400 baud,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option should be set if you are using a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 Digiboard is, and what it does, is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is option toggles CTS/RTS flow control on or off.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ells the computer or modem when to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or receiving information to/from the 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TS/RTS is also known as Hardware Flow 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toggles XON/XOFF flow control on and off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ve about CTS/RTS flow control.  XON/X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known as Software Flow Control.) Pick one or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don't use both. The CTS/RTS is the preferabl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complete path to where the door files (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INFOx.DEF, DOOR.SYS, etc.) will be written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blank, files are written to 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fine this directory, you must create it.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A User must meet the ACS that is set here in order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node. If they do not, when they login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string defined here is what will be display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normal text sent from this node while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e string defined here is what will be display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anonymous message sent from this nod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string defined here is what will be display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message sent from this node to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Channel while in Teleconference. (see Chapt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rmation on Teleconference and Global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e string defined here is what will be display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Private message sent from this nod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Important Note: This option does *not* tell Renega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Q to use for this node. This option is cosmetic on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here is what will be shown by the %E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Important Note: This option does *not* tell Renega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address to use for this node. This option is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; the value defined here is what will be shown by the 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o set the comport to use a differen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address, you must do this through your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If you want the BBS to answer on a ring other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, enter the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will toggle the option to use the MultiRing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Mate, and Distinctive Ringing) option.  (Pick u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number of secondary 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and other various baud rate condition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that appear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onfiguration �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 CARRIER     : NO CARRIER        B. RELIABLE       :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OK             : OK                D. RING           :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CALLER ID      : NMBR =            F. ID in user not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CONNECT 300    : CONNECT           H. CONNECT 600    : CONNEC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CONNECT 1200   : CONNECT 1200      J. CONNECT 2400   :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CONNECT 4800   : CONNECT 4800      L. CONNECT 7200   : CONNEC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CONNECT 9600   : CONNECT 9600      N. CONNECT 12000  : 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 CONNECT 14400  : CONNECT 14400     P. CONNECT 16800  : CONNEC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CONNECT 19200  : CONNECT 19200     R. CONNECT 21600  : CONNECT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 CONNECT 24000  : CONNECT 24000     T. CONNECT 26600  : CONNECT 2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 CONNECT 28800  : CONNECT 28800     V. CONNECT 31200  : CONNECT 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 CONNECT 33600  : CONNECT 33600     X. CONNECT 38400  :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. CONNECT 57600  : CONNECT 57600     Z. CONNECT 115200 : CONNECT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�D, and G through X are default result codes, and for al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modems, these should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is the string that is received when you get CID information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use different strings; some use NMBR =, some use CALR =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s manual to find out which one you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is a toggle for CID.  If you want the information (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etc.) to be inserted in the User's User Note, toggl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CID, or don't want it inserted in the Not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C: 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ull SysOp       :s255              B. Full Co�SysOp    :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sg Base SysOp   :s200              D. File Base SysOp  :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ysOp PW at logon:s255              F. Add voting choice:s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Post public      :vv                H. Send e�mail      :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See anon pub post:s100              J. See anon E�mail  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Global Anon post :s100              L. E�mail anon      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See unval. files :vv                N. DL unval. files  :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No UL/DL ratio   :s30               P. No PostCall ratio: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No file point chk:^                 S. ULs auto�credited: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MCI in TeleConf  :s250              U. Chat at any hour :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Send Netmail     :%                 W. "Invisible" Mode :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Mail file attach :vv                Y. Change a vote    :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Y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also defines the level for which the //\\XX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keys can be set. I highly recommend th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u1 instead of s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is the ACS Level that a user must ha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qualified as a Full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C and D are more or less obsolete these day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ition of the FILEP and READP menus, a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who has access to what commands. In addi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 has it's own setting for Sysop AC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strings as they're defined here, bu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do anyth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is the access needed to add a voting choi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 is added with "add choices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set this to a higher ACS than a New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just applied to the system has, they *will not*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nd a newuser letter to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If a user qualifies for this ACS level,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real name or handle on any anonymous 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header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8:49 pm  Fri Apr 10, 1998        Number :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&lt;&lt;&lt;&lt;Anonymous&gt;&gt;&gt;&gt;                Base   :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: All                              Refer 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: Boo!                             Repl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: Normal                           Origin 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: Adrian Blood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ose meeting this ACS see the Real: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. Everyone else would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8:49 pm  Fri Apr 10, 1998        Number :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&lt;&lt;&lt;&lt;Anonymous&gt;&gt;&gt;&gt;                Base   :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: All                              Refer 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: Boo!                             Repl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: Normal                           Origin :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setting is similar to option I abov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tains to normal Email instead of 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ost anonymously on ANY message base. If a user me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S, it will override the individual anonymous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individual message base (the one exception to this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set to %; if % is used, then the individual ba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till be honored.) If you use ^ here, then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post anonymously on any public message bas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individual set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setting is similar to option K, except that i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unvalidated files when looking through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ratio check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ratio check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automatically credited to the uploader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to prevent uploading of "garbage" files to bala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/DL ratio for further downlo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is setting defines the ACS needed to use MCI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a chat page with the SysOp when h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Netmail to another BB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 to the BBS (in multi�node mode only) and be "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ther nodes when they log on, and in the n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ttach" a file to mail that they sen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This setting defines the security level at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his vote in the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D: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x private sent per call:255     B. Max feedback sent per call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ax public posts per call:255     D. Max chat attempts per call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Normal max mail waiting  :25      F. CoSysOp max mail waiting  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Logins before bday check :0       H. Swap shell should use     :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Number of logon attempts :3       J. Password change every     :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SysOp chat color         :9       L. User chat color           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Min. space for posts     :100     N. Min. space for uploads    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Back SysOp Log keep days :7       P. Blank WFC menu minutes   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. Alert beep delay         :5       S. Number of system callers  :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Minimum logon baud rate  :9600    U. Minimum download baud rate: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F1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2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3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4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5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6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7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8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9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F10 Macro              :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U,1�9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single caller can leave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hat any single caller can sen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ny single caller can sen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ny single caller can make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kept waiting for a certai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kept waiting for a Co�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sets the number of logons a user can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 checks to see (as a security feature)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s what the birthdate they entered into the BB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tells the BBS where to swap memory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"swaps" out of Renegade. The locations are either (D)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MS Memory, (X)MS Memory, (N)on XMS Extended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sets the number of attempts a user can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on to the BBS, before the BBS hangs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 sets the amount of days before a us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ir password as a security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sets the SysOp chat color.  This only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users that can view ANSI colors, as this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hat is used while the SysOp i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goes along with option K, except that it's the 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  (In case you're wondering.. the reason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colors for chat is basically so that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knows who said w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sets the minimum amount of hard drive space (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ust be available on the hard drive in order to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Pretty much the same as option M, except that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amount of free space in order to upload.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pace is available, uploads wi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kept.  (Maximum is 15 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This option sets the time of inactivity before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lanked.  (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When a user pages the Sysop, and he doesn't answer,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aker on his end will continue to emit a very irr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to let him know someone tried to page him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the number of seconds between the irritating no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This option defines the number of calls the BBS h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umber is automatically incremented each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ly logs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is option defines the minimum baud rate that can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. (This is normally used to "lock�out" 300 bau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are too slow to do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This option defines the minimum baud rate that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rom the BBS. (See note on option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�9  These are the F1�F10 SysOp Definable Macros that onl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use on the BBS. If the sysop presses F1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, then what is defined as the F1 macro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E: System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lagg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Handles allowed on system:On   B. Phone number in logon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Local security protection:Off  D. Use EMS for overlay file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Global activity trapping :Off  F. Auto chat buffer open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utoMessage in logon     :Off  H. Bulletins in logon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Last few callers in logon:Off  J. User info in logon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Strip color off SysOp Log:On   L. Offhook in local logon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Trap Teleconferencing    :Off  N. Compress file/msg numbers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UL duplicate file search :On   P. SysOp Log type            :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Use BIOS for video output:Off  S. Use IEMSI handshakes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Refuse new users         :Off  U. Swap shell function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Use shuttle logon        :On   W. Chat call paging   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Time limits are per call :Off  Y. SysOp Password checking   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ew user message sent to 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ns before timeout bell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ins before timeout      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Y,1�3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specifies whether or not handles ar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.  (A handle is an alias.  Like CB Radio.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like the anonymous aspect of BBSing, but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specifies whether or not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sked for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controls local security protection. Wh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Protection is turned on, the sysop pass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from the WFC screen in order to do anything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 command still works from the WFC screen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ether or not Local Security Protection is on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asswords will be masked on the local display,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remote. This is useful if the local computer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lace where many people might be passing near it.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protects your user data, but prevents others from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ing harm to your BBS. All told, if you're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ever sits down in front of your computer, it'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specifies whether or not the RENEGADE.OV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be accessed from EMS (expanded) memory.  If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be stored in EMS, Renegade will access the over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as usual. (Accessing the overlay via EMS is *much*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accessing it from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s of Renegade vXX�XXX, the overlay will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S if it is available. This can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free up RAM if you unload your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controls global activity trapping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, it will log everything every user does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ust me, turn this off. The trap file will eat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space very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specifies whether or not to automatical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t buffer during a chat session. If On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ation will be recorded in the CHAT.LO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specifies whether or not the auto�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If this is On, and any Bulletins have been upd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s last call, this will tell them which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updated and ask if they'd like to see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turned off, nothing about bulletins will b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specifies whether or not the last few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 specifies whether or not the user'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during the logon process. If so, then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OURINFO.ASC present in your MISC directory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 not exist, nothing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specifies whether or not Renegad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stripped from the SysOp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specifies whether or not the ph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off�hook during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will toggle whether or not the messag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eleconferencing should be logg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is option controls the "compression" of fil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numbers.  This option takes a little explai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you have ten message bases (1�10), and bases 2, 6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stricted from certain users.  Normally whe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areas is displayed, those areas are not shown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ap in the listings (1, 3, 4, 5, 7, 8, 10)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to on, all the message base numbers are mad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, 2, 3, 4, 5, 6, 7) to the user. They user won'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're restricted from see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deoff is that system performance might suffe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, and that the number of areas you're allowed to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 On (2,048) is significantly small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have with it turned off (65,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option controls the search for duplicate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loading procedure. If this is turned on, and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s a duplicate filename, the file just uploa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This option controls the output of the SysOp log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nly �� Puts the log in the SYSOPxx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&amp; file �� Same as File except it outputs the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int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nly �� Sends the log to the pri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ate, the printer options are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This option specifies whether or not ROM BIO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used for all local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This option specifies whether or not IEMSI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ake place or not.  IEMSI is simply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certain pieces of information in hi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such as Real Name, Address and such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ally speeds up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If this is on, then the BBS will not accept any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off, they will be able to apply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This option defines if Renegade will Swap memory if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the BBS. Renegade tends to default this to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. Trust me, turn it 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This option defines if the BBS will use the Shuttl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This option toggles Chat call paging. (After a user pag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ard buzzes you to remind you that the user wants to c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This option defines if the time limits are per call 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This option defines if most options (some are logo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in SysOp menu, etc.) ask for the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letting you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 user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do not wish to have a new user messag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one, select [D]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option specifies the number of minutes before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ime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do not wish this to go into effec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]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option specifies the number of minutes that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ass with no activity before the system "times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do not wish this to go into effec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]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F: 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pload/download ratio system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ile point system      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Daily download limits  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est and convert uploads 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oint rewarding system 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earch for/User FILE�ID.DIZ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Recompress like archives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Point reward compensation ratio: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File point compensation ratio  :4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se file size per 1 file point: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Upload time refund percent     :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"To�SysOp" file base         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Auto�validate ALL files ULed? 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Max k�bytes allowed in temp dir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Min k�bytes to save for resume 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O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specifies whether or not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specifies whether or not a file poin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turns the daily download limi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toggles if the uploads will be recom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the current file base's arch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command works with option H. If this is turned 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ceive the percentage defined in H of the files fi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th everytime the file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option will toggle whether or not Renegade will 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file for FILE�ID.DIZ.  (It is a file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file is, no matter what the user e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It is a standard also used by PC 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option will toggle whether or not Reneg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press archives when the file is uploaded. (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Maximum Compression, add a AV stam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defines the % of the file's poin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arded to the uploader whenever the file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defines how many points the user get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 they've earned. ie, with the setting above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a file worth 1 file point, they would receiv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 defines what 1 file point is equal to 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: if set to 10k, every 10k of a file will charg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ile 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defines the percentage of time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unded after up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defines the file base that is set to "SysOp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or SysOp�only uploads which are sent by putting a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first character in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specifies whether or not all uploa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auto�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is option defines the maximum number of kiloby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is option defines the minimum number of kilo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resume�later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G: Subscription/Valid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he various subscription levels (26, A�Z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y receive with the level (along with the expiration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ew User Settings             B. Valida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                          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                           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                           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                           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                      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                            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                            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                          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                             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                              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                              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.                              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(A) is always used for New Users, and option (B) is for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The other 24 levels are open for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leve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scription: 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ew SL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New DSL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R flags   :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AC flags   : ������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New credi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Expiration : No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Expire to  :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AR upgrade 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AC upgrade 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Start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M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defines the Description of the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option defines the security level (SL)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option defines the Download Security Level (DS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option defines the AR flags available fo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option defines the AC flags available fo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 full list of the AC flags and their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foun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When upgraded to this level, this is the amount of cr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added to the user current total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option defines the number of days until thi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defines what subscription level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when the current on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This option defines whether or not the AR Flag upgrade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ft. If it is a Hard upgrade, then the user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is set of AR flags, and any others they may po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oggled off. If it is a Soft upgrade, then th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 flags made available by the subscription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ggl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is option defines whether or not the AC flag upgrade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ft. See option K for an explanation o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Hard and Sof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is option defines the default start menu fo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H: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Origin line     : The Holy Church of Tre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trip IFNA kludge lines : Yes     1. Color of standard tex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trip SEEN�BY lines     : Yes     2. Color of quoted text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trip origin lines      : No      3. Color of tear line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Add tear/origin line    : Yes     4. Color of origin line  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Default Echomail path   : C:\RG\ECH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Netmail path            : C:\IM\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Netmail attributes      : Private Crash Kill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UUCP gate address     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J,1�4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option goes to the Net Addresses Menu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Defines the default Origin line adde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echo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oggles stripping of SEEN�BY lines from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oggles the automatic addition of tear and origin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posted in FidoNet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is the default prefix for the Echo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Same as G above, but for Net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option toggles the Netmai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option defines the UUCP gate address for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Defines the color used to display normal text.  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Defines the color used to display quoted text.    (Default=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Defines the color used to display the tear line.  (Default=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Defines the color used to display the origin line.(Default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H�1: Addr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ddress #0  : 1:133/1004.0        B. Address #1  : 68:7703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ddress #2  : 93:9189/0.0         D. Address #3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Address #4  : 0:0/0.0             F. Address #5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Address #6  : 0:0/0.0             H. Address #7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Address #8  : 0:0/0.0             J. Address #9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Address #10 : 0:0/0.0             L. Address #11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Address #12 : 0:0/0.0             N. Address #13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Address #14 : 0:0/0.0             P. Address #15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Address #16 : 0:0/0.0             R. Address #17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Address #18 : 0:0/0.0             T. Address #19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lection (A�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�T  Defines your given Fido-style address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I: 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Mail is a system where one computer takes messages,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 file, then you transfer it to the other comput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  This saves time online for other people to call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down on any phon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QWK/REP Packet name :TRE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Welcome screen name :C:\RG\MISC\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News file name      :C:\RG\MISC\QW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Goodbye file name   :C:\RG\MISC\QW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Local QWK/REP path  :C:\D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Ignore time for DL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ax total messages  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Max msgs per base   :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CS for Network .REP: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I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This option is what the name of the QWK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will be called (and what the reply is called.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WK or RE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This option is the complete path and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) of the welcome screen in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This option is the complete path and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) of the news file in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Renegade does *not* generate a news fi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either create it yourself, or vi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This option is the complete path and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) of the goodbye file in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This option is the complete path to wher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your QWK files and REP files for when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's messages offline with the other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le *.QWK already exists, the new pa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to *.QWA, then *.QWB, then *.QWC up to *.QW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This option can be set if you want people to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for downloading their mail (no matter wh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left, let them d/l their mail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This option will set the Maximum Total number of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This option will set the Maximum Total number of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pe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This option will set the ACS needed to upload Network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: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fig is where the customizable prompts, quotes,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1: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�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nonymous    :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ogon note #1:Enter your Real Name,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note #2:or ID#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ogon prompt :[Node %ND] [Logo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cho chr    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Your password: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Your phone # :Last 4 Phone Digits: (XXX)XX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Engage chat  :%LF%PA%CL%SN chatting with %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Exit chat    :Chat Terminated... 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ysop working:[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ause screen :[P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�J,[,]),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string is what gets displayed to all users whe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reading was sent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se lines are displayed when the BBS asks for a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name, user number, or NEW 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types sens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string is displayed when the user is suppo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assword 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string is displayed when the user is suppo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hone number 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string is displayed when the SysOp disengages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string will be displayed when the screen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crolled off the top and Renegade wish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 key before continu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2: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� page 2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essage entry L#1:You are entering a message with a max of %LF lines. /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essage entry L#2:Also, users like to be refreshed in what they said.  Us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NewScan start:Now Scanning %MB#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ewScan done     :� Comp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ew User Password:New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utomessage by:  :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uto border char.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Quote header L#1 :@F is quoting @T from a message wr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Quote header L#2 :@D titled @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Continue prompt  :[Continue Y/N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�J,[,]),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messages an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message is displayed when asking for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(if one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character surrounds the text in the AutoMessa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string is the first line that is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s a message.  There are four MCI codes in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only 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D will display the date the reply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 will display who the message was sen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 will display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 will display who the message wa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, this was mentioned in the MCI cod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t bears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is the same as (H) except it's the 2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is like Option (J) on Page 1 except it's a continu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keys (Y)es, (N)o, and (C)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3: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� page 3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hell to DOS L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eading email:  :[%UN [%TL]%LF[Reading Email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hat call L#1   :Now Paging %S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hat call L#2   :[B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huttle prompt  :[Node %ND] [Shuttl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ame not found  :Sorry, we have no such user under tha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Bulletin line   :[Select a Bulletin] [#/?/Q]: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Protocol prompt :[Select a Protocol] [#/?/Q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Chat call reason:%PA%CL%SN requests that a reason be given for this chat r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�I,[,]),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message is displayed when the SysOp has performed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is the prompt displayed when the user is rea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each one.  (A visual for the SysOp and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ants to c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line is displayed when a user is at the Shuttl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nd they are to enter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on process is not a valid user n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is does not work for the shuttle menu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ular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string is displayed when the user is about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It's used to find out which protocol the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is the string that asks for the reaso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4: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� page 4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ist line        :Listing Files in %FB  � (Press P to Pause)%LF%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 NewScan line:Scan for new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earch line      :Search all directories for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Find Descrip. L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Find Descrip. L#2:Enter a Text String to locate i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wnload line    :Download! You have an ACCOUNT BALANCE of %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Upload line      :Upload! There is %FKk bytes fre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View content line:Enter filename(s) to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suff. credits  :Sorry, you do not have enough credits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Bad UL/DL ratio  :Sorry! Upload/Download ratio unbalanced. Questions?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�J,[,]),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message is displayed when the user selects to list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transf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message is displayed when the user selects to sca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message is displayed when a user searche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r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wants to search for a text string in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message is displayed before a user enters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message is displayed when a user attempts to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at is worth more file points than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5: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� page 5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gon incorrect :Logon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Get filespec L#1:[Enter]=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Get filespec L#2:File Ma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dd to batch    :File added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ing batches  :Enter filename(s) for addition to the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eading prompt  :[%MB]%LFBegin reading at [1�%HM] (Q=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Sysop PW prompt :^0System password: ^5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Use defaults    :Pressing &lt;ENTER&gt; will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Newscan begins  :���Initiating�GLOBAL�Newsca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Newscan done    :���Completed�GLOBAL�Newsca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�J,[,]),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This is the string that will be displayed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the incorrect password or phone number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load or downloa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This message is displayed when the user wants to fl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atch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is prompt is displayed when the user starts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This is the prompt displayed when asking for the sys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This message is displayed when the user is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nforms the user that default statements will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press [ENTER]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  This message is displayed when the user starts a new sc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vailabl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message is displayed when the new scan of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one. (See option 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J�6: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 � page 6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question #1 :What is your Mother's Maiden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r question #2 :You have a ship � you will use it � What sh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User question #3 :What is your R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User editor display #1 :Backup PW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User editor display #2 :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User editor display #3 :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�F,[,]),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�C  These strings are what the user is asked dur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able question section of the new user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�F  These are the strings that are displayed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s of the screen in the user editor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ab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K: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this option, the following menu come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:Description                   :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:==============================: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Tremere                       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Renegade Default              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cheme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This will delete one of the color schem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This will insert a color scheme into your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This will modify a current color scheme, and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menu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This will set the position of a sche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This will quit you from the color configuration menu,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back to the System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M and choosing the scheme you wish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chem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scription   : Renega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ystem colors :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essag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essag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Offline Mai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Private Mai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Changes the description of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Changes the different colors of the ^P col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Changes the colors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Changes the colors in the messag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Changes the colors in the fil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Changes the colors in the message ba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hanges the colors in the Offline mai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Changes the colors in the private mai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K�1: Sys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2, the following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System color  0: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ystem color  1: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ystem color  2: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stem color  3: Bright Cya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ystem color  4: Bright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ystem color  5: Bright Magenta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ystem color  6: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ystem color  7: Magenta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ystem color  8: Blinking Bright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ystem color  9: Bright Black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�9]  Pressing any of these keys will change the system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number you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colors are displayed, then you ar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will be your foreground, and which will be y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n asked if you want the foreground to b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entered your answers, you are displayed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lection looks like, and you're asked if it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K�2: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3 on the color scheme menu, the following menu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� Size �  Description           MS�DOS Games #8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NEGADE.ZIP 351300  Latest version of Reneg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RG      .ZIP 276420  Latest RENEGAD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latest upgr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ed by: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rder            (B) File Name field   (C) Pt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ize field        (E) Desc Field        (F) Are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File name         (H) File Points       (I)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File desc         (K) Extended          (L)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Uploader          (N) Search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�F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�N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what you wish to modify, the availabl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n you are asked which color will be your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your background. You are then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to be blinking. After you have entered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ith what your selection looks like, and you'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K�3: Messag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4 on the color scheme menu, the following menu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# � Sender            � Receiver           � Subject           � Pos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      Herb Avore          Peter Abbot          Help!              0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      Robin Banks         Helen Beck           Re: Renegade       0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      Noah Zark           Lou Zerr             Modems             01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rder            (B) Msg Num field     (C) Sen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Receiver field    (E) Subject Field     (F)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Msg Num           (H) Msg Sender        (I) Msg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Subject           (K) Msg Date          (L)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�F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�L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what you wish to modify, the availabl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n you are asked which color will be your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your background. You are then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to be blinking. After you have entered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ith what your selection looks like, and you'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K�4: Fil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5 on the color scheme menu, the following menu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 SysOp Directory                    2 � Renegade: Prgrm/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Renegade: General Utils            4   Renegade: Graphic/Bull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Renegade: Menu Related             6 � Renegade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 Frontdoor                          8 �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� Doors                             10 � Doom: Prgrm/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� Doom: Editors                     12 � Doom: WAD (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Doom: WAD (Sounds)                14   Doom: Dmau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� Doom: Dehacked                    16 � Doom: Dmgraph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� Doom: Local Tourney Stats         18 � Trade Wars 2002 Prgm/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� Trade Wars 2002 Add�Ons           20 � Lord: Prgm/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� Lord: Add�Ons                     22 � Lord: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�C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�F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listing. (Scan Indicator is the � to sh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what you wish to modify, the availabl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n you are asked which color will be your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your background. You are then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to be blinking. After you have entered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ith what your selection looks like, and you'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K�5: Messag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6 on the color scheme menu, the following menu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 ���US�NET���                       2 � MS�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 Apple                              4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Commodore                          6 � Ops�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 Humor                              8 � BBS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� Ham Radio                         10 �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� Story Time                        12 �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� Games Galore                      14 � Buy�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� Twilight 2000                     16 �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� Upgrades                          18 �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� Slam                              20 � Environment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� Programming                       22 � Tagli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� Science Fiction                   24 �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� System Announcements              26 � Portl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� Netbase                           28 � Buy / Sell (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� Ham Radio (UNI)                   30 � Hardware (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� SysOps and Moderators Conference  32 � User Comments Conference (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� Chit Chat (UNI)                   34 �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�C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�F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listing. (Scan Indicator is the � to sh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what you wish to modify, the availabl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n you are asked which color will be your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your background. You are then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to be blinking. After you have entered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ith what your selection looks like, and you'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K�6: Offline Mai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A on the color scheme menu, the following menu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WKSystem is now gather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 � Message base name     �  Short  � Echo �  Total  � New � Your �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General                 GENERAL    No      530     328    13    10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Not so General          NSGEN      No      854      86    15     4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Vague                   VAGUE      No      985     148     8     7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hort field       (E) Echo field        (F) Tot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New field         (H) Your field        (I) Siz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Title             (K) Base Number       (L)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Short             (N) Echo flag         (O) Tota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New Msgs          (R) Your Msgs         (S) Msg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�I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�S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listing.  (Title is the "QWK System is now 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what you wish to modify, the availabl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n you are asked which color will be your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your background. You are then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to be blinking. After you have entered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ith what your selection looks like, and you'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K�7: Private Mai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B on the color scheme menu, the following menu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 � Date/Time         � Sender                 � Subjec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01 Jan 1993  01:00a Izzy Backyet            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01 Jan 1993  01:00a Rhoda Bote             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rder            (B) Number field      (C) Date/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ender field      (E) 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Number            (G) Date/Time         (H)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�E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�I]  These keys will change the color for the given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what you wish to modify, the availabl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n you are asked which color will be your fore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your background. You are then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to be blinking. After you have entered your answ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ith what your selection looks like, and you'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L: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:Ext:Compression cmdline      :Decompression cmdline    :Su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:===:=========================:=========================: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 ZIP pkzip %F %I  PKUNZIP �o %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 ARJ ARJ a �y %F  ARJ e /y %F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rchive comment file:C:\DLOAD\AQ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rchive comment file:C:\DLOAD\SYSOP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rchive comment file:C:\DLOAD\DOOM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dit (Q,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3:Archive comments �� Allows the definition of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utomatically after they have be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 archive �� Creates a new entry in 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elete archive �� Remove an entry from 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dify archives �� Allows modification of 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and save �� Saves the table and return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creen is displayed after you choose an archive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#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terior list method   : "/1" � *Internal* Z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pression cmdline    : pkzip %F 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ecompression cmdline  : PKUNZIP �o %F 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ile testing cmdline   : pkunzip �t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dd comment cmdline    : rezip.bat %F 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: (1�8,[,],Q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["  and "]" keys will allow you to move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ticular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This option defines the way the board is to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rchive files in 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1 � Uses the internal ZI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2 � Uses the internal ARC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3 � Uses the internal ZOO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4 � Uses the internal LZH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5 � Uses the internal ARJ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ly, use this option to define the Commandli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iew the archiv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an archive file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line is blank, Renegade assumes the file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or people who want to test things such as G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leaving the Recompress Archive flag on.  Before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deleted because they could 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line used to extract files from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This option is similar to option 4, except that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line needed to check the integrity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This option is similar to option 4, except that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line used to add a comment to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.  Most programs return a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M: Cr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fines the number of credits for us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System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harge/minute      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Message post        :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mail sent         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e time at logon  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Internet Email Cost :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(A�D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 will change the amount charged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B changes the amount charged per messag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 changes the amount charged per E�Mail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 is the amount of credits given to the user if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logo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E is the cost to sent Email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N: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fines the maximum amount of time (in minutes)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main online for their particular security level 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et � Sets the SL values for a range of SL area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to enter the starting and ending SL area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value to be placed in those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ggle � Switches the display between showing SL areas 0�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160�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it � Returns you to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for definition, the SL is on the left, then a col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limit on the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O: Call Allowanc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call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P: UL/DL # of Fi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files that a user can download for every fi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  If set to 0, this function becomes disabled for that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Q: UL/DL Kilo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K that a user can download for every K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  If set to 0, this function becomes disabled for that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R: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posts per call ratio that must be kept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rrect PCR. (Helpful if you want to keep people out of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until they get productive in posting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have gotten confused about this section.  You wan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osts that a user of that Security Level (SL) would need for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Z", per 100 calls.  (ie: if this was set to 25, the user would hav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messages for every 100 calls they make.  if they don't, they won't hav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Z", and therefore can't do anything that you have "ZZ"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S: Max D/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# of downloadable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T: Max D/L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above but Downloadable K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�U: Update Syste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pdate the current System Averag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be used when the stats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7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ry to the user editor, you will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ser Editor [3 of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name : SUPPORT ACCOUNT               L. Security 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eal name : Support Account               M. D Securit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ddress   : Support Account               N. AR: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ity/State: Thompson, MB                  O. AC:----------/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Zip code  : X0X0X0                        P. Sex/Age   : M94 (00/00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ysOp note: Support Account               R. Phone num : 000�000�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Backup PW : Support                       T. Last/1st  : 11/25/94 (08/3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ip Name : Gettin' Help                  V. Locked out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Rank      : Support                       W. Password  : [Not Sh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tatus    : [DEL] [TRP OFF] [LOCK] [ALRT] X. Caller 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QWK setup : ZIP                           Y. Sta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records� TC:9        TT:157      CT:1        TL:82       TB: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il records� PB:0        PV:0        FB:4        W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records� DL:1�304k               UL:1�171k               DT:0�0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f records� EM:Auto     CS:Yes      PS:Yes      CL:Yes      ED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bs records� CR:5500     DB:8        BL:5492     ED:01/24/95 ET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Alters the user's name.  If the BBS allows hand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can be set differently from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Alters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Alters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Alters the us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Alters the user's postal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Alters the comment field if you want to be reminded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Alters the user's answer to the 1st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Alters the user's answer to the 2nd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Alters the user's answer to the 3rd SysOp Definab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This command toggles the Status of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This command can be set to record every 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from logon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is command is used to turn auto�chat buffer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This command will output the users actions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log specific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This command will alert the SysOp when the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next to Status doesn't display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 buffer or SysOp Log, but notifies you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or if they ar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Alters the configuration of the user's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Alters the user's security level 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Alters the user's download security level (D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Allows toggling of the user's A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R Flags can get complicated. Unlike AC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 Flags are *not* predefined, you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use them for whatever you plea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e by ACS checking (see the Fx ACS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3). For example, if I want to s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y file menu to users only with AR Flag 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the access on the file menu via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 to read "FF" (without the 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doing this, if a user tries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, and they do not have AR flag F toggled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will be denied access to the menu.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R Flag F toggled on, they'll be allow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. In this manner, a sysop could pick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has access to the file menu simply by togg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fl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llows toggling of the user's A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 Fla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alty Fla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   Can logon ONLY once/day �� Does not allow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to have more than one BBS logon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Can't page SysOp �� Does not allow the cal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t command throughou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Posts marked unvalidated �� Marks all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"unvalidated" until the SysOp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validate or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  Can't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Can't write a AutoMessage.  This command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to replace the current AutoMessage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n't post/send anon. �� This flag prevent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being able to post public or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Can't post at all �� This flag prevents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ing any messages in 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Can't send Email �� This flag prevents the c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ing any Email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   Can't vote �� Does not allow the caller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  Mandatory Reply or Deletion of E�Mail.  User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nd reply to his/her mail,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ard Fla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No UL/DL ratio check �� This flag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/download rati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No post/call ratio check �� This flag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/call rati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No file points check �� This flag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of a user's file points when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 of a file. This flag also prevents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being deducted from a user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otection from deletion �� This flag will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account from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Alters the user's date of birth and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Exits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Alters the user'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Alters the date that the user last calle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This option allows a user to be "locked out" from the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be displayed to the user if they try to log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lters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s of 4�05 Exp, all user passwords are encry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be viewed from the user editor. They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 be chang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This is where the Caller ID information is stored if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Alters the starting menu for the user.  (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rom System Config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Allows alteration of the user's call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egal log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time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Allows alteration of the user's mai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public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private posts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feedback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Allows alteration of the user's Fil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e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uploade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ed kilo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Allows alteration of the user's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Allows alteration of the user's Subscription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of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Toggles between "long" and "short"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Used to turn off the re�display of the user accou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�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Views the contents of Slog#.Log where # is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record, if you didn't move to another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idn't leave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iteria defined in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eria defined in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is option will validate a user to a n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�Z, set in Subscription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lters the status of the user's mailbox.  If the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d, no Email can be sent to that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estion is also asked of if the mail is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ecifies certain criteria for searching for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 this sub�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)ist options � List the current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)oggle options on/off � Toggle an op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lear options � Make all option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)sers who match � List all users wh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Q)uit � Return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his command will display the user's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user"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Toggles deletion of a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8 - File Bas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ntering the file base editor, a the following screen will be shown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:File base name           :Flags :ACS       :UL ACS    :DL ACS    :Max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:=========================:======:==========:==========:==========: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ysOp Directory           ��N��� s255c@                d255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Miscellaneous             ������ s20c@                 d20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Apogee Programs           ��N���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ic Megagames            ��N���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Nor'Easter Software       ��N��� c@         s250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Renegade Software         ��N���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�� Redisplays the listing of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�� Used to remove a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�� Used to insert another file boar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�� Allows changes to be made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�� Moves the file board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�� Toggles the file board editor between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��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will be asked which b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After you choose the base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SysOp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F:\SYSOP\ / F:\SYSO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'd   : s255c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DL ACS   :  / d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N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�8) [Q]uit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ASCII text, with a maximum of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and downloaded to/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o enter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download and upload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maximum number of files allowed in a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tries to upload a file when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s reached, the BBS will not allow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s sets a password that a user must enter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to enter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types and comments as defin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Goes to the previou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Goes to the nex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CD-ROM Flag: This feature toggles whether of not the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kept on a CD�ROM or not.  If toggled on, it will dis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ase to be newscanned.  Files on the CD�ROM (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or Single Download) will be copied to the BBS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under the CD directory. 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d as they are downloaded, or when the next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ate Uploaded Flag: This flag will show the dat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GIFSpecs Flag: This flag is used for directories containing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s. If active, the BBS will insert in the descrip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and color information about the files in the curren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*8 Cmd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writt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dth,Height,# of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and Height ar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In Path Flag: If toggled on, the *.DIR file for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ase will be stored in the download path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No-Ratio Flag: Sets the file base to not have UL/DL rati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oints che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oggles whether or not this file base will be scan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how Uploader Flag: This flag will show the nam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Unhidden Flag: If active, it will display a file base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listing regardless of whether or not the user has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base. If the user lacks access, it will sh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st, but no base number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�A: Configuring CD-ROM File Area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areas are pretty easy to configure under RG. CD's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e addition to any BBS. They hold over half a gig of fil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play frisbee with them, leave them under heat lamp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e other destructive little habits, the media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live you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section will assume that any CD you're adding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files in one directory. If the CD you wish to add ha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directory of files on it, repeat these steps for each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a CD to your BBS begins by creating a filebase for it.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wnload Path is pointing to the CD drive and the director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in (ie, if your CD-ROM is drive F: and the files are in BUR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path to F:\B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r the upload path, you have a choice to make. Obviously, you ca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files to the CD. You can still upload files to that file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'll be stored in the UL path that you define. If you don't int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toring any files beyond what's already on the CD, then set the 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h to the same as the DL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C to turn the CD-ROM flag on for the area. This is importa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urning the C flag on you're telling Renegade to copy the file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and onto the local harddisk before transferring them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ystem. I recommend this; downloading from a CD is *slow*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a disc changer, you really do not want to the dis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in the middle of someones download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ame        : CD #1 [Online] - Renegade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name    : CDROM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L/UL path  : E:\RGSRC\ / E:\RGSRC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CS req'd   : s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L/DL ACS   :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: ����C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put the CD into the drive, login, head to your file menu,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w filebase, and locally uploa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this is slow. Yes, this is a pain in the ass. Yes, this can con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your afternoon before you realize it. Pray and hope that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D have FILE_ID.DIZ's or DESC.SDI's, otherwise you hav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alternative. If there is a file named FILES.BBS anywhe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, you can save yourself alot of pain and trouble. The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hould* contain the file descriptions for the files on the CD.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veral third party utilities available that can import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ir descriptions listed in a FILES.BBS into your Renegade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individual programs will have their own documentation on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a FILES.BBS into your setup. You may have to do some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one that works for you, however. I recommend RGMaint by G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9 - Message Bas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o the message base editor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:Base name                    :Flag :ACS       :Post ACS  :MCI ACS   :MaxM:A</w:t>
      </w:r>
    </w:p>
    <w:p>
      <w:pPr>
        <w:pStyle w:val="PreformattedText"/>
        <w:bidi w:val="0"/>
        <w:jc w:val="left"/>
        <w:rPr/>
      </w:pPr>
      <w:r>
        <w:rPr/>
        <w:t>===:=============================:=====:==========:==========:==========:====:=</w:t>
      </w:r>
    </w:p>
    <w:p>
      <w:pPr>
        <w:pStyle w:val="PreformattedText"/>
        <w:bidi w:val="0"/>
        <w:jc w:val="left"/>
        <w:rPr/>
      </w:pPr>
      <w:r>
        <w:rPr/>
        <w:t>1   General Messages              L����            s20                   250  N</w:t>
      </w:r>
    </w:p>
    <w:p>
      <w:pPr>
        <w:pStyle w:val="PreformattedText"/>
        <w:bidi w:val="0"/>
        <w:jc w:val="left"/>
        <w:rPr/>
      </w:pPr>
      <w:r>
        <w:rPr/>
        <w:t>2   MS�DOS                        L����            s20                   100  N</w:t>
      </w:r>
    </w:p>
    <w:p>
      <w:pPr>
        <w:pStyle w:val="PreformattedText"/>
        <w:bidi w:val="0"/>
        <w:jc w:val="left"/>
        <w:rPr/>
      </w:pPr>
      <w:r>
        <w:rPr/>
        <w:t>3   Apple                         L����            s20                   100  N</w:t>
      </w:r>
    </w:p>
    <w:p>
      <w:pPr>
        <w:pStyle w:val="PreformattedText"/>
        <w:bidi w:val="0"/>
        <w:jc w:val="left"/>
        <w:rPr/>
      </w:pPr>
      <w:r>
        <w:rPr/>
        <w:t>4   Macintosh                     L����            s20                   100  N</w:t>
      </w:r>
    </w:p>
    <w:p>
      <w:pPr>
        <w:pStyle w:val="PreformattedText"/>
        <w:bidi w:val="0"/>
        <w:jc w:val="left"/>
        <w:rPr/>
      </w:pPr>
      <w:r>
        <w:rPr/>
        <w:t>5   Commodore                     L����            s20                   100  N</w:t>
      </w:r>
    </w:p>
    <w:p>
      <w:pPr>
        <w:pStyle w:val="PreformattedText"/>
        <w:bidi w:val="0"/>
        <w:jc w:val="left"/>
        <w:rPr/>
      </w:pPr>
      <w:r>
        <w:rPr/>
        <w:t>6   Ops�Only                      L���� s20fb|s250 s20                   100  N</w:t>
      </w:r>
    </w:p>
    <w:p>
      <w:pPr>
        <w:pStyle w:val="PreformattedText"/>
        <w:bidi w:val="0"/>
        <w:jc w:val="left"/>
        <w:rPr/>
      </w:pPr>
      <w:r>
        <w:rPr/>
        <w:t>7   Humor                         L����            s20                   100  N</w:t>
      </w:r>
    </w:p>
    <w:p>
      <w:pPr>
        <w:pStyle w:val="PreformattedText"/>
        <w:bidi w:val="0"/>
        <w:jc w:val="left"/>
        <w:rPr/>
      </w:pPr>
      <w:r>
        <w:rPr/>
        <w:t>8   BBS Plugs                     L����            s20                   100  N</w:t>
      </w:r>
    </w:p>
    <w:p>
      <w:pPr>
        <w:pStyle w:val="PreformattedText"/>
        <w:bidi w:val="0"/>
        <w:jc w:val="left"/>
        <w:rPr/>
      </w:pPr>
      <w:r>
        <w:rPr/>
        <w:t>9   Ham Radio                     L����            s20                   100  N</w:t>
      </w:r>
    </w:p>
    <w:p>
      <w:pPr>
        <w:pStyle w:val="PreformattedText"/>
        <w:bidi w:val="0"/>
        <w:jc w:val="left"/>
        <w:rPr/>
      </w:pPr>
      <w:r>
        <w:rPr/>
        <w:t>10  Debate                        L����            s20                   100  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�� Redisplays the listing of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�� Used to remove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�� Used to insert another message base in your BB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n't have Compress Base Numbers toggled 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have over 1,024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�� Allows changes to be made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�� Moves the message base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�� Toggles the message base editor between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��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which ba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  After entering your choice, a screen like the following is shown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#1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s20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op ACS   : 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Mess    :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nonymous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Net Address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Text=0, Quote=9, Tear=4, Origin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il flags 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Toggles     :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Perm. Index 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 name of the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��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�� Allows the exchange of messages, via a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message networ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KMail �� Adds origin lines and tear lines to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does not export or add addresses.  This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with the QWK Network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,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e user must have this ACS setting in order to post messag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ACS setting for users to have "SysOp Command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m.  This is helpful for BBS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. (Default is 100.) When the number of messages exc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mit old posts start getting removed when the base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��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��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�� Posted by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s help, but 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��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��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 �� Allows users to post messages using 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When active, this will prompt a user for the password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 correctly in order to 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Let's you select another node number to use if you are invol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2 of more mail ne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for Echomail and Group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�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� Strip SEEN�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�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� Add tear and origin lines to pos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� Sets the message base to Intern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  Allows you to edit the base's flag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Real Names Flag: If active, real nam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rom:" and "To:" fields of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Unhidden Flag: If active, it will display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 area listing regardless if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base. If the user does not have access to the 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base will be shown without a b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Strip 8-bit ASCII/ANSI Flag: If active, ANSI 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�bit ASCII characters (127�255) are removed from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y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Private Messages Flag: If active, this allows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s to be allowed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If a Private message is posted within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e, it will still be sent out with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il. The Private flag affects loc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Forced Flag: If active, this will disable the Q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the base a "Mandatory Reading" base to read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Defines the QWK packet conference that this bas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  Normally when created, this will b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.  If a base below this one is deleted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replies will always be brought into this conference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erman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0 - Protoco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the following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:==========: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0             (Q) Quit � abort transfer</w:t>
      </w:r>
    </w:p>
    <w:p>
      <w:pPr>
        <w:pStyle w:val="PreformattedText"/>
        <w:bidi w:val="0"/>
        <w:jc w:val="left"/>
        <w:rPr/>
      </w:pPr>
      <w:r>
        <w:rPr/>
        <w:t>+1             (Q) Quit � abort batch transfer</w:t>
      </w:r>
    </w:p>
    <w:p>
      <w:pPr>
        <w:pStyle w:val="PreformattedText"/>
        <w:bidi w:val="0"/>
        <w:jc w:val="left"/>
        <w:rPr/>
      </w:pPr>
      <w:r>
        <w:rPr/>
        <w:t>+2             (Q) Quit � abort resum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�� Displays the li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�� Removes an entry from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�� Inserts a new entry i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��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��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��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choose the protocol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0 of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�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Q" / "(Q) Quit � abort transf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*No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QU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0 � Statu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��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��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��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��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��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��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��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can modify any of the entries show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� The protocol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�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�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�Directional � The protocol will transfe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direc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able � The protocol should only b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callers who connect with a reliable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rror Correction Connec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and a description that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ACS requirement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pload and downloa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ssed, you will be asked which command (uploa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) to define.  You are then asked which type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.  The four different comman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��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�� The selected file will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user via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��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�� The selected file's directory entry is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information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��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�� The selec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��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line used with the protocol driver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list to determine the correct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��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toggles if the error result codes defin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mean a good or ba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result codes (for both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) returned by the protocol driver after compl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r those programs that require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up in certain ways for a transfer log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MPORTANT*:   If you define a command with this option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e to define it in your AUTOEXEC.B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the file in which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OS Commandline.  (Default is 128, which is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DOS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1 - Menu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Menu Editor, you are presented with a screen tha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 E:\RENEGADE\MENU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MNU    AUTO     MNU    BATCH    MNU    BBSLIST  MNU    BYEBYE   MNU</w:t>
      </w:r>
    </w:p>
    <w:p>
      <w:pPr>
        <w:pStyle w:val="PreformattedText"/>
        <w:bidi w:val="0"/>
        <w:jc w:val="left"/>
        <w:rPr/>
      </w:pPr>
      <w:r>
        <w:rPr/>
        <w:t>EMAIL    MNU    FEEDBACK MNU    FILE     MNU    GOODBYE  MNU    LOGON    MNU</w:t>
      </w:r>
    </w:p>
    <w:p>
      <w:pPr>
        <w:pStyle w:val="PreformattedText"/>
        <w:bidi w:val="0"/>
        <w:jc w:val="left"/>
        <w:rPr/>
      </w:pPr>
      <w:r>
        <w:rPr/>
        <w:t>MAIN     MNU    MESSAGE  MNU    MULTI    MNU    NETSTUF  MNU    OFFLINE  MNU</w:t>
      </w:r>
    </w:p>
    <w:p>
      <w:pPr>
        <w:pStyle w:val="PreformattedText"/>
        <w:bidi w:val="0"/>
        <w:jc w:val="left"/>
        <w:rPr/>
      </w:pPr>
      <w:r>
        <w:rPr/>
        <w:t>ONLINE   MNU    PERSONAL MNU    SCANFILE MNU    SCANMSG  MNU    SHUTTLE  MNU</w:t>
      </w:r>
    </w:p>
    <w:p>
      <w:pPr>
        <w:pStyle w:val="PreformattedText"/>
        <w:bidi w:val="0"/>
        <w:jc w:val="left"/>
        <w:rPr/>
      </w:pPr>
      <w:r>
        <w:rPr/>
        <w:t>START    MNU    SUBSCRIB MNU    SYSOP    MNU    TIMEBANK MNU    VOTING   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File(s)  178626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� This command allows you to eras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� This command will generate a new *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� This command is where you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s and modify the commands and information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�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modify.  When you enter the name of the menu, a menu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display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:KK�Typ�Options         NN:KK�Typ�Options         NN:KK�Typ�Options</w:t>
      </w:r>
    </w:p>
    <w:p>
      <w:pPr>
        <w:pStyle w:val="PreformattedText"/>
        <w:bidi w:val="0"/>
        <w:jc w:val="left"/>
        <w:rPr/>
      </w:pPr>
      <w:r>
        <w:rPr/>
        <w:t>==:====================== ==:====================== ==:======================</w:t>
      </w:r>
    </w:p>
    <w:p>
      <w:pPr>
        <w:pStyle w:val="PreformattedText"/>
        <w:bidi w:val="0"/>
        <w:jc w:val="left"/>
        <w:rPr/>
      </w:pPr>
      <w:r>
        <w:rPr/>
        <w:t>1  A  �/  auto            11 E  �/  email           21 *  �/  sysop</w:t>
      </w:r>
    </w:p>
    <w:p>
      <w:pPr>
        <w:pStyle w:val="PreformattedText"/>
        <w:bidi w:val="0"/>
        <w:jc w:val="left"/>
        <w:rPr/>
      </w:pPr>
      <w:r>
        <w:rPr/>
        <w:t>2  B  �/  bbslist         12 N  �^  feedback        22 !  �/  offline</w:t>
      </w:r>
    </w:p>
    <w:p>
      <w:pPr>
        <w:pStyle w:val="PreformattedText"/>
        <w:bidi w:val="0"/>
        <w:jc w:val="left"/>
        <w:rPr/>
      </w:pPr>
      <w:r>
        <w:rPr/>
        <w:t>3  C  OC  1;Tell me about 13 O  �/  online          23 +  �Q  noredist</w:t>
      </w:r>
    </w:p>
    <w:p>
      <w:pPr>
        <w:pStyle w:val="PreformattedText"/>
        <w:bidi w:val="0"/>
        <w:jc w:val="left"/>
        <w:rPr/>
      </w:pPr>
      <w:r>
        <w:rPr/>
        <w:t>4  F  �^  scanfile        14 P  �/  personal        24 D  �/  multi</w:t>
      </w:r>
    </w:p>
    <w:p>
      <w:pPr>
        <w:pStyle w:val="PreformattedText"/>
        <w:bidi w:val="0"/>
        <w:jc w:val="left"/>
        <w:rPr/>
      </w:pPr>
      <w:r>
        <w:rPr/>
        <w:t>5  G  �/  goodbye         15 S  OS                  25 �  OA  nothing;B</w:t>
      </w:r>
    </w:p>
    <w:p>
      <w:pPr>
        <w:pStyle w:val="PreformattedText"/>
        <w:bidi w:val="0"/>
        <w:jc w:val="left"/>
        <w:rPr/>
      </w:pPr>
      <w:r>
        <w:rPr/>
        <w:t>6  /G �^  byebye          16 V  �/  voting          26 =  DW  xcbv</w:t>
      </w:r>
    </w:p>
    <w:p>
      <w:pPr>
        <w:pStyle w:val="PreformattedText"/>
        <w:bidi w:val="0"/>
        <w:jc w:val="left"/>
        <w:rPr/>
      </w:pPr>
      <w:r>
        <w:rPr/>
        <w:t>7  I  OI                  17 U  OU                  27 R  �^  subscrib</w:t>
      </w:r>
    </w:p>
    <w:p>
      <w:pPr>
        <w:pStyle w:val="PreformattedText"/>
        <w:bidi w:val="0"/>
        <w:jc w:val="left"/>
        <w:rPr/>
      </w:pPr>
      <w:r>
        <w:rPr/>
        <w:t>8  J  OR                  18 X  OP  22              28 %  �^  netstuf</w:t>
      </w:r>
    </w:p>
    <w:p>
      <w:pPr>
        <w:pStyle w:val="PreformattedText"/>
        <w:bidi w:val="0"/>
        <w:jc w:val="left"/>
        <w:rPr/>
      </w:pPr>
      <w:r>
        <w:rPr/>
        <w:t>9  L  OL                  19 Y  OY</w:t>
      </w:r>
    </w:p>
    <w:p>
      <w:pPr>
        <w:pStyle w:val="PreformattedText"/>
        <w:bidi w:val="0"/>
        <w:jc w:val="left"/>
        <w:rPr/>
      </w:pPr>
      <w:r>
        <w:rPr/>
        <w:t>10 M  �^  scanmsg         20 $  �/  time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 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list, "NN" is the command number, "KK" are the key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command, "Typ" is the type of command it is, and "Options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command � Removes one of th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command � Inserts a new menu command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can insert more than one menu comman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ng generic menu � Displays how the long menu listing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commands � This command allows you to modif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ffer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menu commands � This command allows you to rearr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hort generic menu � Shows how the short menu listing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display type � Toggles between the 2 formats which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o display the menu commands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is shown up above; it is more concise, and tak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alternate one (which is more descrip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Menu data/command data display mode toggle �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command list mode, and another, separat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A: Menu Command Modific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(M)odify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After you enter the command number, a menu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1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(R)ead Mail � Read private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(R)ea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keys     :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ptions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stores a long description of the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nu keys are "GTITLE", this i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field stores a shorter description of 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nu key is more than one character in length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haracter of the menu key is not a slash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/"), the user must enter two slashes in a row ("//")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FIRSTCMD"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irst, before the user is able to enter an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EVERYTIME"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ecuted everytime the prompt is displayed, an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is displayed to non�expert mod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GTITLE", the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ription is displayed as another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ENTER", the ke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be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 " (space), the key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will be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UP�ARROW, DOWN�ARROW, LEFT�ARR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IGHT�ARROW, the key to access the command will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cursor key for menus that trap local and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satisfy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ype of command to be executed.  A ful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possible types commands is in Chapter 11�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"GTITLE" as the ACS,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string contains command�particular inform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uses this line, a short description i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Chapter 11�D.  If you have "GTITLE" as the A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is the color set for the options after the tit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racket Color;Command Color;Description Color.  (ie: 4;0;5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description of this in Chapter 11�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screen before menu �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the screen every time the normal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on't center the menu titles �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menu titles unc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ly affects the titles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 menu prompt toggle �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the menu prompt for the menu in the .AS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Force pause before menu display �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d befor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Auto�time display toggle �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�left" string will be inserted right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ost people use the @V MCI command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:MM:SS type format time left string i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�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B: Menu Information Modific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"X" key at the main editor menu, you swi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show the other menu inform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titles   :�=� Renegade BBS �=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itle #2 :�� Main Menu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p files    :MAIN / *Generic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Prompt   :[@1 � @2]@MTime Left: [@V] (?=Help)@MMain Menu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@ � General BBS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eft: [01:00:00] (?=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: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rced ?�level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ic info  :4 cols � 4/0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lags         :C���T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contains the title(s)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command inputs the filenames which make up the men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system.  The generic menus are specified if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name is the normal menu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ilename is the longer menu display.  If a "@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's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contains the menu prompt that is displayed befor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ccept commands from the user.  It can be up to 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have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If the user does not have access, they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llba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menu, the menu will ask for the password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password is incorrect, the user is sent to the fall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access to the current menu or if a menu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�� No help level forc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�� Expert level (only the prompt is show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�� Normal level (the short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�� Novice level (the long menu 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the gener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Generic columns  :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many columns of commands there 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Bracket color    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bracket around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Command color    :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command letter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Description color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description of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. Show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s the short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lear screen     (D)on't center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)o menu prompt   (P)ause befo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)ime display     (F)orce lin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No ANS prompt  (2) No AV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No RIP prompt  (4) No Global Dis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No glob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 Toggles clearing of the screen before menu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 Toggles if the menu titles will get c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:  Toggles if the menu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 Toggles if there is a pause before the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Toggles the generic Time Left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 Toggles if hotkeys are allowed or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 Toggles Menu Prompt for ANSI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 Toggles Menu Prompt for AVATAR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 Toggles Menu Prompt for RIP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 Toggles whether or not the global menu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current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 Toggles whether or not the global command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C: Linking Menu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activates a menu command, Renegade execute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hich have the command letters which were enter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different commands both have the same command letters in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mands are executed in the order they ar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king commands together, remember to put a description on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in the link, and set the rest to null.  This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from displaying the command several times on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: Menu System Commands (Command Keys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Key (CmdKey)'s are 2 letter codes which make Renegade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unction. (&lt;&gt; means Optional, [] means required, {} means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None means there is no Option available for that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1 Offline Mail Menu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.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.REP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2 Timebank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$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posit Time into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Maxperday;Max Size of b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$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ithdraw Time from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Maxper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xperday and Size of Bank ar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3 Sysop Functions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ach of the commands in this section are recommen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use only. If Sysop Password Checking is turned 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se commands will prompt for the sysop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to execution. Some of these can do damage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if used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B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C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 different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ini�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F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SysOp Log for certain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Confer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U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V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voting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Z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system activity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file(s)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2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ort files in all file bases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3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ll users'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4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a file from anywhere o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[filespec] does not exist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5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check files in current or all directories for size an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s of 4�05 Exp, this CmdKey also asks if you'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import the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6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(s) not in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n the Renegade file lists, but is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display filename, file size, and then promp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cription. If it is an archived file, and you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mporting turned on, it will search for FILE�ID.D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SC.SDI. If neither is found, then it will as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7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alid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alidation Typ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     : Manual Validation brings up the fil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for each unvalidated file. You can 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of it's information, move it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base, validate it,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  : Automatic Validation will search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filebases for unvalidated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idate them where they are fou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Entry : This validation type will searc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bases for all unvalidated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mpt you for the amount of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 to charge users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, and then prompts you fo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credits to award the uploader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only to systems running o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8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specs to all *.GIF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s are a description in the format "(XXXxYYY,CCC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XX" is the X�resolution, "YYY" is the Y�resol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CCC" is the number of colors in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9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#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$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long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%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condensed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4 Miscellanous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�C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message on SysO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the Sysop Window is not active, t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filename] &lt;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    Full path and 8�character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.ext&gt;         Optional DO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&lt;path&gt; is given, the file is assumed to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rectory.  If no &lt;.ext&gt; is given, Renegade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extensions.  MCI Codes are allowed here, so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you can display different ANSI file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s of Renegade v98-101b, Renegade no longer append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ends a carriage return or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s question, displays quote if Y is pressed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Menu Keys if N is pressed.  (Yes/No 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question;qu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file (answers in .A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end line to SysOp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s question, displays quote if N is pressed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Menu Keys if Y is pressed.  (Yes/No 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question;qu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enter [macro] into the user's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  Any ";"'s in the [macro] string are substitu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 &lt; &lt;[;prompt]&gt; [;bad�message]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irst displays [prompt] if it exis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, ":" will be displayed.  If the password i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ly, [bad�message] will be displayed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(If entered incorrectly, any further lin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) [password] *must* be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^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�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5 Archive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�archive archived files using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un integrity test on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6 Batch File Transfer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BC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= If U is entered as the option, the upload batch que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If the option is blank, then the download que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B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= If U is entered as the option, the upload batch que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If the option is blank, then the download que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B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= If U is entered as the option, the upload batch que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If the option is blank, then the download que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7 Dropfile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HAIN.TXT (WWIV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D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RINFO1.DEF (RBBS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DG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OR.SYS (GAP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D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PCBOARD.SYS (PCBoard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D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SFDOORS.DAT (Spitfire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D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ALLINFO.BBS (Wildcat!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D�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Option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t is possible to make the dropfile output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name instead of their handle. This is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R; before the command to execute o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8 File System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�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�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 to Batch Downloa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ust already exist in the file areas. 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passes the question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file on BBS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ust already exist in the file areas. 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passes the question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op is logged in locally, Renegad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th to copy the fi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Filespec (Overrides user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�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�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�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�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enough file base space left, this command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directory and creates a new, temporary, file base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o a new area, it disappears, and will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fil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ne "Enter the number of a file base to change to.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nters "#", or will switch to file base #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9 Hangup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areful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ring] is printed, and the user must enter eithe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10 Message System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�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is specified, that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d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�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, this command will prompt for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/Delete outgoing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"mass mail" �  private mail sent to multipl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�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�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#" : Any     � NewScan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�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ost message in the current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s to read messages in current base in forw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�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" : Current �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" : NewScan � NewScan all bases for i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�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 bases for 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ne "Enter the number of a message base to change to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enters "#", or will switch to message base #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11 Multinode Functions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ode pag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N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Hangup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the node # to han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de # is 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Join Group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on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another node fo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node to pag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# is paged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a message to anoth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number&gt; &lt;;message to s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options are specified, the current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de to send the message to, and the message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ption is 0, the message will be sent to all activ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tealth Mod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under Activity in Nod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Strin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12 Other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ogon to BBS (Shutt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used when the shuttle login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 It will allow any validated user past, but de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any Unvalidated users. It is only vali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uttle Menu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O2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ly to BBS as a new user (Shutt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This CmdKey is only valid when the Shuttle Menu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OA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auto�validation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&lt;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 If correct, the command sets the user to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&lt;Level&gt;.  If &lt;Level&gt; isn't specified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d to Level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bslis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ntered, the bbslist file is the alternate file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to.  Default is "bbslist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#         If the SysOp is not available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umber the message is left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String to print, other than the why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u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ny AR flag (ABCDEFGHIJKLMNOPQRSTUVWXY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one combination may be specified. 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C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C flag (LCVUA*PEKM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than one function/flag combination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today's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� the base filename to use for the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, middle, and trailer display files.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option is KEWL, then the callers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use KEWLH, KEWLM, and KEWLT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LASTH, LASTM, and LAS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info 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fo type]    Contains the type of user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g                               F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1. Address                       14. Zip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2. Age/DOB                       15. Mail box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 3. ANSI type           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4. City &amp; State                  17. Color (togg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5. Sysop Definable Question #1   18. Pause (togg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6. Sysop Definable Question #2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7. Handle                        20. Clear Screen (togg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Phone number                  21. Define user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Password                      22. Expert mode (togg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10. Real Name                   # 23. Cou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Screen size                   24. Clear &amp; Pause (ques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12. Sex (gender)                  26. FullScreen Editor Tog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# 13. Sysop Definable Question #3   27. Configure QWK Packet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� Not recommended for use at all.  Use types 16 and 17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type modification �  this command is the on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� Recommended for the NEWINFO.MNU menu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noth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conference char&gt; or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onference char&gt; can be any character from A to Z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to switch to the ma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"?", all conference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 (""), the user is prompted 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main bulletin;sub�bullet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in bulletin&gt; is the bulletin displayed first, and after a "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sed.  &lt;sub�bulletin&gt; is the file prefix used for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.  Example: If &lt;sub�bulletin&gt; is MAIN,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"5", MAIN5.*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="", &lt;main bulletin&gt; is set to "BULLETIN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ub�bulletin&gt; is set to "BULLET".  This is the defaul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re included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ACS;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S � If this is defined, the user list will only sh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of this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� this is the name of the configurable 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ddle and trailer files to use. i.e. if filename=KEW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WLH, KEWLM, and KEWLT will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BBS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� the name of the file or BBSlist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s to BBSLIST.BBS if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13 Automessage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rite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14 Voting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voting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results of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, otherwise user views results of Ques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V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rack User's v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user to tr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tracks Us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VU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who voted o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iews Question #.  This doesn't list us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d on the question, rather it lists the choices in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s who vot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all un�vot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Question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ote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otes on Ques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�D�15 Credit System Comma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ncrease a user's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Amou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ncrease a user's de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Amou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pter 11�D�16 File Scanning Command Keys (FILEP.MNU)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CmdKeys in this section must only be used on the FILEP.M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are used elsewhere, unknown results will occur.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tinu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t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Nex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ewScan of that bas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pter 11�D�17 Message Scanning Command Keys (READP.MNU)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CmdKeys in this section must only be used on the READP.M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are used elsewhere, unknown results will occur.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Back i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tinuous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R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let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R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Only the original poster and those with Messag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to that particular message base, 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Sysop access can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Forward i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nex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Highread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gnore remaining messages, and set high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RM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Nex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t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ewScan of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RU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User of Curr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R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s User to Jump to message inp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o *not* define a menukey for this command.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is considered the menu key, so make sure the Menu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in the Menu Editor when using this command is blank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�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eviou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2 - Event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event editor, a screen as follows appea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Description                   :Typ:Bsy:Time :Len:Days   :Exec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Pack Messages                  Pak 0   00:00 292 SMTWTFS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editor (?=help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�� Redisplays the listing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�� This will allow you to delete an unwan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�� This will insert another event in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�� This will allow you to modify an exist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�� This will move an event from one 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�� Exits 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that you would like to modify.  After choosing, the 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  : Pack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  : Pack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  :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ff hook time: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. time 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oft event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un if missed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ast day exec: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ays active  : SMTWT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de number 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describes the event.  (Up to 8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�� Enables only certain callers who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settings to access the BBS at a certai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��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�� Shells to the DOS level and executes file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Ev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�� This requires a batch file for executio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detect an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��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�� This event sorts the file bases by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and sorting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will vary with the type of event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�� The name of the program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�� The ERRORLEVEL value to be used whe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�� The ACS setting that users mus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��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before an event that the BBS will become bus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is online, their online time is adjus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the 24�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during the schedul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tells if the event is "Hard" or "Soft".  Hard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ake Renegade shorten a user's time online if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m on longer then when the event will run.  Soft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the user to logoff before the even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field determines if the BBS should run the event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ed it the last time it was supposed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field sets the number of days since the event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ese are the days of either the regular week, or the mon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cheduled ev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ly �� Event will occur at least once every week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with the current days active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by entering "X"'s under the days the even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�� This will occur only one day in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modified by entering the day it i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field determines which node will run the event.  0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ree node will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3 - Voting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oting Editor allows you to edit, insert, or delete the BBS's v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Votes� Choic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0  Do you zip then fasten, or fasten then z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>(D)elete topic    (A)dd topic</w:t>
      </w:r>
    </w:p>
    <w:p>
      <w:pPr>
        <w:pStyle w:val="PreformattedText"/>
        <w:bidi w:val="0"/>
        <w:jc w:val="left"/>
        <w:rPr/>
      </w:pPr>
      <w:r>
        <w:rPr/>
        <w:t>(M)odify topic    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R&gt;   As it says, redisplay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Prompts for a voting topic number, and then dele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dds a Voting Topic, as per the VA CmdKey (See Chapter 11-D-1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Quits Back to the WFC Screen, or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Prompts for a topic to edit, then brings up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ing topic #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opic        : Do you zip then fasten, or fasten then zip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reator      : Adrian Bl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ACS to vote  : "VV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ACS to add   : "VV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# of votes   :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of choices 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Reset vo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Edit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Add a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This will alter the voting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This will alter the username of who created the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A user must meet the ACS defined her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te on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A user must meet the ACS defined her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a choice to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This option will change the # of Votes being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This will clear all voting results for this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This option allows the editing of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ting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This adds a voting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   Rather obvious, don't you think? :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4 - Conferenc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erence Editor allows you to add, edit, or delete conferenc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:Title                                   :ACS</w:t>
      </w:r>
    </w:p>
    <w:p>
      <w:pPr>
        <w:pStyle w:val="PreformattedText"/>
        <w:bidi w:val="0"/>
        <w:jc w:val="left"/>
        <w:rPr/>
      </w:pPr>
      <w:r>
        <w:rPr/>
        <w:t>=:========================================:====================</w:t>
      </w:r>
    </w:p>
    <w:p>
      <w:pPr>
        <w:pStyle w:val="PreformattedText"/>
        <w:bidi w:val="0"/>
        <w:jc w:val="left"/>
        <w:rPr/>
      </w:pPr>
      <w:r>
        <w:rPr/>
        <w:t>@ General                                 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>(I)nsert conference   (M)odify conference</w:t>
      </w:r>
    </w:p>
    <w:p>
      <w:pPr>
        <w:pStyle w:val="PreformattedText"/>
        <w:bidi w:val="0"/>
        <w:jc w:val="left"/>
        <w:rPr/>
      </w:pPr>
      <w:r>
        <w:rPr/>
        <w:t>(D)elete conference   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R&gt;   As it says, redisplay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Deletes a Conferenc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Adds a conference to the system. Valid choi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Z and @. You will be asked for the name of the con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 ACS level for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Allows you to edit the values of any of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5 - Mini-DOS Environ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�DOS is a small, compact version of the DOS Commandlin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is area, you will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RENEGA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:\RENEGADE is your BBS Home directory. 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           Normal DOS Change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          Normal DOS Clear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      This command will convert an archived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format.  The proper format for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FILENAME.EXT X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FILENAME.EXT is the full drive:\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correct archive extension of the arch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convert (ie: RENEGADE.ZIP).  XTN i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that you want to convert the original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e: ARJ). The archive type you want to conve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defined in the Archiv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        Normal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     Normal DOS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          This command will provide a short DOS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is the same as the normal DOS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SIZE       This command will provide the amount of spac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filetype takes up. 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SIZE FILETYP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TYPE is a valid DOS filename, EXT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IRSIZE *.ZIP" shows the total size of all the 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, while "DIRSIZE *" will show the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the files that don't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FREE      This command will show the amount of space fre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         This command will pop up the old Renegade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unlike the DOS command EDLIN.  If no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, the file is then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           This command will allow the command after it (i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 DIR) to pass to DOS directly, not rely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DOS. Be very careful of who has access to MiniDO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one can use this command to format your hard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tree your root directory, or run a virus they'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    Normal DOS EXIT Command which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r ?     This command will up the DOSHELP.* file as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           Normal DOS Mak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        This command will copy a file or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n will delete the original files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FILESPEC.EX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            Normal DOS Remov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      This command will tell Renegade to receive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mote computer.  The full command i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RECEIVE".  After pressing enter, Renegad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protocol, and if the protocol is a non�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, Renegade will prompt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          Normal DOS Renam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      This command is the opposite of receive, a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the remote computer to receive a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from Renegade.  No filespecs are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 The filename is asked for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    Normal DOS Type Command. (If in Renegade,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pause, the file you are typing will be pa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        This command will extract the files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(Not just ZIP files, any archive typ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chive Configuration can be extrac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). The proper 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ZIP FILENAME.EXT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EXE is the FULL path and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of the archive.  [OPTIONAL] is any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that should be passed to the Un�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uch as destination, file to extract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          This command will just notify you that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egad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        This command will use the Renegade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ill list the files inside an archive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 will search for wildcards for the extension.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 to see an archives interior with VIEW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type must have been defin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e default DOSHELP.AS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          This command is the opposite of the UNZIP comman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format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 FILENAME.EXT FILE1.EXT [FILE2.EX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EXT is the full path and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, FILE1.EXT is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first file to be archived.  [FILE2.EXT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ny other files you want to stick in th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chive type you're compressing to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Archiv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&gt;:          &lt;X&gt; = Drive Letter: Normal DOS Change Dr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 - C: changes to the C drive, D: to the drive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6 - Infoform Questionnaire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�A: How They're Ma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text files with certain commands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eaning to the BBS.  The questionnaire is stored in the 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n a file with the extension .INF, .INA or .INV (No Em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mulation, or Avatar Emulation, respectively.)  When users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(s), their answers are also stored in the MISC director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extension ".ASW".  Answers from other users are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�B: New User Questionnai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Infoform questionnaire called NEWUSER is always given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An exampl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ight!  Only a few more questions to go before you can logon.  Please</w:t>
      </w:r>
    </w:p>
    <w:p>
      <w:pPr>
        <w:pStyle w:val="PreformattedText"/>
        <w:bidi w:val="0"/>
        <w:jc w:val="left"/>
        <w:rPr/>
      </w:pPr>
      <w:r>
        <w:rPr/>
        <w:t>answer the questions, as they are essential for Validation and just as a</w:t>
      </w:r>
    </w:p>
    <w:p>
      <w:pPr>
        <w:pStyle w:val="PreformattedText"/>
        <w:bidi w:val="0"/>
        <w:jc w:val="left"/>
        <w:rPr/>
      </w:pPr>
      <w:r>
        <w:rPr/>
        <w:t>security measure.  Don't worry though....  It's not a test. (it's a quiz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YAre you the SysOp of a BBS (Y/N)? : *</w:t>
      </w:r>
    </w:p>
    <w:p>
      <w:pPr>
        <w:pStyle w:val="PreformattedText"/>
        <w:bidi w:val="0"/>
        <w:jc w:val="left"/>
        <w:rPr/>
      </w:pP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hone # of the 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�###�####</w:t>
      </w:r>
    </w:p>
    <w:p>
      <w:pPr>
        <w:pStyle w:val="PreformattedText"/>
        <w:bidi w:val="0"/>
        <w:jc w:val="left"/>
        <w:rPr/>
      </w:pPr>
      <w:r>
        <w:rPr/>
        <w:t>;A   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What BBS software do you run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How long has it been running for? *</w:t>
      </w:r>
    </w:p>
    <w:p>
      <w:pPr>
        <w:pStyle w:val="PreformattedText"/>
        <w:bidi w:val="0"/>
        <w:jc w:val="left"/>
        <w:rPr/>
      </w:pP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>Oh well!  Someone's gotta do it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>Do you know of any of the current users on this BBS, or any other good</w:t>
      </w:r>
    </w:p>
    <w:p>
      <w:pPr>
        <w:pStyle w:val="PreformattedText"/>
        <w:bidi w:val="0"/>
        <w:jc w:val="left"/>
        <w:rPr/>
      </w:pPr>
      <w:r>
        <w:rPr/>
        <w:t>users that could recommend you?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 1) *</w:t>
      </w:r>
    </w:p>
    <w:p>
      <w:pPr>
        <w:pStyle w:val="PreformattedText"/>
        <w:bidi w:val="0"/>
        <w:jc w:val="left"/>
        <w:rPr/>
      </w:pPr>
      <w:r>
        <w:rPr/>
        <w:t>;A 2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!  Thanks for answering the questions, and I'm sure you'll be validated</w:t>
      </w:r>
    </w:p>
    <w:p>
      <w:pPr>
        <w:pStyle w:val="PreformattedText"/>
        <w:bidi w:val="0"/>
        <w:jc w:val="left"/>
        <w:rPr/>
      </w:pPr>
      <w:r>
        <w:rPr/>
        <w:t>very soon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�C: Questionnaire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listed all the Infoform questionnaire command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Renegade.  All commands must start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a ";" character.  Labels also start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ginning with a ":" character, and are followed by a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ich define the label name.  Everything else is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text.  A "; &lt;string&gt;" line is 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&lt;string&gt; then inputs the string at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input is upper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string, then inputs a single character at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Only accepted answers are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a doorfile (See Door in Menu Commands for 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toggle the AR flags.  Refer to the Commandkey "OF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�D�12 for information on the &lt;Flag Toggl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Goes to label &lt;label&gt;.  If &lt;label&gt; doesn't exis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hangs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Branches to &lt;label&gt; if &lt;string&gt; was the last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rom a "A", "B", "C", or "Y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 questionnaire without savi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N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&lt;string&gt;, then accepts either a "Y", or "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"*" character.  Defaults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saves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toggle the AC flags.  Refer to the Commandkey "OG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�D�12 for information on the &lt;Flag Toggl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V&lt;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validate a user up to level &lt;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ame as N&lt;String&gt;, but defaults to Yes instead o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&lt;ACS&gt;,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If the user matches the ACS specified between quo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will branch to LABEL, like the G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7 - Run�Time Err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rrors while Renegade is online cause it to exit back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is occurs, the screen image is sent to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LOG in your main BBS directory, along with certain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the time, date, error number, BBS version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is also sent to the SysOp log, and the user's screen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s.  If a error does occur in Renegade, please repor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your local support hub, or one of the Renegade Alpha site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long the information at the top of the section where the error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�A  Default Renegade Errorleve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New Echomail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Normal Exit from WFC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�B  DOS Errorleve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�C  I/O Errorleve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�D  Critical Errorleve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�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�E  Fatal Errorleve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8 - 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 = .ANS, .ASC, .AVT, or .RIP  for ANSI, ASCII, AVATAR, or RIP</w:t>
      </w:r>
    </w:p>
    <w:p>
      <w:pPr>
        <w:pStyle w:val="PreformattedText"/>
        <w:bidi w:val="0"/>
        <w:jc w:val="left"/>
        <w:rPr/>
      </w:pPr>
      <w:r>
        <w:rPr/>
        <w:t>respectively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MANYCAL.xxx � Displayed when a user logs on more times than allowed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EA#.xxx   � Displayed to users during ACS event number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EB#.xxx   � Displayed to users refused during ACS event number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S.xxx  - List of available actions for teleconferencing. (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by the /LIST command in Teleconference. Any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is file must be made by h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S.LST  - See Chapter 20-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LEVEL#.xxx � Displayed to users with AR flag #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VAL.xxx  � Displayed when users password validate themsel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UL.xxx  � Displayed before batch upload protocol is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UL0.xxx � Displayed when batch upload is select with 0 files in que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EH.xxx      BBS Listing extended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ET.xxx      BBS Listing extended tra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ME.xxx      BBS Listing middle ex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MN.xxx      BBS Listing middl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NH.xxx      BBS Listing normal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NT.xxx      BBS Listing normal tra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DAY.xxx     � Displayed on the user's birth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DYS.xxx     � Displayed if the user has had a birthday since their last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.xxx - Menu Ansi displayed during logon or by the OS Cmd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END.xxx  � Displayed when exiting c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INIT.xxx � Displayed when breaking into c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OVR.xxx  � Displayed if user has chat override ACS and sysop not av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.xxx    � Color help file for inside message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#.xxx    � Displayed after joining conference #. (# = @, A�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LIST.xxx � Displayed in place of internal conference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BMAX.xxx     Can't flag: Batch would exceed up/down rat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BTMAX.xxx    Can't flag: Batch would exceed max DL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HOURS.xxx  � displayed during hours when downloading isn'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MAX.xxx      Can't download: Exceeded up/down rat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TMAX.xxx     Can't download: Exceeded max DL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OAD.XXX      Displayed before downloading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HELP.xxx    Renegade's DOS emulator hel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L###.xxx   � Displayed to users of Download Security Level 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AWAY.xxx   � Displayed when user attempts to chat more than allowed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##.xxx � Displayed when you hangup with the HANGUPxx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H.xxx      Last Caller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M.xxx      Last Calller mid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T.xxx      Last Caller tra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.xxx   � Displayed when the user is logged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N#.xxx   � Displayed after the user logs on, in sequence (# = 1�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LOG.xxx   Displayed if a user tries logging in while on another 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HELP.xxx   Displayed right after a user selects to send NET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APP.xxx   � Displayed right before new user application email 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LET.ASC     Letter sent to newusers; See Appendix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USER.xxx  � Displayed to new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ACCESS.xxx   Displayed if a user doesn't have access to a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AUD.xxx   � Displayed to callers who call in at less than the minimum 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AUDH.xxx  � Displayed to low baud callers who call outside low baud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CREDS.XXX    Displayed to users w/o credits at log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H.xxx     Node Listing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M.xxx     Node Listing mid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T.xxx     Node Listing tra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WUSR.xxx � Displayed when system refuses new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ODE.xxx   � Displayed when user doesn't have the acs to log on to that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SHUTT.xxx    Displayed when a user has not been validated at shu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SYSOP.xxx  � Displayed when the sysop didn't answer chat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LEFT.xxx  � Displayed when they run out of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LEFTA.xxx � Displayed when user attempt to logon with no tim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either of these files, NOTLEFT or NOTLEFTA exi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ISC directory, Renegade will not offer to allow a ti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user to withdraw time from their time bank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ONLY.xxx   Displayed to a user at logon only if it's NEW since last log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LOGON.xxx � Displayed after Copyright notice, before login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HUTL.xxx � Displayed before the Shuttl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HELP.xxx   � Message Editor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BDL.xxx  � Protocols Listing � Batch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BUL.xxx  � Protocols Listing � Batch Up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RES.xxx  � Protocols Listing � Resume protoc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SDL.xxx  � Protocols Listing � Single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SUL.xxx  � Protocols Listing � Single Up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WCHANGE.xxx � Displayed when forcing a password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FILE.xxx  � displayed when an offline file is requested for d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NT#.xxx  � Displayed when system event number # is approac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###.xxx    � Displayed to users of Security Level 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CONF.xxx   Displayed when users first enter Teleconferenc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HELP.xxx � Displayed as help file in Teleconferen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.xxx   Displayed before asking terminal emulat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DOUT.xxx � Displayed when the user times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.xxx   � Displayed before uploading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###.xxx  � Displayed to user number 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#.XXX � All welcome # (# = 1�9) files will be displayed in sequ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NGBDAY.xxx   Displayed to a user that fails the birthdate 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BAUDH.MSG � Displayed when 300 baud caller calls during 300 baud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INFO.xxx   Displays information abou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Formerly, this file was displayed by the OY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n place of the default screen. However, as of Reneg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5�11 Exp, the OY command key has been removed. Cop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INFO.ASC included in this archive to your MISC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ange OY to �F in all your menus, and change #6.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ay YOURINFO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looks for certain extensions when displaying files out of the</w:t>
      </w:r>
    </w:p>
    <w:p>
      <w:pPr>
        <w:pStyle w:val="PreformattedText"/>
        <w:bidi w:val="0"/>
        <w:jc w:val="left"/>
        <w:rPr/>
      </w:pPr>
      <w:r>
        <w:rPr/>
        <w:t>MISC directory. Which file is displayed depends on the extension (.xxx) and</w:t>
      </w:r>
    </w:p>
    <w:p>
      <w:pPr>
        <w:pStyle w:val="PreformattedText"/>
        <w:bidi w:val="0"/>
        <w:jc w:val="left"/>
        <w:rPr/>
      </w:pPr>
      <w:r>
        <w:rPr/>
        <w:t>the users emulation. The extension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 - This generally denotes a plain text file. It can contain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which are displayed to users in any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 - This denotes a file saved in ANSI and will be displayed to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have ANSI emulation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1�AN9 - If a file with the extension of .AN1 exists, Renegad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 and display a random file. For example; During the log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, WELCOME.ANS is displayed. If WELCOME.AN1 exis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egade will randomnly choose which file file to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go on from AN1 to AN9, allowing you to define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 files (ANS counts as well) of which Renegade will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play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0S�A6S - These files are displayed on different days of the week, ran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0:Sunday to 6:Saturday.They can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files, too. (WELCOME.A01 for example, means the first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ANSI displayed on Sun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T - This denotes a file saved in Avatar, and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who have Avatar emulation or above. If a user selects Ava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ir emulation, and no .AVT files exist, Renegade will f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and display ANSI files instead. If no .ANS files are f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fall back to 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1-AV9 - Avatar follows the same guidelines for random files that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, only with AV1-AV9 as the vali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- This extension denotes a file saved in RIP format (see Glo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erms). RIP files are forced to display, even in exp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If a user selects RIP as their emulation, and no .R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exist, it will fall back to Avatar, then Ansi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.ASC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1-RI9 - RIP follows the same guidelines for random files that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, only with RI1-RI9 as the vali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9 - Order of Log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9�A: Order of Normal Log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order in which files and strings ar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ogging on from the Shuttle Menu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ESHUTL.xxx (If 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ser selects to logon, or if user uses any commands tha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/her to login with thei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Name or User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Phone Number (Togg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nter Birthday (After a definable # of log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Renegade Logo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PRELOGON.xxx (If Avail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WELCOME.xxx (If Available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#.xxx   where # = 1�9, in sequence. (For all 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If WELCOME#.xxx is available, WELCOME.xxx will not be display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LOGON.xxx (If Avail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xxx    where # = 1�9, in sequence. (For all 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If LOGON#.xxx is available, LOGON.xxx will not be display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Last Few Callers (Tog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SL###.xxx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DSL###.xxx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ARLEVEL#.*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USER###.* (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ONCEONLY.*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BDAY.* or BDYS.*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AutoMessage (Tog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User Information Screen (Tog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"New bulletins: ###,###,etc. Read them?" (Toggle, and If Applic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Selects to view updated bulle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BULLETIN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"You have not voted..."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"&lt;name&gt; replied to &lt;subject&gt; on &lt;date&gt;"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"You Received XXX file points..."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"Read Your Email?"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Forced Password Change (Definable, displays PWCHANGE.xxx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rtout menu specified, goto Startou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 MAIN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Logging on from the Shuttle Menu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xxx (If Avail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 or User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nter Phone Number (Togg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Birthday (After a definable # of log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WELCOME.xxx (If Available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#.xxx   where # = 1�9, in sequence. (For all 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If WELCOME#.xxx is available, WELCOME.xxx will not be display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LOGON.xxx (If Avail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xxx    where # = 1�9, in sequence. (For all 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If LOGON#.xxx is available, LOGON.xxx will not be display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Last Few Callers (Tog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SL###.xxx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DSL###.xxx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ARLEVEL#.*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USER###.* (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ONCEONLY.*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BDAY.* or BDYS.* (If Applicable, and If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AutoMessage (Tog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User Information Screen (Tog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"New bulletins: ###,###,etc. Read them?" (Toggle, and If Applic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Selects to view updated bulle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BULLETIN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"You have not voted..."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"&lt;name&gt; replied to &lt;subject&gt; on &lt;date&gt;"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"You Received XXX file points..."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"Read Your Email?"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Forced Password Change (Definable, displays PWCHANGE.xxx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rtout menu specified, goto Startou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9�B: Order of New User Log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the order in which files and strings a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user applies for acces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fuse New User is On and Shuttle Menu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NONEWUSR.xxx (If Available) and System drops carr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fuse New User is Off (Shuttle Menu setting is irrelev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ompt for New User Password (If Available, Defin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w User Password is incorrect after 3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NONEWUSR.xxx (If Available) and System drops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w User Password is correct, or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EWUSER.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Question Sequence (17 new�user ques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er name or ali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a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untry Call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treet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ity,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Zi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Voice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G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Birth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SysOp Defined Question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SysOp Defined Question #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SysOp Defined Question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Screen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Scree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Screen Cle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Screen Pa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NEWINFO.MNU, User save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NEWLET.ASC sent to User (If Avail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NEWUSER.INF (If Avail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EWAPP.* (If New User Letter to the Sysop is Enabl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New User Letter to the Sysop (If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huttle Menu is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User is dropped back at the Shutt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huttle Menu is turn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"Read Your Email?" (If Applic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rtout menu specified, goto Startou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0 - Telecon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nference Notes: All of the commands in this section that have username</w:t>
      </w:r>
    </w:p>
    <w:p>
      <w:pPr>
        <w:pStyle w:val="PreformattedText"/>
        <w:bidi w:val="0"/>
        <w:jc w:val="left"/>
        <w:rPr/>
      </w:pPr>
      <w:r>
        <w:rPr/>
        <w:t>options (like /MSG, /EJECT, etc.) can have partial usernames. Ex: /PRIVATE Adr</w:t>
      </w:r>
    </w:p>
    <w:p>
      <w:pPr>
        <w:pStyle w:val="PreformattedText"/>
        <w:bidi w:val="0"/>
        <w:jc w:val="left"/>
        <w:rPr/>
      </w:pPr>
      <w:r>
        <w:rPr/>
        <w:t>will send a private message to an online user with A,d, and r as the first</w:t>
      </w:r>
    </w:p>
    <w:p>
      <w:pPr>
        <w:pStyle w:val="PreformattedText"/>
        <w:bidi w:val="0"/>
        <w:jc w:val="left"/>
        <w:rPr/>
      </w:pPr>
      <w:r>
        <w:rPr/>
        <w:t>part of thei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98-101b, the Teleconference commands changed in syntax. They've been</w:t>
      </w:r>
    </w:p>
    <w:p>
      <w:pPr>
        <w:pStyle w:val="PreformattedText"/>
        <w:bidi w:val="0"/>
        <w:jc w:val="left"/>
        <w:rPr/>
      </w:pPr>
      <w:r>
        <w:rPr/>
        <w:t>expanded from their former single letter commands (/P to /PRIVATE for example).</w:t>
      </w:r>
    </w:p>
    <w:p>
      <w:pPr>
        <w:pStyle w:val="PreformattedText"/>
        <w:bidi w:val="0"/>
        <w:jc w:val="left"/>
        <w:rPr/>
      </w:pPr>
      <w:r>
        <w:rPr/>
        <w:t>The WHATSNEW wasn't entirely correct in the listed changes for Teleconference.</w:t>
      </w:r>
    </w:p>
    <w:p>
      <w:pPr>
        <w:pStyle w:val="PreformattedText"/>
        <w:bidi w:val="0"/>
        <w:jc w:val="left"/>
        <w:rPr/>
      </w:pPr>
      <w:r>
        <w:rPr/>
        <w:t>The following mistakes were made in the WHATSNEW regarding the changes to</w:t>
      </w:r>
    </w:p>
    <w:p>
      <w:pPr>
        <w:pStyle w:val="PreformattedText"/>
        <w:bidi w:val="0"/>
        <w:jc w:val="left"/>
        <w:rPr/>
      </w:pPr>
      <w:r>
        <w:rPr/>
        <w:t>Teleconferen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he maximum number of global channels is erroneously reported as 255.</w:t>
      </w:r>
    </w:p>
    <w:p>
      <w:pPr>
        <w:pStyle w:val="PreformattedText"/>
        <w:bidi w:val="0"/>
        <w:jc w:val="left"/>
        <w:rPr/>
      </w:pPr>
      <w:r>
        <w:rPr/>
        <w:t>The true maximum number 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The /REGISTRY command was omitted from the WHATSNEW, but is documen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0-A: Basic Teleconference 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                    Displays Help Screen (TELEHELP.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\\&lt;CmdKey&gt;                  Executes &lt;CmdKey&gt; from tele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AC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[ACTION]                     Where [ACTION] is an action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ONS.LST File. Performs the chose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NON                         Toggles the room between anonymo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anonymous mode. Must have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Sysop ACS or be the moderator of the roo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YE                          Logoff the system and hangup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S                         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CHO                         Toggles a users echo on and off. If Echo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thing you type will be echoed b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to you as well as to everyone el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Echo is off, only what you originally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shown on you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JECT [USER|NODE]            Ejects either UserName or Node #, a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current room. Must have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Sysop ACS or be the moderator of the roo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to use this command. Additionall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ill not affect a user with Sysop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GET [USER|NODE]           Anything sent by either UserName or Node #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will be ignored and not shown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TERRUPT                    Toggles whether or not the users typ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ed by messages sent by another nod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is on, messages from other nod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s soon as they are sent. If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ff, messages from other n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until the user finishes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VITE [USER|NODE]           Invites the specified user or node to a room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oom is private, must have either Mod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or CoSysop ACS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OIN [Channel #]             Leaves your current global channel and jo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one. If you join Channel 0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ed not to be in 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IST                         Displays the list of action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conference (ACTIONS.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E [Action]                  Performs an action, the users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ed where the /ME is. i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ME commits ritual sui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Username&gt; commits ritual sui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DERATE [Topic]            Makes the current user the moderator of the ro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optionally sets the rooms topic. Room #1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be moderated by a user with at least Co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S. All other rooms may be moderated by any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n a first come, first serve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SG [MSG]                   Sends a message through your current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ART                        Leaves your current global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IVATE [USER|NODE] [MSG]   Sends a private message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Name or Node #,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UBLIC                      Toggles the room between public and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us. Must have moderator status or CoSysop 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order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UIT [MSG]                  Quits teleconference, with an option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GISTRY [USER]             This command will show the specifi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ponses to the infoform named REGIST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nswer file (REGISRTRY.ASW)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 directory. This command is the 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ion to the partial username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*must* specify the fullnam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o's registry entry you 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MEMBER [USER|NODE]        Remembers a forgotten user (Messages sent by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displayed on the remembering users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ROOM [Room Number]          Join Room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The number of rooms available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umber of nodes the system has. ie, a 2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can have 2 rooms, a 10 node syste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 maximum of 10 roo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HOW [Room Number]          If no Room Number is specified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a list of users in all active rooms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om Number is specified, then only the us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hat room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HO                         Displays the list of users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Channels:             You may or may not be wondering what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is. When you join a Global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-32767), any message sent on that channe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isplayed to everyone on the channel wher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are on the BBS (the exceptions are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ber of the channel is in a Do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ring files, in which case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displayed when the door is exit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 complete). Global Messages are sent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/MSG command while in a cha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0-B: Predefined Actions (ACTIONS.LS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conferencing Action File is a file named ACTIONS.LST in your</w:t>
      </w:r>
    </w:p>
    <w:p>
      <w:pPr>
        <w:pStyle w:val="PreformattedText"/>
        <w:bidi w:val="0"/>
        <w:jc w:val="left"/>
        <w:rPr/>
      </w:pPr>
      <w:r>
        <w:rPr/>
        <w:t>DATA directory which will have pre�defined actions like the "/a" command, but</w:t>
      </w:r>
    </w:p>
    <w:p>
      <w:pPr>
        <w:pStyle w:val="PreformattedText"/>
        <w:bidi w:val="0"/>
        <w:jc w:val="left"/>
        <w:rPr/>
      </w:pPr>
      <w:r>
        <w:rPr/>
        <w:t>without the "/a"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EYWOR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US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ALL BUT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S TO ALL IF THERE IS NO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RECEI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 MCI codes that are for this file only are %S and %R, which st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 and Receiver, respectively. 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and the kick is go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%R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kick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you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hahahahahahahhahah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laughing at %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burst out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ointing at you and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ch!  That's smar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%R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unch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you right in the face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"kick slammin" for example, %S is replaced with your hand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%R is replaced with "slamm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0�C: External Programs through Teleconferen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conference now allows users to execute external programs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type of action format.  The first part of the a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:EXECx PROGRAM", where x is the drop file type an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the program or batch fi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format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ECG TW.BAT</w:t>
      </w:r>
    </w:p>
    <w:p>
      <w:pPr>
        <w:pStyle w:val="PreformattedText"/>
        <w:bidi w:val="0"/>
        <w:jc w:val="left"/>
        <w:rPr/>
      </w:pPr>
      <w:r>
        <w:rPr/>
        <w:t>BLANK�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|15 is going to play TradeWars!</w:t>
      </w:r>
    </w:p>
    <w:p>
      <w:pPr>
        <w:pStyle w:val="PreformattedText"/>
        <w:bidi w:val="0"/>
        <w:jc w:val="left"/>
        <w:rPr/>
      </w:pPr>
      <w:r>
        <w:rPr/>
        <w:t>BLANK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eritive that you leave in necessary bl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1 - Common Modem Initialization Str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days of high speed modems, it goes without saying;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locking on. It also goes without saying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16550 UART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the Port at it's maximum baud rate in Renegade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via your fossil driver (refer to your fossil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instructions on doing so). Be forewar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cking your port at 115200, there's a cha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lder doors won't work. They were originally progra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57600 as the highest baud rate, and the extr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row it off. I recommend setting 57600 as your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in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of init strings is by no means comprehensiv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thing to contribute to it, please send all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emere@mindless.com or to Ken Reaverson at 1:133/1004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 net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For All Hayes Compatible Mode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    : ^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    : +++~~~^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   : ^ATH1M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TS/RTS flow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XON/XOFF flow   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Generic 2400 bau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V1S0=0&amp;C1&amp;D2M0E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Generic 14.4k / 9600 bau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\n3&amp;k3&amp;q5v1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Boca 28.8 Vfc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Z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extra things that need to be done in order to ge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to work. Load your favorite terminal program, and fo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 below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  AT&amp;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  AT&amp;C1&amp;D2S0=0S95=3S11=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 AT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hould get you something close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PROFILE:</w:t>
      </w:r>
    </w:p>
    <w:p>
      <w:pPr>
        <w:pStyle w:val="PreformattedText"/>
        <w:bidi w:val="0"/>
        <w:jc w:val="left"/>
        <w:rPr/>
      </w:pPr>
      <w:r>
        <w:rPr/>
        <w:t>B1 E1 L1 M1 N1 P Q0 V1 W1 X4 Y0 &amp;C1 &amp;D2 &amp;G0 &amp;J0 &amp;K3 &amp;Q5 &amp;R1 &amp;S0 &amp;T4 &amp;X0 &amp;Y0</w:t>
      </w:r>
    </w:p>
    <w:p>
      <w:pPr>
        <w:pStyle w:val="PreformattedText"/>
        <w:bidi w:val="0"/>
        <w:jc w:val="left"/>
        <w:rPr/>
      </w:pPr>
      <w:r>
        <w:rPr/>
        <w:t xml:space="preserve">S00:000 S01:000 S02:043 S03:013 S04:010 S05:008 S06:002 S07:020 S08:002 </w:t>
      </w:r>
    </w:p>
    <w:p>
      <w:pPr>
        <w:pStyle w:val="PreformattedText"/>
        <w:bidi w:val="0"/>
        <w:jc w:val="left"/>
        <w:rPr/>
      </w:pPr>
      <w:r>
        <w:rPr/>
        <w:t>S09:006 S10:014 S11:060 S12:050 S18:000 S25:000 S26:001 S36:007 S37:018</w:t>
      </w:r>
    </w:p>
    <w:p>
      <w:pPr>
        <w:pStyle w:val="PreformattedText"/>
        <w:bidi w:val="0"/>
        <w:jc w:val="left"/>
        <w:rPr/>
      </w:pPr>
      <w:r>
        <w:rPr/>
        <w:t>S38:020 S44:020 S46:138 S48:007 S95: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D PROFILE 0:</w:t>
      </w:r>
    </w:p>
    <w:p>
      <w:pPr>
        <w:pStyle w:val="PreformattedText"/>
        <w:bidi w:val="0"/>
        <w:jc w:val="left"/>
        <w:rPr/>
      </w:pPr>
      <w:r>
        <w:rPr/>
        <w:t>B1 E1 L1 M0 N1 P Q0 V1 W1 X4 Y0 &amp;C1 &amp;D2 &amp;G0 &amp;J0 &amp;K3 &amp;Q5 &amp;R1 &amp;S0 &amp;T4 &amp;X0</w:t>
      </w:r>
    </w:p>
    <w:p>
      <w:pPr>
        <w:pStyle w:val="PreformattedText"/>
        <w:bidi w:val="0"/>
        <w:jc w:val="left"/>
        <w:rPr/>
      </w:pPr>
      <w:r>
        <w:rPr/>
        <w:t xml:space="preserve">S00:000 S02:043 S06:002 S07:020 S08:002 S09:006 S10:014 S11:060 S12:050 </w:t>
      </w:r>
    </w:p>
    <w:p>
      <w:pPr>
        <w:pStyle w:val="PreformattedText"/>
        <w:bidi w:val="0"/>
        <w:jc w:val="left"/>
        <w:rPr/>
      </w:pPr>
      <w:r>
        <w:rPr/>
        <w:t>S18:000 S36:007 S37:000 S40:105 S41:135 S46:138 S95: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leave your init string in Renegade at ATZ, and you'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bmitted by: Charles Bow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ardinal 28.8i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&amp;FE0M0&amp;S1S95=3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bmitted by: Carlton Grif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ardinal 28.8/33.6 MVP288I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&amp;FE0M0&amp;S1S95=3#CID=1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bmitted by: Carlton Grif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Hayes 28.8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115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H0Z0|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Hayes 28.8, you have to program your modem's vola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efore hand.  To do such, press TAB in Renegade to t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em an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&amp;F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W2S95=46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&amp;W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is modem is extremely picky.. I have only been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it working with X00.SYS v1.70 Alpha by locking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38400 through the fossil and leaving Renegade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uprafax 14.4k v.32bi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&amp;f2v1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USRobotics 28.8 v.3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HMES25=0S0=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bmitted by: Tom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Zoom 14.4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&amp;f&amp;c1&amp;d2v1m0s0=0s95=3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Zoom 28.8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: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      : at&amp;c1&amp;d2&amp;k3h0m0e0v1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M port locking 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2 - Conference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can be a royal pain in the ass for the newbies to underst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explain how conferences work is by real-world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'll be explaining them in terms of what I used them for on my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a member of more than a few echomail networks. Not all of my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see everything I have available at one time, nor do they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through an arealist of several hundred message bases ju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one in particular. My solution was to break them up into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27 conferences available to you; @,A-Z. Each one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resent a category, a message network, or whatever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to do is define the conferences within th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(see Chapter 14). My list looks something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A - Loca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-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- Guilde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- Para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of these contain material which I need to restrict from yo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mature eyes, so all the above conferences have their ACS set to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ight, so now I've defined the conferences. Big fragging deal, right?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do much but sit there. Conferences are actually part of the A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(see Chapter 3). Implementing a conference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 #189 of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ame        : [Fido] - Renegade Support</w:t>
      </w:r>
    </w:p>
    <w:p>
      <w:pPr>
        <w:pStyle w:val="PreformattedText"/>
        <w:bidi w:val="0"/>
        <w:jc w:val="left"/>
        <w:rPr/>
      </w:pPr>
      <w:r>
        <w:rPr/>
        <w:t>2. Filename    : RG</w:t>
      </w:r>
    </w:p>
    <w:p>
      <w:pPr>
        <w:pStyle w:val="PreformattedText"/>
        <w:bidi w:val="0"/>
        <w:jc w:val="left"/>
        <w:rPr/>
      </w:pPr>
      <w:r>
        <w:rPr/>
        <w:t>3. Base type   :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path: C:\REN\ECHO\RG\</w:t>
      </w:r>
    </w:p>
    <w:p>
      <w:pPr>
        <w:pStyle w:val="PreformattedText"/>
        <w:bidi w:val="0"/>
        <w:jc w:val="left"/>
        <w:rPr/>
      </w:pPr>
      <w:r>
        <w:rPr/>
        <w:t>4. ACS req.    : cB</w:t>
      </w:r>
    </w:p>
    <w:p>
      <w:pPr>
        <w:pStyle w:val="PreformattedText"/>
        <w:bidi w:val="0"/>
        <w:jc w:val="left"/>
        <w:rPr/>
      </w:pPr>
      <w:r>
        <w:rPr/>
        <w:t>5. Post/MCI ACS:  / %</w:t>
      </w:r>
    </w:p>
    <w:p>
      <w:pPr>
        <w:pStyle w:val="PreformattedText"/>
        <w:bidi w:val="0"/>
        <w:jc w:val="left"/>
        <w:rPr/>
      </w:pPr>
      <w:r>
        <w:rPr/>
        <w:t>6. Sysop ACS   : fM</w:t>
      </w:r>
    </w:p>
    <w:p>
      <w:pPr>
        <w:pStyle w:val="PreformattedText"/>
        <w:bidi w:val="0"/>
        <w:jc w:val="left"/>
        <w:rPr/>
      </w:pPr>
      <w:r>
        <w:rPr/>
        <w:t>7. Max Mess    : 300</w:t>
      </w:r>
    </w:p>
    <w:p>
      <w:pPr>
        <w:pStyle w:val="PreformattedText"/>
        <w:bidi w:val="0"/>
        <w:jc w:val="left"/>
        <w:rPr/>
      </w:pPr>
      <w:r>
        <w:rPr/>
        <w:t>8. Anonymous   : No</w:t>
      </w:r>
    </w:p>
    <w:p>
      <w:pPr>
        <w:pStyle w:val="PreformattedText"/>
        <w:bidi w:val="0"/>
        <w:jc w:val="left"/>
        <w:rPr/>
      </w:pPr>
      <w:r>
        <w:rPr/>
        <w:t>9. Password    :</w:t>
      </w:r>
    </w:p>
    <w:p>
      <w:pPr>
        <w:pStyle w:val="PreformattedText"/>
        <w:bidi w:val="0"/>
        <w:jc w:val="left"/>
        <w:rPr/>
      </w:pPr>
      <w:r>
        <w:rPr/>
        <w:t>N. Net Address : 1:133/1004</w:t>
      </w:r>
    </w:p>
    <w:p>
      <w:pPr>
        <w:pStyle w:val="PreformattedText"/>
        <w:bidi w:val="0"/>
        <w:jc w:val="left"/>
        <w:rPr/>
      </w:pPr>
      <w:r>
        <w:rPr/>
        <w:t>C. Colors      : Text=4, Quote=3, Tear=3, Origin=4</w:t>
      </w:r>
    </w:p>
    <w:p>
      <w:pPr>
        <w:pStyle w:val="PreformattedText"/>
        <w:bidi w:val="0"/>
        <w:jc w:val="left"/>
        <w:rPr/>
      </w:pPr>
      <w:r>
        <w:rPr/>
        <w:t>M. Mail flags  : -S-/T-</w:t>
      </w:r>
    </w:p>
    <w:p>
      <w:pPr>
        <w:pStyle w:val="PreformattedText"/>
        <w:bidi w:val="0"/>
        <w:jc w:val="left"/>
        <w:rPr/>
      </w:pPr>
      <w:r>
        <w:rPr/>
        <w:t>O. Origin line : The Holy Church of Tremere</w:t>
      </w:r>
    </w:p>
    <w:p>
      <w:pPr>
        <w:pStyle w:val="PreformattedText"/>
        <w:bidi w:val="0"/>
        <w:jc w:val="left"/>
        <w:rPr/>
      </w:pPr>
      <w:r>
        <w:rPr/>
        <w:t>T. Toggles     : R----</w:t>
      </w:r>
    </w:p>
    <w:p>
      <w:pPr>
        <w:pStyle w:val="PreformattedText"/>
        <w:bidi w:val="0"/>
        <w:jc w:val="left"/>
        <w:rPr/>
      </w:pPr>
      <w:r>
        <w:rPr/>
        <w:t>P. QWK Index   : 182</w:t>
      </w:r>
    </w:p>
    <w:p>
      <w:pPr>
        <w:pStyle w:val="PreformattedText"/>
        <w:bidi w:val="0"/>
        <w:jc w:val="left"/>
        <w:rPr/>
      </w:pP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ption #4, ACS required. As per defined in Chapter 3, the c po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conference, and the letter following is which conferenc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in for access. So for this message base, a user must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B in order to see the message base. Local Message Base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an ACS of cA, GuildeNet would receive cC, and so on until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ases and defined conferences are accoun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dure is basically the same if you want to split your file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, so now your message bases are all categorized. Next problem;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two Join Conference commands present on the system; on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one on the Message Menu. Your users probably don't have a c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've switched to a conferencing system, so they're probably g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 trying to find their favorite message base. The solution? Ad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Join Which Conference?' prompt to the message new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hing to do towards accomplishing this is to load up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load the Main Menu, and then locate the command that init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newscan. Insert something that looks lik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(sequentially) in front of the message newsca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>Command #12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ng descript :</w:t>
      </w:r>
    </w:p>
    <w:p>
      <w:pPr>
        <w:pStyle w:val="PreformattedText"/>
        <w:bidi w:val="0"/>
        <w:jc w:val="left"/>
        <w:rPr/>
      </w:pPr>
      <w:r>
        <w:rPr/>
        <w:t>2. Short descript:</w:t>
      </w:r>
    </w:p>
    <w:p>
      <w:pPr>
        <w:pStyle w:val="PreformattedText"/>
        <w:bidi w:val="0"/>
        <w:jc w:val="left"/>
        <w:rPr/>
      </w:pPr>
      <w:r>
        <w:rPr/>
        <w:t>3. Menu keys     :M</w:t>
      </w:r>
    </w:p>
    <w:p>
      <w:pPr>
        <w:pStyle w:val="PreformattedText"/>
        <w:bidi w:val="0"/>
        <w:jc w:val="left"/>
        <w:rPr/>
      </w:pP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>5. Cmdkeys       :OR</w:t>
      </w:r>
    </w:p>
    <w:p>
      <w:pPr>
        <w:pStyle w:val="PreformattedText"/>
        <w:bidi w:val="0"/>
        <w:jc w:val="left"/>
        <w:rPr/>
      </w:pPr>
      <w:r>
        <w:rPr/>
        <w:t>6. Options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n important concept here; command stacking. Note option 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Keys. You already have a command defined for Menu Key M, th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canning command. Now you're adding OR (which means Change Conferen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happens if two or more commands use the same Menu key with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ccurances of the same Menu Key execute in the sequential ord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ppear with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n English; let's say Command #2 on the Main Menu uses Menu Key 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say that so does Main Menu Command #37. If thi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se, then when M is pressed from the main menu, command #2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nd then command #37 would execute immediately afterwards.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press one key, yet execute tw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now you've added the above command so that it appears in fro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newscanning command. What happens when you save this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, and press M from the Main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prompted to join a conference, and then asked if you want to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ew messages, just lik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ose conferences you defined back at the beginning of thi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mean something! The message bases are categorized, your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aising your efforts, and there is Joy in Mudv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Concept: Global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how I said above that some users don't want to see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t once, that they don't like to be deluged with hundreds of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 at once? Well, believe it or not, there are some users who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do* want to see everything all at once. They become very annoyed at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back and forth between conferences in order to make sure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miss anything. What's a poor sysop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a Global Conference comes into play. The first th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s select an unused conference to fill the role. I use Conference Z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now my conference lis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A - Loca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-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- Guilde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- Para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- Join All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till have nothing to hide from the users, so each defined Conference A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s at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for the 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ame        : [Fido] - Renegade Support</w:t>
      </w:r>
    </w:p>
    <w:p>
      <w:pPr>
        <w:pStyle w:val="PreformattedText"/>
        <w:bidi w:val="0"/>
        <w:jc w:val="left"/>
        <w:rPr/>
      </w:pPr>
      <w:r>
        <w:rPr/>
        <w:t>2. Filename    : RG</w:t>
      </w:r>
    </w:p>
    <w:p>
      <w:pPr>
        <w:pStyle w:val="PreformattedText"/>
        <w:bidi w:val="0"/>
        <w:jc w:val="left"/>
        <w:rPr/>
      </w:pPr>
      <w:r>
        <w:rPr/>
        <w:t>3. Base type   :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path: C:\REN\ECHO\RG\</w:t>
      </w:r>
    </w:p>
    <w:p>
      <w:pPr>
        <w:pStyle w:val="PreformattedText"/>
        <w:bidi w:val="0"/>
        <w:jc w:val="left"/>
        <w:rPr/>
      </w:pPr>
      <w:r>
        <w:rPr/>
        <w:t>4. ACS req.    : cB|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change in ACS requirements; instead of cB, it's now cB|cZ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parating the two ACS codes means 'or' (See Chapter 3). So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this message base, a user would have to be in either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or in conference Z. All FidoNet bases would get this ACS,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Message Bases get cA|cZ, GuildeNet gets cC|cZ, et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you could just tell the I-wanna-see-everything masoch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rag off and live with it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3 - Setting Up Do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are among the easiest things to setup once you figure out h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while gaining the knowhow that confusion sometimes results (I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count of how many times I've been asked for a copy of my DOOR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you should understand what a door is; it's a third part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ed to do something specific (whether it be a game, a user regist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 offline mail door) that runs independently of the BBS.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correctly, the BBS and the Door need to have some comm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unication; this is done via dropfiles. A dropfile is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by the BBS. The BBS puts important stuff like th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name, which com port they're connect on, and how much time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online into the dropfile. A dropfile is dynamic, and it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times in the course of a single call. Basically, the BBS tak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current state of things, dumps that info into the drop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ets the Door take over. The Door reads the dropfile, gets wha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needs, and then does whatever it was programmed to do. When the Do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doing it's thing, it turns control back ov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oor wants to be setup in it's own special way. Some are fairly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 can drive a sysop to fits of mad rage. It would be im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an all-knowing account of how to setup every kind of door know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. There is a general formula, however. The first and most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is to figure out which dropfile format the door supports.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Door must support a common format, otherwise you canno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egade supports the following drop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SYS,DORINFO1.DEF,SFDOORS.DAT,CALLINFO.BBS,PCBOARD.SYS, and 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modern doors support DOOR.SYS and/or DORINFO1.DEF. If you'r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oice of formats, use DOOR.SY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hing that needs to be figured out is where in bog's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egade creating the dropfile? Each node has to set it's dropfil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the Modem/Node Configuration (See Chapter 6-B). If i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, the dropfile *should* be created in the main Renegad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for the rest of this example, will be C:\R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implicity's sake, we'll assume the drop file is being cre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rper is my door of choice for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oors are picky, they like the dropfiles to be prese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ectory that the door is being run from. Usurper is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; that means I have to get the dropfile from Renegade's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Usurper's directory. Batch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Begin USURP.BAT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door\usurper</w:t>
      </w:r>
    </w:p>
    <w:p>
      <w:pPr>
        <w:pStyle w:val="PreformattedText"/>
        <w:bidi w:val="0"/>
        <w:jc w:val="left"/>
        <w:rPr/>
      </w:pPr>
      <w:r>
        <w:rPr/>
        <w:t>copy c:\rg\door.sys</w:t>
      </w:r>
    </w:p>
    <w:p>
      <w:pPr>
        <w:pStyle w:val="PreformattedText"/>
        <w:bidi w:val="0"/>
        <w:jc w:val="left"/>
        <w:rPr/>
      </w:pPr>
      <w:r>
        <w:rPr/>
        <w:t>usurper</w:t>
      </w:r>
    </w:p>
    <w:p>
      <w:pPr>
        <w:pStyle w:val="PreformattedText"/>
        <w:bidi w:val="0"/>
        <w:jc w:val="left"/>
        <w:rPr/>
      </w:pPr>
      <w:r>
        <w:rPr/>
        <w:t>cd\rg</w:t>
      </w:r>
    </w:p>
    <w:p>
      <w:pPr>
        <w:pStyle w:val="PreformattedText"/>
        <w:bidi w:val="0"/>
        <w:jc w:val="left"/>
        <w:rPr/>
      </w:pPr>
      <w:r>
        <w:rPr/>
        <w:t>--End USURP.BA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pies the DOOR.SYS to Usurpers directory, and then runs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ome doors are nice. They have configuration programs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you where the dropfile is, and then they'll look for it in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you pointed it towards. Again, it's important to stres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oor has it's own way of working. Some you're going to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dle with in order to get working, and gods forbid you ever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ry about setting a door up for multinod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, now to actually make the BBS run the game. :) First things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is time I've read through Usurpers documentation and I'm sure I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 it configured correctly. After that, I add the menu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 it. The command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ilename: ONLINE</w:t>
      </w:r>
    </w:p>
    <w:p>
      <w:pPr>
        <w:pStyle w:val="PreformattedText"/>
        <w:bidi w:val="0"/>
        <w:jc w:val="left"/>
        <w:rPr/>
      </w:pPr>
      <w:r>
        <w:rPr/>
        <w:t>Command #12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ng descript :(1) Usurper</w:t>
      </w:r>
    </w:p>
    <w:p>
      <w:pPr>
        <w:pStyle w:val="PreformattedText"/>
        <w:bidi w:val="0"/>
        <w:jc w:val="left"/>
        <w:rPr/>
      </w:pPr>
      <w:r>
        <w:rPr/>
        <w:t>2. Short descript:(1) Usurper</w:t>
      </w:r>
    </w:p>
    <w:p>
      <w:pPr>
        <w:pStyle w:val="PreformattedText"/>
        <w:bidi w:val="0"/>
        <w:jc w:val="left"/>
        <w:rPr/>
      </w:pPr>
      <w:r>
        <w:rPr/>
        <w:t>3. Menu keys     :1</w:t>
      </w:r>
    </w:p>
    <w:p>
      <w:pPr>
        <w:pStyle w:val="PreformattedText"/>
        <w:bidi w:val="0"/>
        <w:jc w:val="left"/>
        <w:rPr/>
      </w:pP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>5. Cmdkeys       :DG</w:t>
      </w:r>
    </w:p>
    <w:p>
      <w:pPr>
        <w:pStyle w:val="PreformattedText"/>
        <w:bidi w:val="0"/>
        <w:jc w:val="left"/>
        <w:rPr/>
      </w:pPr>
      <w:r>
        <w:rPr/>
        <w:t>6. Options       :c:\rg\usur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Key is 1; that means I press 1 in order to run this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mdKey is DG, which tells Renegade to generate a DOOR.SYS. (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list of which CmdKeys generate which dropfiles, refer to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D-7) The option tells Renegade what to run in order to load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all effect works something like this; I press 1, Renegade gene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.SYS in it's main directory and then runs usurp.bat. If every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correctly, Usurper comes up, I spend 15 minutes committing v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s of darkness, the BBS reloads, and I find another gam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4 - Renegade Under OS/2 Warp 3 or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structions go into detail about how to configu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system for optimum performance.  Once configured prope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runs very well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opics are cov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eneral Tips a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Work Place Shell (W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ing a Telne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fer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ning OS/2 Programs With 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veral places in this document I reference my system for lo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programs.  Please note the following information for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and accessing my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ail address: lotl2@steelcity.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nd FREQ addresses: 1:129/230@fido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:530/1@RGS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#: 412-746-3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nable to FREQ a file from me, for whatever reason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ccess to InterNet EMail, feel free to EMail me and ask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 the file.  I will be more than happy to send you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begin, there are two things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ay Gwinn's superb fossil driver, SIO.  It can found on an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BBS or at the author's world wide web si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gwinn.com.  It can also be obtained from my system vi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s SIO.  As of this writing, the latest version is v1.60d.  S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program to free up "time slices" for OS/2 while Renegade is i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and highly recommend Tame, by David G. Thomas.  It can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nterNet at ftp://hobbes.nmsu.edu/pub/dos/tame333.zip. 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found at any good OS/2 BBS, including mine, requestab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E.  As of this writing, the latest version is 3.33.  T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Tips and FY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some basic tips on how OS/2 functions and how to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S/2 has a CONFIG.SYS and an AUTOEXEC.BAT just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CONFIG.SYS is used exclusively for OS/2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apps do NOT see any of the settings in the AUTOEXEC.B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EXEC.BAT is used exclusively for DOS application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convenient for DOS applications, because if they requir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UTOEXEC.BAT, you do not have to reboot for the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effect.  Simply make the changes, exit the DOS session, and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one!  Programs such as device drivers for DOS application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aded in the DOS_DEVICE settings for the app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configured properly, device drivers for OS/2 sessions also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sessions.  For example, if you can use your mouse in an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, you can probably use it in a DOS session without hav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mouse driver.  The same goes for CDROMs and networ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sharing capabilities are part of OS/2.  It does not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.EX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S/2's method of undeleting files requires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DIR to be set.  DOS undelete programs sometimes work on F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s, but they do not work on HPFS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are unsure what an OS/2 command or error message means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p &lt;error&gt;" or "help &lt;command&gt;" for help on that comman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ful for unspecific error messages and for finding out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ose commands mean in your config.sys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y default, OS/2 verifies the writing of every file to your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ecure, yes, but time consuming, especially fo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sive applications, such as mail tossing.  I recommend 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VERIFY for atleast your mail toss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ELDIR environment variable slows down mail tossing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uggest making sure DELDIR is not set for your mail tossing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batch files have the extension 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batch files have the extension 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.CMD file starts with "/*", OS/2 considers it a REXX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not treat it as a normal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S/2 batch programming is the same as DOS batch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gh Performance File System (HPFS) drives are much fas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reliable than File Allocation Table (FAT) drives.  HP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can be accessed from all sessions under OS/2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use of a third party driver, HPFS drives can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when running straight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at in mind, if you are planning on running OS/2 m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you might want to consider using an HPFS partition and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FAT partition for when you need to us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keep in mind that HPFS requires more memory than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programs, especially mail tossing programs, love a disk cac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's FAT cache is defined in the CONFIG.SYS with the "DISKCACH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OS/2 HPFS cache is defined with the CACHE statement,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right after your HPFS driver (usually at the top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T cache is limited to 7 megs and the HPFS cache is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2 me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want be careful with using the command EXIT in batch file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lose the session, whether it be OS/2 or DOS!  In some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esirable.  In most, it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*HIGHLY* recommend atleast browsing the documentation for SIO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.  However, the documentation may be a bit overwhelm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especially for the novice.  So I am including the bas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get SIO installed and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extract the SIO archive into a directory of its own. 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  The installation program will locate and REM out the l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that load the default COM drivers and insert two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load 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, this is all you need to install SIO.  However,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s, SIO may not work properly without a little inter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after installing SIO, close all your programs and shutdow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OS/2.  While OS/2 is booting up, watch for the SIO log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note what messages it displays.  It should display what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und and loaded support for, and if you have a serial mous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ay "Not using COM port - the mouse has it" for that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IO did not detect everything, or you want to configure SIO fur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your CONFIG.SYS and locat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&lt;directory&gt;\SIO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&lt;directory&gt;\VSIO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IO did not detect everything or install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erify the lines for COM.SYS and VCOM.SYS have been REM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have a serial mouse, and SIO did not detect it, ver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OUSE.SYS, POINTDD.SYS, and MOUSE.SYS are located 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ABOVE* the lines for SIO.  Be careful not to change the or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drivers!  If they are loaded in the wrong order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se your mouse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have a COM port SIO did not detect, it is probably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s on a "non-standard" IRQ and address.  To tell SIO whe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add this to the "SIO.SYS"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x,ADDRESS,IRQ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COMx is the COM port, address is the Hex address for the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RQy is the IRQ for the por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sio\sio.sys (COM3,3E8,IRQ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ell SIO to look for COM3 at IRQ 2, address 3E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SIO to lock your ports to a certain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a colon after the COMx entry followed by the locked 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sio\sio.sys (COM1:57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once a session is using a COM port, another session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it.  To configure SIO to allow multiple access to the COM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a dash (-) in the fourth parameter for that COM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sio\sio.sys (COM1,,,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on SIO, please refer to SIOUSER.T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REF.TXT included in the SIO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E's primary function is to force Renegade to release CPU cyc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when Renegade is idle so that other programs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E has a *LOT* of configuration options, and it is eas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helmed by them all.  The basic options are all that are neede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atleast browse the TAM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add the following line to your batch file(s) that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thname&gt;\TAME /I &lt;1, 5, or 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er the number is, the more aggressive TAME will be on Reneg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ggest starting at 5, and if you find that Renegade is running f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everything else slows down, change it to 9.  If 5 makes Reneg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slow, change i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's it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on TAME, please see TAME.DOC in the T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ork Plac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Warp by default uses a program called the Work Place Shell (WP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basically your desktop.  It allows you to have ic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ging and dropping icons, and quite a bit a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however, also uses a *LOT* of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f you do not have atleast 16 megs of memory, I recommend you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shell, such as FileBar by Eric A. Wolf.  It is no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, nor does it allow as many options as the WPS does.  But i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ly less memory, and, on low memory environment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performance immens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ar can be found on the InterNet at at any good OS/2 BB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:), requestable as FILEBAR.  It can also be found on the Int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ftp://hobbes.nmsu.edu/pub/os2/shell/fileb205.zip.  A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, the latest version is 2.05.  Filebar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including instructions for settings up Renegade using both the W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Use the W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need is an icon for Renegade.  To create an ic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your templates folder.  Find the "Program" icon, right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and drag a copy of it to your desktop.  Once you "drop" i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 for your new Icon will display for you to 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th and filename field, type in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you use to run Renegade, or the path to your RENEGADE.EX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how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clude parameters for the filename, place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rameters" field.  You can set the "Working directory"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directory, or your mailer directory (if you use a mail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just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click on the "Session" tab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gram - Settings" window.  OS/2 should automatically det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a DOS program, and it will gray out non-appli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runs best in a DOS fullscreen (but it can be run in a window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hoose "DOS Fullscreen".  Then click on the "DOS Settings"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"okay" to list all DO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w see a very long list of DOS settings.  One of the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about OS/2 is you can customize settings to the extre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for the novice, it can be very overwhelming.  So I'm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list those that are relevant and their associated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probably need to fine tune these for your system, sinc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different.  But this will provide a good star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AUTO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batch file you use to run Reneg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BACKGROUND_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want two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 to OS/2&gt;\mdos\ansi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 to SIO&gt;\vx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er is the ANSI driver and the latter is the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or for Reneg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o atleast 4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U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_MEMORY_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o 512 if you have memory to spare and you have Renegad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it's overlay in 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_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needs customized for your system.  I suggest 30, but I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e set to 60.  If Renegade seems "jerky" and does not resp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this may be too 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_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too needs customized for your system.  I suggest 50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hat I use.  If Renegade is not responding well, thi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_DURING_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_PRIO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2.  If this causes the rest of your system to slow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ably, set it to a low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_Allow_Access_COM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urn on for the COM port Renegade will be u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off for the COM ports it will not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_Idle_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needs customized for your system.  I suggest starting at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tart lowering it.  If your ANSI screens start slowing dow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ay be too low.  I have mine at 3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_FAST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 This will help for pasting to Renegade from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_MEMORY_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o atleast 1024.  Use 2048 if you have memory to sp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nd EMS_MEMORY_LIMIT may need customized if you have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that like specific types of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lick on "save" to save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lick on the "General" tab on the right to bring up the "Gener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name your icon.  If this will be the only Renegade n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just call it "Renegade".  If it is going to b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nodes, call it "Renegade Node #1".  If you are go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nodes, put a check mark in "template".  Once it is a temp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rag copies off of it, like you did to create this,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xact same settings.  You will only have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, the name of the icon, and the DOS_AUTOEXEC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double click the upper left-hand corner of the settings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Renegade to start automatically upon bootup, loc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folder and drag and drop the Renegade icon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Use File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need to decide is what menu bar you will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in.  I made a menu bar called "DOS Programs" for it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OS programs I readi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have decided, click on FileBar (left side) and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 Menus.  Navigate to the menu you want to add Renegade t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"Add I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ease note that it is easier to navigate this configur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ouse than it is with the tab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it a name, such as "Renegade", if you are only running one n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Renegade Node #1" if you running multinode.  Renegade runs be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screen (but it will run windowed), so choose "DOS FS"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tem Session Type".  In "Pgm Path", put the complete path an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negade, or the batch file you use to run Renegade.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rectory" to the directory name of the batch file.  In "Setting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path name you put in "Pgm Path" followed by a filena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.CFG, such as RG01.CFG.  (Eg: "d:\renegade\rg01.cfg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Settings" to bring up the DO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Okay" to bring up all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w see a very long list of DOS settings.  One of the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about OS/2 is you can customize settings to the extre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for the novice, it can be very overwhelming.  So I'm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list those that are relevant and their associated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probably need to fine tune these for your system, sinc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different.  But this will provide a good star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AUTO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batch file you use to run Reneg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BACKGROUND_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want two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 to OS/2&gt;\mdos\ansi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 to SIO&gt;\vx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er is the ANSI driver and the latter is the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or for Reneg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o atleast 4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_U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_MEMORY_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o 512 if you have memory to spare and you have Renegad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it's overlay in 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_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needs customized for your system.  I suggest 30, but I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e set to 60.  If Renegade seems "jerky" and does not resp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this may be too 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_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too needs customized for your system.  I suggest 50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hat I use.  If Renegade is not responding well, thi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_DURING_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_PRIO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2.  If this causes the rest of your system to slow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ably, set it to a low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_Allow_Access_COM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urn on for the COM port Renegade will be u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off for the COM ports it will not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_Idle_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needs customized for your system.  I suggest starting at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tart lowering it.  If your ANSI screens start slowing dow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ay be too low.  I have mine at 3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_FAST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. This will help for pasting to Renegade from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_MEMORY_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o atleast 1024.  Use 2048 if you have memory to sp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nd EMS_MEMORY_LIMIT may need customized if you have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that like specific types of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Save" to save the settings.  The settings are now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you set above in the "Settings" field.  If you need to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t a later date, it may be easier just to edit that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w be back at the "Edit Item Data" screen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de of Renegade to start up automatically, I suggest put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ark in "Launch Item At Start".  Now click on "Okay" to fi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reate a menu item for another node of Renegade,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 you just made (from the menu you are now at) and modify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ll necessary changes.  I suggest copy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you defined in the "Settings" field) that you specifi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node and use the copy for this new node so that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.CFG file for ever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a Telne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Renegade node accessable via the InterNet through Teln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simple with OS/2 and SIO.  Actually, SIO deserves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, because it comes with a program called VMODEM that doe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VMODEM does is emulates a COM port over a Teln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quirements are having an InterNet PPP connection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ee" COM port in your SI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 mean by a "free" COM port is that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 only supports four COM ports.  You need to have SIO emulat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and this takes up one of the four ports SIO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SIO to emulate a COM port, add the following parameter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.SYS line in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x,INTERNET:ADDRESS,NONE: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COMx is the COM port you want SIO to emulate, ADDRES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you want SIO to emulate, and IRQ is the IRQ you want SI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4,INTERNET:2E8,NONE: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ause SIO to create a virtual COM4 that is availab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2E8, IRQ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tell Renegade to access that COM port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, set the address and IRQ in the modem configuration,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ood to go!  You can also run a mailer on this "virtual" COM por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COM port is *ALWAYS* locked at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OS/2 to access the InterNet for a PPP connection is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pe of this documentation.  However, feel free to Netmail m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assistance with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tandard" transfer protocol that is used with Renegade is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is an excellent program - however it has one f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designed to run in a single task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OS/2, DSZ is a CPU hog and it will make everything else craw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omeone is transferr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solution to this is to use another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e company that designed DSZ created another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that works very well under OS/2 called FDSZ, which i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FOSSIL driver.  It is a "prototype", but I have never h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it.  It can be FREQ from my system, magic name F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differences between FDSZ and DSZ.  These include the F, 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e, and off commands, (The d (lower case) command is supporte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, S, and Y parameters.  The port command takes a number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functionality is similar to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my protocol configuration using FDS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upload: fdsz %P rx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dnload: fdsz %P sx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 upload: fdsz %P rb -k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 dnload: fdsz %P sk -k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upload: fdsz %P rz -m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dnload: fdsz %P sz -m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batchU: fdsz %P restrict rz -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batchD: fdsz %P -m @%D (note that it will appear as @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SZ has minimal (virtually 0) CPU usage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Note*  : Speaking only for myself, I use GSZ from Omen Technologies for 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protocols. While most people will tell you that GSZ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a graphical version of DSZ, I've found that using it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does not lag my system. There is one further advant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uses the same commandlines that DSZ does. When I chang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to GSZ, all I did was rename GSZ.EXE to DSZ.COM. This saved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of having to manually edit all of my defined dsz proto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ay GSZ instead. -K. Reav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OS/2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 OS/2 programs run significantly faster than their 16-bit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 DOS counterparts.  With this in mind, you may want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program in conjunction with 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are probably wondering "How can I do that when Renegad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gram and OS/2 programs do not run from DOS session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ption is to use a program by Hank Kelder called HSTART.  H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awn OS/2 and DOS windows from OS/2 and DOS window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HSTART off of the InterNet at ftp://hobbes.nmsu.e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ub/os2/util/system/hstart05.zip.  You can also FREQ it from m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HSTART05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TART comes with a utility called HWAIT which allows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gnalling" between sessions.  HWAIT can be used to send a sign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TART or to another HWAIT that is waiting for a signal.  HWA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used to wait for a signal from another HWAIT.  The signal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amed or un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HSTART and HWAIT the most efficient way, place them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both your OS/2 path and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in mind, generally there are three ways HSTART is us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spawn an OS/2 application from a DOS session and the DOS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without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spawn an OS/2 application from a DOS session and pause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until an unnamed HWAIT signal is received from the spaw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o spawn an OS/2 application from a DOS session and pause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until a named HWAIT signal is received from the spaw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thod has its advantages and disadvantages.  Therefore on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over another, depending upon the situation. 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for each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Whenever Renegade exits and there is unsent mail,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pawn an OS/2 session to run your OS/2 nati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sequence (such as CDRMAIL/2 and FastEcho/2)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your batch file would have lines similar to thi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port mail sequenc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tart /FS c:\batch\scanmail.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ontinue batch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You want to run the OS/2 version of a door program.  In this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want the DOS session to continue until the OS/2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.  You only one run node, so there is no possi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node running the same door and getting their sig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ed.  Your batch file that Renegade calls would include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tart /FS /WAIT c:\batch\lod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"lod.cmd" w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doors\l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.exe &lt;parameter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ame scenario as above, except you are running a multinod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atch file that Renegade calls would include something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tart /FS c:\batch\lod.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wait /w:l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"lod.cmd" w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doors\l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.exe &lt;parameter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wait /s:l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amed signals for multinode systems, you might want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gade pass the node # that is calling to the batch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the node # as part of the name for the signal.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you will also have to pass that node # to the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being called so that hwait can send the properly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is easiest to have hstart spawn a batch file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directly, and that the path to the batch file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 When HSTART spawns a session, it searches the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boot drive, and then the PATH, for the file it is spawn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earch the path HSTART is called from unless that path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details on HSTART and HWAIT,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included in the distribution archive for H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by Charles D. Gaefke (c) 1997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5 - Renegade Under Windows9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dos properties of the batch file that runs the board to:</w:t>
      </w:r>
    </w:p>
    <w:p>
      <w:pPr>
        <w:pStyle w:val="PreformattedText"/>
        <w:bidi w:val="0"/>
        <w:jc w:val="left"/>
        <w:rPr/>
      </w:pPr>
      <w:r>
        <w:rPr/>
        <w:t xml:space="preserve">-background suspend DISABLED </w:t>
      </w:r>
    </w:p>
    <w:p>
      <w:pPr>
        <w:pStyle w:val="PreformattedText"/>
        <w:bidi w:val="0"/>
        <w:jc w:val="left"/>
        <w:rPr/>
      </w:pPr>
      <w:r>
        <w:rPr/>
        <w:t xml:space="preserve">-idle sensitivity to the lowest setting   </w:t>
      </w:r>
    </w:p>
    <w:p>
      <w:pPr>
        <w:pStyle w:val="PreformattedText"/>
        <w:bidi w:val="0"/>
        <w:jc w:val="left"/>
        <w:rPr/>
      </w:pPr>
      <w:r>
        <w:rPr/>
        <w:t>-allow screen saver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o keep win95 from declaring the board dead when it's not the window </w:t>
      </w:r>
    </w:p>
    <w:p>
      <w:pPr>
        <w:pStyle w:val="PreformattedText"/>
        <w:bidi w:val="0"/>
        <w:jc w:val="left"/>
        <w:rPr/>
      </w:pPr>
      <w:r>
        <w:rPr/>
        <w:t>currently in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edit the properties of a normal ms-dos session to:</w:t>
      </w:r>
    </w:p>
    <w:p>
      <w:pPr>
        <w:pStyle w:val="PreformattedText"/>
        <w:bidi w:val="0"/>
        <w:jc w:val="left"/>
        <w:rPr/>
      </w:pPr>
      <w:r>
        <w:rPr/>
        <w:t>-background suspend ENABLED</w:t>
      </w:r>
    </w:p>
    <w:p>
      <w:pPr>
        <w:pStyle w:val="PreformattedText"/>
        <w:bidi w:val="0"/>
        <w:jc w:val="left"/>
        <w:rPr/>
      </w:pPr>
      <w:r>
        <w:rPr/>
        <w:t>-idle sensitivity to the highest setting</w:t>
      </w:r>
    </w:p>
    <w:p>
      <w:pPr>
        <w:pStyle w:val="PreformattedText"/>
        <w:bidi w:val="0"/>
        <w:jc w:val="left"/>
        <w:rPr/>
      </w:pPr>
      <w:r>
        <w:rPr/>
        <w:t>-screen saver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o keep any dos boxes you've got running in the background from </w:t>
      </w:r>
    </w:p>
    <w:p>
      <w:pPr>
        <w:pStyle w:val="PreformattedText"/>
        <w:bidi w:val="0"/>
        <w:jc w:val="left"/>
        <w:rPr/>
      </w:pPr>
      <w:r>
        <w:rPr/>
        <w:t>slowing down the board too much when you're not active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bajillion megs of ram, I'd suggest setting your desktop</w:t>
      </w:r>
    </w:p>
    <w:p>
      <w:pPr>
        <w:pStyle w:val="PreformattedText"/>
        <w:bidi w:val="0"/>
        <w:jc w:val="left"/>
        <w:rPr/>
      </w:pPr>
      <w:r>
        <w:rPr/>
        <w:t>background to a plain colour instead of an image, because the image takes up a</w:t>
      </w:r>
    </w:p>
    <w:p>
      <w:pPr>
        <w:pStyle w:val="PreformattedText"/>
        <w:bidi w:val="0"/>
        <w:jc w:val="left"/>
        <w:rPr/>
      </w:pPr>
      <w:r>
        <w:rPr/>
        <w:t xml:space="preserve">chunk o'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n't want to run rg multinode under win95 because rg single node is</w:t>
      </w:r>
    </w:p>
    <w:p>
      <w:pPr>
        <w:pStyle w:val="PreformattedText"/>
        <w:bidi w:val="0"/>
        <w:jc w:val="left"/>
        <w:rPr/>
      </w:pPr>
      <w:r>
        <w:rPr/>
        <w:t xml:space="preserve">pretty damned slow already.. and this is on a p150 w/ 16 megs of ram, </w:t>
      </w:r>
    </w:p>
    <w:p>
      <w:pPr>
        <w:pStyle w:val="PreformattedText"/>
        <w:bidi w:val="0"/>
        <w:jc w:val="left"/>
        <w:rPr/>
      </w:pPr>
      <w:r>
        <w:rPr/>
        <w:t xml:space="preserve">dedicated most of the time. Sad, eh? =) Also, whichever &lt;or both&gt; of the </w:t>
      </w:r>
    </w:p>
    <w:p>
      <w:pPr>
        <w:pStyle w:val="PreformattedText"/>
        <w:bidi w:val="0"/>
        <w:jc w:val="left"/>
        <w:rPr/>
      </w:pPr>
      <w:r>
        <w:rPr/>
        <w:t xml:space="preserve">instances of intermail or what have was not the currently focused on window </w:t>
      </w:r>
    </w:p>
    <w:p>
      <w:pPr>
        <w:pStyle w:val="PreformattedText"/>
        <w:bidi w:val="0"/>
        <w:jc w:val="left"/>
        <w:rPr/>
      </w:pPr>
      <w:r>
        <w:rPr/>
        <w:t xml:space="preserve">would get short shrift as far as resources go. Win95 doesn't offer any easy </w:t>
      </w:r>
    </w:p>
    <w:p>
      <w:pPr>
        <w:pStyle w:val="PreformattedText"/>
        <w:bidi w:val="0"/>
        <w:jc w:val="left"/>
        <w:rPr/>
      </w:pPr>
      <w:r>
        <w:rPr/>
        <w:t>way to configure a dos session even to the extent that desqview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can live without the start button and that pesky explorer, you can</w:t>
      </w:r>
    </w:p>
    <w:p>
      <w:pPr>
        <w:pStyle w:val="PreformattedText"/>
        <w:bidi w:val="0"/>
        <w:jc w:val="left"/>
        <w:rPr/>
      </w:pPr>
      <w:r>
        <w:rPr/>
        <w:t>speed things up a b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 up the SYSTEM.INI file in your windows directory in a text editor. </w:t>
      </w:r>
    </w:p>
    <w:p>
      <w:pPr>
        <w:pStyle w:val="PreformattedText"/>
        <w:bidi w:val="0"/>
        <w:jc w:val="left"/>
        <w:rPr/>
      </w:pPr>
      <w:r>
        <w:rPr/>
        <w:t xml:space="preserve">change the SHELL= line to say command.com instead of explorer.exe. (you can </w:t>
      </w:r>
    </w:p>
    <w:p>
      <w:pPr>
        <w:pStyle w:val="PreformattedText"/>
        <w:bidi w:val="0"/>
        <w:jc w:val="left"/>
        <w:rPr/>
      </w:pPr>
      <w:r>
        <w:rPr/>
        <w:t>use the /k switch here if you like..  if you have anything you just can't</w:t>
      </w:r>
    </w:p>
    <w:p>
      <w:pPr>
        <w:pStyle w:val="PreformattedText"/>
        <w:bidi w:val="0"/>
        <w:jc w:val="left"/>
        <w:rPr/>
      </w:pPr>
      <w:r>
        <w:rPr/>
        <w:t>live without in your startup folder now, you might want to make a batch file</w:t>
      </w:r>
    </w:p>
    <w:p>
      <w:pPr>
        <w:pStyle w:val="PreformattedText"/>
        <w:bidi w:val="0"/>
        <w:jc w:val="left"/>
        <w:rPr/>
      </w:pPr>
      <w:r>
        <w:rPr/>
        <w:t xml:space="preserve">that runs 'em all and use the /k switch to run that batch file, because when </w:t>
      </w:r>
    </w:p>
    <w:p>
      <w:pPr>
        <w:pStyle w:val="PreformattedText"/>
        <w:bidi w:val="0"/>
        <w:jc w:val="left"/>
        <w:rPr/>
      </w:pPr>
      <w:r>
        <w:rPr/>
        <w:t>using this shell, your startup folder will be ignored on star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you will see when you next boot [after anything you specified with /k is </w:t>
      </w:r>
    </w:p>
    <w:p>
      <w:pPr>
        <w:pStyle w:val="PreformattedText"/>
        <w:bidi w:val="0"/>
        <w:jc w:val="left"/>
        <w:rPr/>
      </w:pPr>
      <w:r>
        <w:rPr/>
        <w:t xml:space="preserve">done running first] is your usual desktop background, with no icons and no </w:t>
      </w:r>
    </w:p>
    <w:p>
      <w:pPr>
        <w:pStyle w:val="PreformattedText"/>
        <w:bidi w:val="0"/>
        <w:jc w:val="left"/>
        <w:rPr/>
      </w:pPr>
      <w:r>
        <w:rPr/>
        <w:t xml:space="preserve">taskbar. Doubleclick on the background to bring up the task manager. From </w:t>
      </w:r>
    </w:p>
    <w:p>
      <w:pPr>
        <w:pStyle w:val="PreformattedText"/>
        <w:bidi w:val="0"/>
        <w:jc w:val="left"/>
        <w:rPr/>
      </w:pPr>
      <w:r>
        <w:rPr/>
        <w:t xml:space="preserve">there I'd suggest selecting run from the file menu, and running "desktop", </w:t>
      </w:r>
    </w:p>
    <w:p>
      <w:pPr>
        <w:pStyle w:val="PreformattedText"/>
        <w:bidi w:val="0"/>
        <w:jc w:val="left"/>
        <w:rPr/>
      </w:pPr>
      <w:r>
        <w:rPr/>
        <w:t>which will bring up a window with all your old desktop icons in it. What I did</w:t>
      </w:r>
    </w:p>
    <w:p>
      <w:pPr>
        <w:pStyle w:val="PreformattedText"/>
        <w:bidi w:val="0"/>
        <w:jc w:val="left"/>
        <w:rPr/>
      </w:pPr>
      <w:r>
        <w:rPr/>
        <w:t xml:space="preserve">was make a shortcut to the c:\windows\Start Menu folder in my desktop folder </w:t>
      </w:r>
    </w:p>
    <w:p>
      <w:pPr>
        <w:pStyle w:val="PreformattedText"/>
        <w:bidi w:val="0"/>
        <w:jc w:val="left"/>
        <w:rPr/>
      </w:pPr>
      <w:r>
        <w:rPr/>
        <w:t>so I could access all the programs that were formerly on the start menu</w:t>
      </w:r>
    </w:p>
    <w:p>
      <w:pPr>
        <w:pStyle w:val="PreformattedText"/>
        <w:bidi w:val="0"/>
        <w:jc w:val="left"/>
        <w:rPr/>
      </w:pPr>
      <w:r>
        <w:rPr/>
        <w:t>relatively painlessly.  You can navigate this shell using the familiar old</w:t>
      </w:r>
    </w:p>
    <w:p>
      <w:pPr>
        <w:pStyle w:val="PreformattedText"/>
        <w:bidi w:val="0"/>
        <w:jc w:val="left"/>
        <w:rPr/>
      </w:pPr>
      <w:r>
        <w:rPr/>
        <w:t>short-cut keys: alt+tab to switch windows, alt+f4 to close a window, &amp;c. &amp;c.</w:t>
      </w:r>
    </w:p>
    <w:p>
      <w:pPr>
        <w:pStyle w:val="PreformattedText"/>
        <w:bidi w:val="0"/>
        <w:jc w:val="left"/>
        <w:rPr/>
      </w:pPr>
      <w:r>
        <w:rPr/>
        <w:t xml:space="preserve">One irritating thing about this shell is that it's hard to find some system </w:t>
      </w:r>
    </w:p>
    <w:p>
      <w:pPr>
        <w:pStyle w:val="PreformattedText"/>
        <w:bidi w:val="0"/>
        <w:jc w:val="left"/>
        <w:rPr/>
      </w:pPr>
      <w:r>
        <w:rPr/>
        <w:t xml:space="preserve">dialogues that you would normally access by right clicking on things, but you </w:t>
      </w:r>
    </w:p>
    <w:p>
      <w:pPr>
        <w:pStyle w:val="PreformattedText"/>
        <w:bidi w:val="0"/>
        <w:jc w:val="left"/>
        <w:rPr/>
      </w:pPr>
      <w:r>
        <w:rPr/>
        <w:t xml:space="preserve">can get around this by choosing 'see help index' from the desktop window and </w:t>
      </w:r>
    </w:p>
    <w:p>
      <w:pPr>
        <w:pStyle w:val="PreformattedText"/>
        <w:bidi w:val="0"/>
        <w:jc w:val="left"/>
        <w:rPr/>
      </w:pPr>
      <w:r>
        <w:rPr/>
        <w:t>searching for the subject you're looking for.. usually the help for that topic</w:t>
      </w:r>
    </w:p>
    <w:p>
      <w:pPr>
        <w:pStyle w:val="PreformattedText"/>
        <w:bidi w:val="0"/>
        <w:jc w:val="left"/>
        <w:rPr/>
      </w:pPr>
      <w:r>
        <w:rPr/>
        <w:t>will have a nice polite hypertext link to the dialogu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ems like a lot of trouble to go through, but it's worth it in that what</w:t>
      </w:r>
    </w:p>
    <w:p>
      <w:pPr>
        <w:pStyle w:val="PreformattedText"/>
        <w:bidi w:val="0"/>
        <w:jc w:val="left"/>
        <w:rPr/>
      </w:pPr>
      <w:r>
        <w:rPr/>
        <w:t xml:space="preserve">you now have is a fast multitasker that runs dos and win95 programs, that is </w:t>
      </w:r>
    </w:p>
    <w:p>
      <w:pPr>
        <w:pStyle w:val="PreformattedText"/>
        <w:bidi w:val="0"/>
        <w:jc w:val="left"/>
        <w:rPr/>
      </w:pPr>
      <w:r>
        <w:rPr/>
        <w:t xml:space="preserve">without the overhead and occasional bugs of explorer and the taskbar, and </w:t>
      </w:r>
    </w:p>
    <w:p>
      <w:pPr>
        <w:pStyle w:val="PreformattedText"/>
        <w:bidi w:val="0"/>
        <w:jc w:val="left"/>
        <w:rPr/>
      </w:pPr>
      <w:r>
        <w:rPr/>
        <w:t xml:space="preserve">which, while obviously not as fast as a desqview setup would be on the same </w:t>
      </w:r>
    </w:p>
    <w:p>
      <w:pPr>
        <w:pStyle w:val="PreformattedText"/>
        <w:bidi w:val="0"/>
        <w:jc w:val="left"/>
        <w:rPr/>
      </w:pPr>
      <w:r>
        <w:rPr/>
        <w:t xml:space="preserve">machine, will run a lot of programs, especially tossers, faster with win95's </w:t>
      </w:r>
    </w:p>
    <w:p>
      <w:pPr>
        <w:pStyle w:val="PreformattedText"/>
        <w:bidi w:val="0"/>
        <w:jc w:val="left"/>
        <w:rPr/>
      </w:pPr>
      <w:r>
        <w:rPr/>
        <w:t xml:space="preserve">improvements on smart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your board you should still use the modified properties you</w:t>
      </w:r>
    </w:p>
    <w:p>
      <w:pPr>
        <w:pStyle w:val="PreformattedText"/>
        <w:bidi w:val="0"/>
        <w:jc w:val="left"/>
        <w:rPr/>
      </w:pPr>
      <w:r>
        <w:rPr/>
        <w:t xml:space="preserve">hypothetically set up way at the beginning of this message instead of just </w:t>
      </w:r>
    </w:p>
    <w:p>
      <w:pPr>
        <w:pStyle w:val="PreformattedText"/>
        <w:bidi w:val="0"/>
        <w:jc w:val="left"/>
        <w:rPr/>
      </w:pPr>
      <w:r>
        <w:rPr/>
        <w:t xml:space="preserve">running your board from a normal dos box, because you'll still have the one </w:t>
      </w:r>
    </w:p>
    <w:p>
      <w:pPr>
        <w:pStyle w:val="PreformattedText"/>
        <w:bidi w:val="0"/>
        <w:jc w:val="left"/>
        <w:rPr/>
      </w:pPr>
      <w:r>
        <w:rPr/>
        <w:t xml:space="preserve">major drawback of win95, the allocation of the lion's share of resources to </w:t>
      </w:r>
    </w:p>
    <w:p>
      <w:pPr>
        <w:pStyle w:val="PreformattedText"/>
        <w:bidi w:val="0"/>
        <w:jc w:val="left"/>
        <w:rPr/>
      </w:pPr>
      <w:r>
        <w:rPr/>
        <w:t>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clusion: use os/2 or desqview for less pain and more speed, but if you</w:t>
      </w:r>
    </w:p>
    <w:p>
      <w:pPr>
        <w:pStyle w:val="PreformattedText"/>
        <w:bidi w:val="0"/>
        <w:jc w:val="left"/>
        <w:rPr/>
      </w:pPr>
      <w:r>
        <w:rPr/>
        <w:t>want to continue running win95 only programs (or just 16 bit win programs in</w:t>
      </w:r>
    </w:p>
    <w:p>
      <w:pPr>
        <w:pStyle w:val="PreformattedText"/>
        <w:bidi w:val="0"/>
        <w:jc w:val="left"/>
        <w:rPr/>
      </w:pPr>
      <w:r>
        <w:rPr/>
        <w:t>native windows instead of an emu..) without having to reboot and use lilo or</w:t>
      </w:r>
    </w:p>
    <w:p>
      <w:pPr>
        <w:pStyle w:val="PreformattedText"/>
        <w:bidi w:val="0"/>
        <w:jc w:val="left"/>
        <w:rPr/>
      </w:pPr>
      <w:r>
        <w:rPr/>
        <w:t>system commander or whatever, follow these steps to make it less painful for</w:t>
      </w:r>
    </w:p>
    <w:p>
      <w:pPr>
        <w:pStyle w:val="PreformattedText"/>
        <w:bidi w:val="0"/>
        <w:jc w:val="left"/>
        <w:rPr/>
      </w:pPr>
      <w:r>
        <w:rPr/>
        <w:t>remote users, or even just to allow the board to run at all.  Changing your</w:t>
      </w:r>
    </w:p>
    <w:p>
      <w:pPr>
        <w:pStyle w:val="PreformattedText"/>
        <w:bidi w:val="0"/>
        <w:jc w:val="left"/>
        <w:rPr/>
      </w:pPr>
      <w:r>
        <w:rPr/>
        <w:t>shell to command.com is completely optional, but your users will thank you.</w:t>
      </w:r>
    </w:p>
    <w:p>
      <w:pPr>
        <w:pStyle w:val="PreformattedText"/>
        <w:bidi w:val="0"/>
        <w:jc w:val="left"/>
        <w:rPr/>
      </w:pPr>
      <w:r>
        <w:rPr/>
        <w:t>Well, no they won't, users could find ways to complain about speed even if</w:t>
      </w:r>
    </w:p>
    <w:p>
      <w:pPr>
        <w:pStyle w:val="PreformattedText"/>
        <w:bidi w:val="0"/>
        <w:jc w:val="left"/>
        <w:rPr/>
      </w:pPr>
      <w:r>
        <w:rPr/>
        <w:t>you were running on a dedicated p3000 system with 128 megs of ram, but it'll</w:t>
      </w:r>
    </w:p>
    <w:p>
      <w:pPr>
        <w:pStyle w:val="PreformattedText"/>
        <w:bidi w:val="0"/>
        <w:jc w:val="left"/>
        <w:rPr/>
      </w:pPr>
      <w:r>
        <w:rPr/>
        <w:t>be faster, trust me.  =) Don't even THINK about multinode unless you have</w:t>
      </w:r>
    </w:p>
    <w:p>
      <w:pPr>
        <w:pStyle w:val="PreformattedText"/>
        <w:bidi w:val="0"/>
        <w:jc w:val="left"/>
        <w:rPr/>
      </w:pPr>
      <w:r>
        <w:rPr/>
        <w:t>MORE than 32 megs of ram and don't plan on using any other programs than the</w:t>
      </w:r>
    </w:p>
    <w:p>
      <w:pPr>
        <w:pStyle w:val="PreformattedText"/>
        <w:bidi w:val="0"/>
        <w:jc w:val="left"/>
        <w:rPr/>
      </w:pPr>
      <w:r>
        <w:rPr/>
        <w:t>two instances of your mailer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by Brooke Abbey &lt;abbey@netcom.ca&gt; (c) 1997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6 - Renegade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Renegade's many strong points has always been it's third par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The authors can't shoulder the burden of helping out new sys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e, otherwise they would never get any work done. :) Fortunetly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dividuals willing to help out new guys and do their part to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. The following list is by no means comprehensive.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for help, and don't know where to find it, it is my hope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you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urts of Chaos</w:t>
      </w:r>
    </w:p>
    <w:p>
      <w:pPr>
        <w:pStyle w:val="PreformattedText"/>
        <w:bidi w:val="0"/>
        <w:jc w:val="left"/>
        <w:rPr/>
      </w:pPr>
      <w:r>
        <w:rPr/>
        <w:t>Sysop: Dr. Tachyon (Patrick Spence)</w:t>
      </w:r>
    </w:p>
    <w:p>
      <w:pPr>
        <w:pStyle w:val="PreformattedText"/>
        <w:bidi w:val="0"/>
        <w:jc w:val="left"/>
        <w:rPr/>
      </w:pPr>
      <w:r>
        <w:rPr/>
        <w:t>Phone #: 602-241-1039</w:t>
      </w:r>
    </w:p>
    <w:p>
      <w:pPr>
        <w:pStyle w:val="PreformattedText"/>
        <w:bidi w:val="0"/>
        <w:jc w:val="left"/>
        <w:rPr/>
      </w:pPr>
      <w:r>
        <w:rPr/>
        <w:t>Fido Address: 1:114/252</w:t>
      </w:r>
    </w:p>
    <w:p>
      <w:pPr>
        <w:pStyle w:val="PreformattedText"/>
        <w:bidi w:val="0"/>
        <w:jc w:val="left"/>
        <w:rPr/>
      </w:pPr>
      <w:r>
        <w:rPr/>
        <w:t>Email: tachyon@cryptic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ol Room</w:t>
      </w:r>
    </w:p>
    <w:p>
      <w:pPr>
        <w:pStyle w:val="PreformattedText"/>
        <w:bidi w:val="0"/>
        <w:jc w:val="left"/>
        <w:rPr/>
      </w:pPr>
      <w:r>
        <w:rPr/>
        <w:t>Sysop: Slammin' (Gary Hall)</w:t>
      </w:r>
    </w:p>
    <w:p>
      <w:pPr>
        <w:pStyle w:val="PreformattedText"/>
        <w:bidi w:val="0"/>
        <w:jc w:val="left"/>
        <w:rPr/>
      </w:pPr>
      <w:r>
        <w:rPr/>
        <w:t>Phone #: 219-447-5698 / 219-447-7205</w:t>
      </w:r>
    </w:p>
    <w:p>
      <w:pPr>
        <w:pStyle w:val="PreformattedText"/>
        <w:bidi w:val="0"/>
        <w:jc w:val="left"/>
        <w:rPr/>
      </w:pPr>
      <w:r>
        <w:rPr/>
        <w:t>Fido Address: 1:236/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- RENEGADE: The Official Renegade Support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rators: Don Cranford (1:3634/3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les Bowman (1:3651/9.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rick Spence (1:114/2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GADE_BBS: The Original Renegade Support BBS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rator: Jeffrey J. Council (1:268/4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GADE_UTILS: Renegad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rator: Jeffrey J. Counsil (1:268/4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Support Net - Renegade Support Net is a Fido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 centered around Renegad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ver 30 echomail bases that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aling directly with Renegade to su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interest to all sysops, RGSN is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th looking int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ordinator: Don Ludington (1:2215/118) -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50:50/0) - RG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Wide Web - The Official Renegade Home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ttp://www.egate.net/reneg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bmaster: Rob Williams &lt;diablo@cryptic.or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egade BBS Author's Web S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ttp://europa.humberc.on.ca/~tachyon/reneg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bmaster: Patrick Spence &lt;tachyon@cryptic.or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fficial Renegade Suggestions S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ttp://dore.nomad2.ml.org/dore/reneg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bmaster: Tony Pascale &lt;dream_master@anacapa.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- The Official Renegad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//europa.humberc.on.ca/pub/reneg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Op: Rob Willi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C - EFNet: #reneg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ChannelOp: El_Diablo (Rob Willi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 - alt.bbs.renegade: This newsgroup has about as much spam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t, but there are some dedicated individ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make an effort to answer any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7 - Dedicated to Crai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  <w:t>:):}:):}:):}:):}:):}:):}:):}:):}:):}:):}:):}:):}:):}:):}:):}:):}:):}:):}:)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- Short for American National Standards Institute, in BBS sla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a format for saving files. The format was adopted by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's standard, and the format acquire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ation 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/RTS - Short for Clear to Send/Request to Send, respectively.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 a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- Short for Disk Operating System. Usually preceeded by a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ome sort. MS-DOS is Microsoft DOS, published by Microso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DOS is IBM's commercial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- From the SysOp's point of view, any system which is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basically sitting down in front of it. Everything els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. The computer he runs his BBS off of is the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 The Local Computer's screen is the local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typed on the Local Computer's keyboard is loc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bie - Slang for novice; sometimes used interchangeably with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eless. Sometimes used as a derogative, other times as friend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ding (depends on the person saying it). In general, it de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erson new to the hobby, and therefore not yet familia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it's a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- Short fo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- Short for Operating System/2, a commercial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by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- Not on the local computer; If a user sits down in fro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computer and dials into a BBS, they are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connection; that users screen is the remote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that user types is remot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 - Short for Random Imaging Protocol, this is an emulati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at least an EGA monitor. It never really caught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RIP was a 'pretty' emulation, artists drew in th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it allows for clearer (and smaller) pictures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emul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FC Screen - WFC is short for Waiting For Caller. It's the blue scre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commands and stats that is seen when Renegade i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arts of this manual were written by Theo Van Dinter � Dec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, 1992 through January 2, 1993, and the other various dates that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arts were written by Cott Lang in the "Whatdone" fil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with the new versions of 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ocs were taken and HTML'ized by Carl Nasal. &lt;carlnasal@zzweb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hapters were written by third party individuals. They re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to their work, as noted at the end of the relevant chap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hapters are included with the permission of it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v98-101b Documentation was brought to you with ai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eaverson. Copyright (C) 1997,98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 Reaverson (Adrian Blood) � SysOp: Shadowd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on a 5x86/133 w/16 Megs memory, 7.2 Gigs On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yes Optima 33.6 � (770) 982�7859, Grayson, 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(1:133/1004) / GuildeNet (88:340/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ail: rgdocs@mindles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aybe you're older, wiser in your right, it's your mistak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'm gonna do my own thing regardless, my choice to make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