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elop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'C' Develop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 Development code &amp;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RemoteAccess base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6,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RAC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RAC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  <w:tab/>
        <w:t>Using RAC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ip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A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'C' Developer Kit (or RACDK), is a set of fil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eloping applications for use with the popular bulletin-boar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d are the RemoteAccess structures converted to 'C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routines for converting Pascal strings to and from C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timeslicing, CRC calculations and a few examples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DK package consists of all files contained with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cept for any parts described in Exclusion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efore running RACDK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you are prohibited from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ACDK is copyrighted Damien Guard/Envy Technologies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RACDK is distributed as a FREEWARE package for this releas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oftware may be freely distributed and used but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s all copyrights on this package.  This licensing agree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any future releases which may be packag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 RACDK free of charge as long as the distribution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dified, nor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RACDK may be used free of charge in private,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but only as part of an executable binary in a compi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contained in this package can be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n their native uncompiled state (.H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RACDK may not be licenced nor sub-licenced to any third par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This licence agreement may not be modified nor supplem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Neither Damien Guard, nor Envy Technologies are obligated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r support for existing versions of RACDK even i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package i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lthough care has been taken to write and test a package t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tates, the package is provid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of any kind, either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is package, except that RACDK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Neither the author of RACDK, Damien Guard, nor the publisher, Env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ies are responsible for any (direct or indirect) damage o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but not limited to, lost savings, lost profits and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which may result from the use or the inability to use RA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RACDK package may not be distributed in a modified for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of other archive formats.  This applies to adver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cluded as either a file, nor as a modification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Z informat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ny BBS/distribution adverts of any kind may onl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RACDK may be included on shareware CD's and floppy disks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ge levied is for the compilation and not expressly for RA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: It's free, but it is *ours*.  Please also inclu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omewhere in your programs documentation 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Access 'C' Developer Toolkit from Envy Technologies util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ts of RACDK are neither copyright Envy Technologi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&lt;&gt; C string convers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from the 'C' Snippets collection -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ab/>
        <w:tab/>
        <w:t>Original release of converted structs for RA 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&lt;&gt; C string conversion macro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  <w:tab/>
        <w:tab/>
        <w:tab/>
        <w:t>Brand new conversion of RA 2.50 gamma 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ntested 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</w:t>
        <w:tab/>
        <w:tab/>
        <w:tab/>
        <w:t>Fixed compil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enumeration types as per the Pascal 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Pascal &lt;&gt; C string cop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tidied up &amp;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</w:t>
        <w:tab/>
        <w:tab/>
        <w:tab/>
        <w:t>Added new Writ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truct and enum prefixes to allow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a normal 'C' compiler (ie. no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unction library RACDK.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C-32 calcu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ing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R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CDK you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'C' language compiler.  RACDK has only been tested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 copy of RemoteAccess 2.01, 2.02 or 2.50 Shareware, Hob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configured &amp; workin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erience with 'C'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C' source files contained within this package have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 v4.52 only.  Other compilers may interpret this cod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functions correctly (Common problems inclu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ideas about longs, int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RACDK simply unpack the files to a directory.  You ma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 files into your 'C' compilers include directory, or add the RACD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iler's list of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250C.H file included with the package is the core of the RACD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, in 'C', the structure of the RemoteAccess data &amp; control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ad and write information to work with the RemoteAcc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ased on information in the Pascal structures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s described in the structures document, a listing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ollowing section Overview of files. 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RemoteAccess file in 'C' using the RACDK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DEMO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DK.H file contains functions which you may find of some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to work with RemoteAccess.  You may eith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oject with #include or manually copy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to your own code.  The functions are detailed below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ed information can be found at the start of RACDK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- Calculate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  <w:tab/>
        <w:t>unsigned long CRC32(unsigned char *pBuffer,unsigned int i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>*pBuffer</w:t>
        <w:tab/>
        <w:t>Pointer to area of memory to calculate C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ufLen   Length of pBuffer (number of bytes to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  <w:tab/>
        <w:tab/>
        <w:t>32-bit CRC code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routine generates a 32-bit CRC code from a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ass this routine a block of text such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will generate the same CRC code as Remote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anging a password.  This is also used to enco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for fast lookup as well as in the JAM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Z-Modem transf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USERrec.PasswordCRC = CRC32(myPass,strlen(myPa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store the password contained in the string my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.BBS record ready to be written back to USERS.BB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his routine uses 'C' string types, to use it on Pasca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ection titled 'Pascal string handling'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- Release timeslice to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  <w:tab/>
        <w:t>void TimeSli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routine will attempt to detect DESQview, OS/2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ing operating systems and will release a time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m when called.  If none are found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timeslices using the generic method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 NU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while(!kbhit()) TimeSl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wait for a key to be pressed but will tak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 usage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his function will compile only in compiler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lin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will run only in DOS applications with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8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handles strings differently to 'C'.  In 'C' a string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 with the null character (00h) telling 'C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nishes.  This has the advantage of allowing unlimit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ive of not being able to tell how long the string 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every character in it (this is what the strlen() function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s are stored differently.  Instead of being null-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tual byte contains the length of the string, follow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</w:t>
        <w:tab/>
        <w:tab/>
        <w:t>unsigned char sUserName[6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sFileName,"Gua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emory (hex):</w:t>
        <w:tab/>
        <w:t>47756172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sUserName: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erName := 'Guar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emory(hex):</w:t>
        <w:tab/>
        <w:t>054775617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as Pascal stores this length that you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than specified as often Pascal will overwrite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 if a Pascal field contained the string 'This is a 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ter contained the string 'What' if you went and 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eld instead of the first 4 characters specifi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et 'What is a 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relieve this problem the RACDK contains four macro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&lt;&gt; 'C ' string conversions.  These are implemented as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speed but you are free to convert them to functions (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se functions with the RAC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2C</w:t>
        <w:tab/>
        <w:tab/>
        <w:t>Convert Pascal string to 'C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Pas2C(CONFIGrec.Syso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Sysop is %s\n",CONFIGrec.Syso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Pas</w:t>
        <w:tab/>
        <w:tab/>
        <w:t>Convert 'C' string to Pas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C2Pas(CONFIGrec.Syso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yPas2C       Copy a Pascal string into a 'C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cpyPas2C(CONFIGrec.SysopName,sSyso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Sysop is %s\n",sSyso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yC2Pas       Copy a 'C' string to a 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cpyC2Pas(sSysopName,CONFIGrec.Syso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ways open the files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en a file, read it's contents and close ASAP to prevent R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ome files have multiple records.  What this means is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tored multiple times.  For example, the CONFIG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CONFIG.RA is only stored once - the CONFIGrecord describ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contained within this file and matches it exact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record found in FILES.RA is stored many many tim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.  You can choose which area you read using the 'C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ek before reading.  fseek is based on moving the fil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by a number of bytes so to get to a specific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position as (recordnumber-1)*sizeof(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aking your program appear to the sysops using an RA style inte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way to make them feel immediately at home. 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uses this interface then you should includ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iginal interface design by Joaquim Homrighausen'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lways release timeslices when posssible, especially when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>The configuration files are reading in garbage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Ensure you are loading the correct file properly.  If you ar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it correctly then you MUST make sure that your compil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ENUM as character and not ENUM as integer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'C' compilers including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DK.WRI</w:t>
        <w:tab/>
        <w:tab/>
        <w:t>Windows Write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DK.DOC</w:t>
        <w:tab/>
        <w:tab/>
        <w:t>Plain DOS text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250C.H</w:t>
        <w:tab/>
        <w:tab/>
        <w:t>RemoteAccess 2.50 'C'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DK.H</w:t>
        <w:tab/>
        <w:tab/>
        <w:t>RACDK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CRC.C     Show how to generate an RA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MO.C     Show how to access RA files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  4-DOS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.NEW</w:t>
        <w:tab/>
        <w:tab/>
        <w:t>Information on changes since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contacting Envy Technolog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     2:255/78 or 2:255/119 (Damien 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t:           73:7440/78 (Damien 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UK):        (01481) 727140/727141  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Internat.): +44-1481-727140/727141 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envy@guerns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the latest versions of Envy Technologies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</w:t>
        <w:tab/>
        <w:t>FREQ from 2:255/78 or 2:255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DK     for latest version of RAC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Y</w:t>
        <w:tab/>
        <w:tab/>
        <w:t>for list of releases to dates + future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ab/>
        <w:t>Log onto our BBS (numbers listed above) as user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 into the file menu, select group [Ice] Distribu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area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WW:</w:t>
        <w:tab/>
        <w:t>http://www.guernsey.net/~en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ome more example programs and a greatly expand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sending, checking user online etc) maybe even comple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show various functions.  If you want to see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d RACDK, our own FREEWARE RA-Monitor tool uses this package (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ll nodes, send notes, log off users) can be FREQ'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as RAMON or retrieved from our WWW site on the Interne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the latest version i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archives which you may find useful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RemoteAccess in 'C', a couple of the most useful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and should be available from any good BBS (and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once your account has been valid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-API</w:t>
        <w:tab/>
        <w:t>Set of 'C' and Pascal routines for manipulating the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ncluding reading/writing messages.  Also includes HMB2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base converter with source code which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how to read Hudson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</w:t>
        <w:tab/>
        <w:t>OpenDoors v6 is an excellent library for 'C'/'C++'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BBS door almost as easily as writing a normal DO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Streeting for information on pointers (again ;-) a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DK users who have given good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:</w:t>
        <w:tab/>
        <w:t>Borland C++ v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ab/>
        <w:t>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using RACD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a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Guard - Envy Technologies - Monday 29th April,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