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A_202.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DOC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cont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202    What's new in 2.0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DOC         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TEAM.200    Beta testers for the 2.00/2.0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200      File structures for 2.00/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EXE     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OVR          Main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ONFIG.EXE   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ONFIG.OVR    Configuration edito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USER.EXE      User file sorter/pac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ODE.EXE      Nodelist inde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G.EXE       Message database renumberer/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GR.EXE       Interactive files/user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ILE.EXE      Command-line batch file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FBASE.EXE    File database gener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TO200.EXE    1.11 to 2.00 upgr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RAL     Default (English)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RA         Sample pa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ARJ      Sam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TCONV.ARJ     ANS/ASC to AVT conver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