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s to PPoint v2.05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ultiple tag line files (10) enabling 300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have up to 10 tagline files with up to 30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.  To do this, under advanced settings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s1=offlin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s2=ppoin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s3=myta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s4=moreta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change netmail From: and Address withou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an now be set to allow netmail message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oint user (as defined in ppoint setup) to change netmai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, under advanced settings define the following key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ultiple footer files definable by area ie POINTS_FOOTER=H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have different footer files for each message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ooter.txt will still work with all and any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efined specifically as follows.  Under advanced setting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areaname_FOOTER=footer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_FOOTER=H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_FOOTER=Flights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RE_FOOTER=sha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AREA_footer=footer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ew.Doc, describes details and use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