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blivion/2 Bulletin Board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2.2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(C) 1991-1994 Darkflame Enterpri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 rights reserved. No part of this documentation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 altered without the consent of Darkflame Enterpri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ritten by: Eric Katz  (Referred to as Darkened Enmit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: Rony Daher (Referred to as Lord Trace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cumentation: Rony Dah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: Morten Mertn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: Guy Rotowski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INFORMATION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   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SYSTEM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/STATCODE/MAKEPROM/MAKEHELP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 CONFIGURATION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EDITOR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NLINE FUNCTIONS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STANDARD ANSIS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/ SYSOP CONFIGURABLE TEXTFILE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CHAT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/ FILE BASE SETUP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HECKER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CHIVERS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 CONFIGURATION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ANSI.SY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TING UP WITH OS/2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-MAIL TAGS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: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grants to the Purc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ccepts a nontransferable and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 on a single computer, the Softwa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materials provided to Purchaser by Dark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Purchaser is hereby licensed on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s medium into the memory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ely for the 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have the right to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grees that the Software Product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re  the property of Darkflame Enterpris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maintain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Products at all times.  Purcha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more than one (1) additional working copy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of the Software Product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indicated above, the Software Products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 part, be copied, reproduced, trans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makes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accuracy, or fitness of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articular purpose.  Darkflam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urchaser because of the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In no event shall Darkflame Enterprises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presentatives,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use or inability to use this product -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or an authorized agent of su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 -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.1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BBS was designed with two things in m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, and the user. This bulletin board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best of both worlds: Power for the SysOp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for the user. With the unique menu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S system, the power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for change gives the SysOp his power,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user an easy interface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owerful menu editor. Allows for configuring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String editor. No more intern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personal touch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mized for increased speed. Runs fast on an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stat scr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Echomail/Netmai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Data Area System.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/VMB/NUA listing, and configure them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. Similar to an online database, b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SR/PCBOARD.SYS/CHAIN.TXT doo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up to 255 separated mess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prompts.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tegrated upload checking system! Checks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CRC, viruses, and runs age tes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bility for additional SysO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nce to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, SysOp configurable arch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on the BBS can be packed and unpac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archive type. Also includes automati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recognition. The BBS know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a file was packed in w/o looking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user editor with integrat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arameter editor for easy control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online RIP graphics support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images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Generic Menu system. No longer d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edit menus when they change command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menus, the BBS can do your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.2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f Oblivion/2 is simple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are handled through our HQ support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Fringes, can be reached at 216-464-48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t of Oblivion/2 is $50.00. There is no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, or other restrictions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ear up certain things about registra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completed ORDER.FRM MUST be sen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ersonal checks are NOT accepted. If you send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be returned. Please send a cashier che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cannot transfer your registration to a fri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are handl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lease only send your registration after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ed on The Fringes, and after a member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given you the OK. If you send money befo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to register the BBS,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a donation for the betterment of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lease do NOT send Canadian Postal money order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you're registering overseas, or anywher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 &amp; Canada, make sure to get you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rger bank. Smaller chains are VERY hard 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For Europeans and Australians, Citibank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s handled through a serial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validate your registration, you will receiv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textfile named SERIAL.NUM. Inside this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a BBS Name, BBS SysOp, and a 20-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that information in your Obv/2 confi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 in the SERIAL.NUM.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he BBS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lose your SERIAL.NUM, please cont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Oblivion/2 staff, and a new on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to distribute your SERIAL.NUM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version of Oblivion/2, or anything reserv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only, your registration will be immediately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questions asked. No refunds given. No excep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get in contact with the Oblivion/2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us on The Fringes, or at this addres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mount of mail received, we cannot guarente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land, Ohio  44143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2: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, or Access Conditioning System, has become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BBS programs being produced today. With AC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d restrict user's access to a certai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based not only on level but on Baud Rat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 Points and much more. In essence,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the SysOp "Total Control" of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SysOp can use the ACS System, i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et very complicated (as you will see). 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ing language in itself.  So if your acc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s planned the first time, continue to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e result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valid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XXX                  True if Level Greater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                     True if user i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XXX                  True if File Level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                  True if user called more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XX                   True if BPS Rate (w/o 00's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qual to XXX. (ie:3, 12, 24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, 144, 168, 192,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                   True if user hasn't changed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x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           True if X flag is set.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                   True if user is using menu se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                    True if user is using stat se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X                     True if user has ANSI and X=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has AVATAR and X=1, or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RIP and X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                    True if user has XX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XXX                   True if it is at least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's                   Tells Obv/2 to Process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enthesis before any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Used to "Or" what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de of the | with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side of the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Makes a Code Fal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be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True if Fail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True if us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  True only when syste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True if input is not brok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                  Used to prompt for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X                     True if absolute file area #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                     True if absolute message area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 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             True if MSG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                   True of FILE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XX                  True if # of file point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value of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X                  True if tim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XXX                  True if the user # is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X                    True of age is greater tha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                   True if user is male (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), or user is female (X must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X                     True after user has called more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                    True if total calls exce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rue if user meets his Post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 few examples of the AC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2                    - Creates a base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veryone EXCEPT Us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                 - Creates a base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 as long as their mai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 are greater/equal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20                   - Creates a Base that will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00 am and close at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60~y120               - Creates a base that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1am to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S255                  - Creates a base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via the local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online must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00|S50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user has 100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, OR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 of 5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0|FABC               - Creates an option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if the user has 90+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, OR if he has flags A,B,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44|FA 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only by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4k or better mod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 flag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0                  - True if the user is male, and 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1                  - True if the user is fema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~U2|(U2Y60~Y120) - Creates a bas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one except user #2 who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Level and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ater than or equal to 20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#2 to access this base from 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3: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2.0 and later, the configu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 active part of the BBS.  No longer do you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run a large, clunky config, but you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onfiguration need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program has a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o Clear a field, use the CTRL-Y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option, use either your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ER key. To enter into insert mode,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, use the CTRL-V option. To end configur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menu, use CTRL-Z (Unless otherwise t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ection of the configuration program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spect of the BBS. Use your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part of this section, certai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program will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are obvious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Operation  - If you plan to ru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ple nodes, select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  - This is the n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node. Leave this at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not plan on run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 to Time Out     - This value (in minutes)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hen to hang up if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keypresses from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log     - This number (in days) tel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long to save the system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will automatically be pur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number of days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Scrollback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of text to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back buffer. This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ed via the F4 SysOp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view any text/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ed off the screen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ke this number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'll need.  If you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 high, your system will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RROR 203.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imes         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to allow the user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 If he pages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times, a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OUGH.AN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 - (Max 8 letters, no extension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r BBS will gener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reates a QWK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. ie: OBV2 would mak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OBV2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rites          - If this option is Yes,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s will be hand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. This is very slow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times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tasking problems.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, change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AINTAIN.BAT     - Read the section on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formation o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enu        - After the BBS fini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.MNU file (your matri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should it then go to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s Obv/2.  Do not include a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; Th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atus Bar       - If you wish to use the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this option on.  If no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. The status bar is locat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of your local screen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user info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 There are thre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bar. Toggle all of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LT-B. You can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tatus bar at any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y Ansis   - Tells the BBS if the ansi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s are in the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or if they'r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 Yes = Ansis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and No = Ansi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file directory. Note: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s for this field, and the an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there, the BBS will the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ll areas       - When this option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check all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 when globall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 This method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's no possibility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file in 2 director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is set to no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will only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load checker   - If you want your uploads CRC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 checked, and virus scann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 check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on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mmand         - This is the commandlin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ner that the upload 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E: SCAN /A /NOMEM /NO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.EXE from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le         - This is the filenam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upload checker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hecked files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in your text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want comments added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dd          - This is the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add to 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ain leave it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for files        - If the newst file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r than this dat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fail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st          - This filename (in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) contains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checker will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archives. Pu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Login        - This option is used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letely configure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is option is set to n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display welco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otices, display statu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 for new email etc..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does on a regular lo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, the BBS will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menu as se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defaults to TOP.MNU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alter any aspect of the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make a login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software's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you'll want to us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uplicate Oblivion/2's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ify later, here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your TOP.MNU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ever menu you hav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'startup menu' in th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Displays random WELCOME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  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Displays STATUS.ANS (Login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Prompts the user to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Reads Syste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ets user as not available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[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Asks user whether he want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cans for new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Checks for incomplet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cans for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Checks for unanswered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Pages SysOp is user has wanted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G and I        - Allow use of the G and 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message reading men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store replies a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low memory situ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can 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after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drop carrier on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logoff. If you do NOT wan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rop carrier on use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off (if you're running Obv/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)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door file-If on, the BBS will cre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door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BBS executes MAINTAIN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file maintainenc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file to run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o EMS  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swap to EMS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o XMS  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swap to XMS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/Close FDF        - Tells tells the BBS wheth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lose the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doing file listing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down file listing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be used on multinod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nd F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en Character    - This ASCII character is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ill use in the top ten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ly used ones are � (ALT-25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ALT-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reater than     - If yes, the BBS will put a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Quote Headers    - If you want to use quote header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Quot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s displayed in th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eginning and end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d message.  They t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 started, and stopped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 phrases: User Opened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rt), and User Shut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essage Help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an external screen (MESHELP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message reading help. (?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read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 help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an external screen (FILEHELP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file listing help. (?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ist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swer        - When this command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monitors the carrier 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erial card. When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ls true (when the phone 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sends the answer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is quicker than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ING" message from the 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n't work with all mod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- This string is sent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 call, and when first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. Use | as return, and ~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, for pauses.  Use "+++"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        - This string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t to hang up the ph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symbol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rrier Str.    - This string is sen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carrier to another user.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is in his term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switch form a voic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call. User receiv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X1D), and you send carrier (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arrier Str. - Same as above, excep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carrier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X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out Password     - This password is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ogin when his baud rat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Sent      - If this option is tru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until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pty after a file trans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help to alleviat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gher speed modems.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.2k Locking       - If you want to lock you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115,200 baud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yes. It will igno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 rate, and lock at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s with 28.8k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is to y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onymous ACS   - ACS required to post anonym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base. (See the section on 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ACS            - ACS required to be a full Sys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this AC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all SysOp command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hanged by the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ysOp ACS    - ACS requir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ponsor commands. (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overriden by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Op ACS       - Same as above, except fo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in MiniDOS ACS  - ACS required to use the *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COMMAND commands in MiniDOS. 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xecute COMMAND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S shell. Use this to ru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.  &amp;COMMAND will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/o a DOS shell. Use this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COM. (ie: DEL, ERASE,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COMMAND ACS      - //\\COMMAND is a quick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command from anywher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specified AC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COMMAND, type //\\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sponding menu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the menu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 is *T. If you've got 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S, you'd type //\\*T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as execu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SysOp menu, but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anywhere! Use this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eme caution. Anyone with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execute ANY command regardles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ing in your menus or not. If it'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command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 it if he meets the AC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andatory ACS   - ACS required to post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(NEWS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messag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newscanned upon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stem. Use them to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. Be sure to pu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ically, as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 exempt ACS    - ACS for users to b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Mail ACS   - ACS required for a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ified mail. Cerified m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Email that sends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when the receiver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il ACS         - ACS required to attach 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xx ACS           - The remaining options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es similar to that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II are used to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ysOp's use of the //\\ AC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s follows '//\\*? ACS' This i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ny //\\ command followed by a *?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//\\*T is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ate the text edito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your CoSysOp accessing any of the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, but wish to let him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ther menu commands not in you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e ACS higher. (Rea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ACS jus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ction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per point          - This is used to establish a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. How many K is one point 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Area Listing- If you have made an extern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, using either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method, or the repeat metho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area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 select yes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ction on mak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struction on mak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oint Commission - If this option is toggled to 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 system for file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used. The commission system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er a percentage cred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's), when someone downloa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This encourages good uploa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body downloads th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doesn't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Commission- Percent of the total file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the uploader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s his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per 10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centage Commission =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ownloads a 100K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will get 10 points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Point Back     - When you rate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get that rating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number. (ie: if this wa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ated a file at 5 p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 10 pts added to h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rm 1-8 - This feature allows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ain options to you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let users know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, the date of upload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ed, the size uncompress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the MCI code section for thos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wish to use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t line 1, and add whiche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your users to se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. (Suggested that you us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, and the date of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extended    - Tells the BBS how many lin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description to use. Maximum is 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has nothing to do wit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ill use more than 7 lin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fact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Time back    - How much time back (in %)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et back after 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alidate files   - If yes,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ated after uploa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be marked as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manua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K for upload     - (in Kbytes) When your HD 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space, or less,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verage CPS      - If this option is set to tru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timates for transfer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average CPS rate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it's set to no, time estim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made based upon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ilemail       - When this option is set to ye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allowed to send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keep filemail- Filemail will be kept for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ays. It will then be auto-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se List   - Use an external base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ection? 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n external listing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bas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User/NUV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lags        - When a user is validat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these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Flag Change    - Flag changed on first cal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y. 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lag Change     - Flag changed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4: MENUCODE/STATCODE/MAKEPROM/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users can choose from multiple sets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code your ansi/ascii menu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. To do this, you will need the enclo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.  The commandline for the code utilit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 &lt;.LIB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ant to do this in a separate dir.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missing the program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be thinking to yourself, What do I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? The answer is simple. With versions greater tha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decides which menu(s) will be in each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entering an up to 8 letter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LP ID field in the menu editor. (Once you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y menu, HELP ID is on the menu edi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) If you do not want an ansi menu cod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 that you have, leave the HELP I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files are successfully coded, copy the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*.NDX files to your data directory. Proce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enter the main  SysOp menu.  When you'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option "N" will allow you to edit your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nus. Since you'll be adding menus, selec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"A" will add a menu set fo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, and fill out the questions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ibrary set menus, use the Obv/2 TEXTFIL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Name   : Norm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: C:\OBV2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ke this approach, no LIB/NDX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bility to code multiple menu sets,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ble to do the same with status screens was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ll these 'Status Screen Libraries. 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called STATCODE, you will be able to co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creen sets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library consists of a few configur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 - The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DR.ANS  - Header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      -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  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  - Header for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  - Base 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 - Sub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 - Sub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 - Sub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RT.ANS   - File Area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  - File Area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  - File Area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RT.ANS   - User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  - User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  - User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   - Logi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 - Your St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 -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 - File Listing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  -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DN.ANS     - QWK Screen (For creating/downloading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UP.ANS     - QWK Screen (For REP upload/message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code any screen that you w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brary. With the invention of the -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menu editor documentation), you may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s anywhere in the BBS. To co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create a textfile called *.LST. (ie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LIB, you'll create and OBV.LST) In this text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hould have a  valid DOS filename without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you run STATCODE, make sur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code the data area ansis into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ibraries. Simply toggle that option on in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 any ansis that have to do with data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irectory that you're using, and run STATCOD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the data areas on these 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re are quite a few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your status screen library.  You'll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of the screens were optional.  Thos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your library, bu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a Statu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temporary directory, copy ALL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to have your .LS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un STATCODE.EXE with this format: STATCODE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TATCODE PMD C:\TEMP\   (No extension on lib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dd the status set with the "N"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f you coded any of the 3 part listing screen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XXXX.ANS, USERXXXX.ANS, or AREAXXXX.AN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ir use in the CONFIG.  (See the ch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on just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coded the data area ansi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option is turned on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-and-improved string system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ater, there is no more need for a str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we've written a new utility called MAKEP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/arrange any new strings. No textfiles, no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but a simp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ill add any new strings to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rrange them in their specific order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ore than on time per new ver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form you which prompts it can convert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 is run it once to update your PROMP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configuration system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we've created a help system. This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 brief description of each option. When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dded to the config, new descri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data file. MAKEHELP will update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only once per new version, just like MAK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5: DATA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is a new outlook on an old idea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ystem draws on the old database system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s. This system takes the goo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combines them with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s can be used for a few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We've already utilized these areas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Rumors, and One Liners. All of these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onfigurable, and can be altered in any wa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w the configurability of the data area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making a BBS listing, along with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area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data area sysop men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few self-explanatory options.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quit.) Since we're just starting out, we'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 You'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rea Name      :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ccess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dd AC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List Prefix    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Add Ansi       : ADD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ponsor        : Lo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Allow Anonymou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Store Messag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Data File Name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Show Ansi      : SHOW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AutoDelet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Director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Node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- Name of the data area. In our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- ACS required to access thi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S            - ACS required to add an op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it would be adding your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- This prefix (up to 5 letters)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he name of the 3-par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se. Using BBS, the 3 ansi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to make would be BBSSR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MID.ANS, and BBSEND.AN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on making 3 par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elp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si           - The ANSI that appea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s to add to the databa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this ansi could be a box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, number etc.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s an MCI code. W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 (If you use %xx as you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|xx, the BBS will force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- The user that can edit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ant to give specific us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database, you do not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SysOp access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- Can the user add to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ly? If so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Message      - Can this database store an ANS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for each entr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this to yes.  In ou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allow the SysOp to up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ad, or write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name      - This is the filename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nformation about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si          - This ansi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s one of the data list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 you'd want to g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n the Show Ansi.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didn't put in the lis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, you'll use MCI cod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, worry about what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- This number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ies in one database.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purged to stay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       - Like message bases, data area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echoed with Obv/2's DAT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. This directory stores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that contain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 for the curren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- Enter the node number assign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network admin. Mak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de number of the ne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ed data areas. (IE: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actNet, and you want to net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ImpactNet SysOps,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ybercrim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've completed the configur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press q to quit. The BBS will ask you "Edit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. In this section, there ar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Length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      :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very piece of information that you wan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(You should use all of these MCI codes in you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 Use the important ones in your listing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ll of them in your show Ansi. See the exam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vided with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a look at the above exampl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BBS name, you can enter up to 40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the MCI code for your ansis is |BN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put the | in the editor! Just B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s require a little work to creat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effort, and understand how it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2.20 and later, you can network your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just like networking a message base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/export directory, and a nod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/export directory stores the message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tells the tosser which network it's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run DATAMAIL.EXE in a networ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ed data areas. Once you've found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, you'll just use your node #, and then a 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D. Set this up JUST like a message base.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program, and add this area into the listin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more information by your network admin. 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6: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nferencing system, there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message and file conferences.  Also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many security features to prevent unwant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erence Manager is located in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, you will be asked whether you wish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r a file conference. Select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taken to the main menu of the manager.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nference     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onference   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/Access     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/Delete/List        - These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                    -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e: Making Conference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Access           -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ing of all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ss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wish to add/edit a conferenc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:  Oblivion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-  This i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    -  This is the ACS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-  This is the password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    -  This number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livion/2 to tell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 is which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when working with the JT, and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ommands. It's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/file area listing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repeat metho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: SYSOP O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v2.0 was designed specifically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nd. There are a few global SysOp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via the local terminal. You can als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keys by pressing ALT-H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- Bring User Into Chat mode  (Split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- Bring User Into Chat mode 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-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-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- Input Lockout (Locks incoming data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- Output Lockout (Locks BBS output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- Toggle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- Toggle Status Ba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- Nuke User (Ha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- Access to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- Toggle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-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- Temporar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-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- Displays KICKOFF.ANS in text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s carrier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parameters for OBV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xxxxx  : Pass xxxxx baud rate to O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: Forced ev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: Return to DOS after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: BBS doesn't check for work/swa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: Local Login (Logs in as SysOp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x      : Load up n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MS      : Loads OVR (Overlay)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NU     : Loads menu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ER     : Loads user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MPTS  : Loads string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NFIG   : Loads CONFIG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xxxx   : xxxx = time in minutes after midnight bef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should be kicked off. (ie: -T 12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ll be kicked off until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xxxx   : xxxx =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which users should be kicked off. (ie: -M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n event of 7:00pm would mean tha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e BBS from the hours of 5:00pm until 7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: Overrides the current swap directory setting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 made a mistake in enter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allow you to enter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bad swap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any great features of Oblivion/2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event editing system. With the in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're able to perform most any daily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toggle SysOp availability, and much mo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asic types of even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- BBS exits at a certain errorlevel to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- Executes one or more menu command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- Toggles on/off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S    - Allows you to define ACS requir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events are ones in which the BBS will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level of your choice, and run a batch fil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your choice. To make the BBS ru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statements to your batch file that run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xx then runme.bat  (Use batch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your errorlevel, and replace xx with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time for this event,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ample of a batch file that runs th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 an errorleve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0 then 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5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SK.EXE /BATCH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he errorlevel event is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sk. The batch file was written to run spee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exits with errorlevel 100. It then re-load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is done executing. Use this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vents you may wish to ad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events are probably the most useful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certain menu commands with full CStr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our of the day. The uses for this are endles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packing the Email. This should be done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Email system quick. To do this, add a 'Code'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s the Command Keys "EZ". Assign a tim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vailability is toggled through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when the SysOp is in/out by us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Select Availability event, and toggle wheth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hen the SysOp is available or not. Assign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ent type is User ACS. This ev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strict BBS logins to certain ACS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make it so that only user 20 can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t 5:00am to 6:00am. Add a User ACS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ACS "U20" (No "" marks). Add 5:00 am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6:00 am for the end time.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switch -E is used to execut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unning FD. When running any type of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the BBS will miss its events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passed (Say you've got an event schedul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s at 2:00am), Obv/2 will run th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 (Only if its past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d list is like an improved blacklist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ch more control over who gets on the system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off, and for how long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delete someone, he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 into this deleted list. When inside of the li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3 types of 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: File displayed to user, Then he'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list, and can re-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: File displayed to user until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date specified, user is of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: File displayed to user. Permana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oticed above, each level of dele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user. When you add a us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 file for each one. This lets you put 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your blacklisted user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. If you want to change the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one when the BBS prompts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ew versions of Oblivion/2, string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uch easier. You no longer need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the 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 now has an online string 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 strings of up to 255 characters,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names in place of string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for displaying BBS information in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around in the editor is quite simple. Press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5 more strings. When you see a str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, press that strings corresponding numb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llow you to edit that string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You may use CTRL-V to toggle insert mod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as an ascii chart. (Use the cursor to pi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you want, and it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's current position in you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when you see your strings, you'll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each string. The upper line is w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, and the lower line is what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|Ux (1-6) for each of the six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|01-15 to force a certain color. |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 are internal variable MCI codes that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If you see one of the prompts with a |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|O2, make sure that your string also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pproach to string editing is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BBS print a file instead of a string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for places where you just need to pu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ight want to configure your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or file newscanning string to use a text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cess. Create your ANSI, and plac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directory. Use %%FILENAME.EXT for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. This will force the BBS to read tha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In this external file, you may use 3 percen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N, %OT, and %O2. %IN tells the BB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fter the screen has been drawn. Use th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anywhere you want. The input col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color that you use with %IN. Like above %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2 are information placers.  Only use them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de has been added to let the string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This string is |PA. When you add thi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, you'll be paused until the user h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run the Oblivion/2 Utility MAKEPRO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structed to by us. This updates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It saves a lot of time, and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ROMPTS.TXT way of doing things. Make sure no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ore than one time, as it could lead to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prompt editor allows you to config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mpts, and have your users choose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These prompts can range from something sim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more extravag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:06 pm 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n Menu] [?/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s of this editor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When making menu prompts, you'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editor. There are several MCI codes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 in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-|15 : ANSI colors from 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N     : Menu Name (Name in prompt in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L 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    :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Lxx   : Sets input length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C     :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C     :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     :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C     :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C     :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C     :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x     : Moves up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    : Moves down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x     : Moves for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x     : Moves back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    : Moves to absolute X value. ie: |X10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 2.xx of Oblivion/2, protocol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much easier. All protocol setup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protocol editor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ich type of protocols you want to edit. Ther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tocols: Single File, Batch, Res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irectional.  Single File protocols (both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) are used in sending QWK Packets, Receiv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Receiving Filemail, Sending Memoriz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Complete File Lists, etc.  Batch Protoco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file system. Resume Protocols are used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sume an uncompleted upload. (Only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, DSZ, MPT, HS-Link are a few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lected which type of protoco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you'll be placed in an Oblivion/2 Box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 from this screen are: Description,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and Commandline. Description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ive the protocol. (ie: Zmodem Mobyturbo).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hat users must press to activate that protocol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this could be Z). Program Name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itself. (For Zmodem, DSZ.COM, or GSZ.EXE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line options are to be placed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(See the DSZ documentation for the bes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editor is a quick and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ing levels. What the editor does i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vel (lets say 50), and let you give that leve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R, UD, UD K, Time, DL K PER DAY ratio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editor, just create a level (say 50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level 50's PCR, UD, UD K, TIME and D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/values. Now, when someone's given level 5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, they'll get these 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also specify a # of days til expi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that the user will receive when his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evel in your parame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feature of this Paramater edito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otally invisible to the SysOp if he/she desi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, under 'Validated User Levels'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 XXXX level' entries. Should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, change those values from whatev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zero. (Do this only for the Default UD, UD K, DL 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Time etc. Do not change Average CPS to 0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Zero, it tells Obv/2 to rea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values. Should you wish not to use this edit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to whatever you wish. The paramete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hange a certain field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it's simple. Say you wanted to give Joe Use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15 mins. (Say level 50 had 15 mins in it).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ser editor. Option 'time left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30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, in the user editor, DL K per DAY, Time, 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K, and PCR must all be zero. The paramet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ook at those values in the parameter edi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above, in the user editor, are zer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in the editor which allows you to Zero-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users, so that they can follow the parame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ault CONFIG levels must also be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to take effect. If they'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editor in 2.xx has been completely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w completely batch oriented, and allows for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A few of these include Infoform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, Quick Loading of Users, Highlight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select the user edit optio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'Edit Individual' If you pick yes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ter a username. If you select no, the BB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print 23 user names, and let you sel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light bar. Hit "Q" to quit that process,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side the editor, you'll find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options. Note a few important keys: [,]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/next user. {,} move to the previous/nex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link. * extracts the selected Infofor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 takes you into the Search Editor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Handle String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CS 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Level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File Level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Days Since 1st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Days Since Last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Flag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Number of Calls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 Age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Gender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PCR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% U/D Ratio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% U/D K Ratio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Expiration Date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Tabul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que editor allow you to have the BB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users, using your search criteria, and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easily. This makes manual chang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bove are pretty self-explana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"T" to 'Tabulate Search' If you don't,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run, and you'll lose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the user editor, use the {,}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/forward progress in your sear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8: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s are a sysop's easy way of kee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users. Usually, when you login to a BB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fill out forms. Sometimes form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o groups or whatnot. None the l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in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nsi or Ascii infoforms is quite simple.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create your ascii file with question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r any similar text editor use on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pending on what you wish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-- Waits for a response. (Ab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-- Limits User input to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  -- Accepts up to xx characters, and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if the user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-- Gets input similar to *. It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if the user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pace for 5 information forms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 ANSI/ASCII infoform, name it INFOFORM.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.5. INFOFORM.5 is the form used by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NUV, make sure to put the appropriat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orce users to fill out certain info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m mandatory in the CONFIG. Users must fi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ut in their login in order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lear your infoforms by using the Clea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SysOp menu. If you have al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, it's a good idea to clear out your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answers could end up in the wrong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th version 2.20, you can now have multipl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Instead of letting users fill out only 5 for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unlimited amount of infoforms. The default 5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a data file called INFOFORM . To hav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you can change the file that the infoforms ar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, and the -) menu command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nother name. Each new data file stores 5 new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: MAKING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add more configurability to Obv/2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'Repeat Method' of making ANSI scree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used all around the BBS. Some ar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/File Area Listings, One Liners, Rum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Last Caller Listing, BBS Listing and m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you learn how these work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eat method, there are 3 screens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 The first, an intro, the second is the act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, and the 3rd is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a messge base listing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General Talk                           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BS Advertisements                     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 files used in message bas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- Intro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- Middle (This uses MCI codes, 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be 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-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TART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MI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N          |BN                                     |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EN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he repeat ansi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Oblivion/2.  Due to several bugs in Th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eatures in the ANSI.SYS device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anual changes to  the middle part before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Middle part = xxxxxM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Draw and draw your ansi. When d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mode using top rescan (others may wor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).  Place the appropiate MCI codes and save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doing a plain non-animated ansi,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Note that this cannot be done with animate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Draw, and run ANSITRAN on it. ANSITR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upplied with the Oblivion/2 package, an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n the ANSI saved in TheDraw from unwant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Mostly it makes a good job of this, but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edit your ANSI anyways, you might as well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, load your finished ANSI into QEd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ASCII based text-editor. The strings ANSITRA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e esc[255D and esc[Aesc[B (the two code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 esc[Besc[A). If you see them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ortant part in making your repeat ANSI 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ny esc[yy;xxH codes with esc[;xx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SI.SYS doesnt support going to XXt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ow, and thus TheDraw doesn't add that co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ANSI 3.64-1979 standard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XXth column in first row, however Oblivion/2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differently in middle repeat ansis (and onl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eat ansis).  Instead of going to XXt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ow, it will go to XXth column in current row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completed this, your repeat ansi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t may take a while to become familiar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after a while you learn them and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e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middle repeat ansi,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rs follows below.  This example repeat ansi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 Here goes your oneliners...                Column 80 -&gt;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TheDraw saved the animated middle ansi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55D [0B [255D [0;1;30m� [78C� [2C [1A [0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move the esc[255D's and notice the esc[0B.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0 chars down, so we can remove that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78C moves the cursor 78 spaces to the right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done this using esc[;80H, thus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position in column 80. This is quit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and it makes it easier to recognize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After editing, i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;1;30m� [78C� [2C [1A [0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what it does: esc[0;1;30m equals the thr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esc[0m, esc[1m, and esc[30m, color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ing commands using semicolon is used very ofte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as long as the last letter of the comman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) is the same. Next, it puts a � at position on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spaces to the right and dumps another one �,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next line. Then it goes two more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and one line up, fixing out location at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lor is set to dark green.  The MC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your oneliner when this is shown. At 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reset so as not to interfere with your nex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is already a working repeat ansi!  If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sc[;xxH code, it'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;1;30m� [;80H� [;3H [2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this one myself, but both will wor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ystem is very easy to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versatile. Please note that each screen type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hat go with it. Only in Data Areas ca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MCI cod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s after v2.20, you must b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MID.ANS files. They must not be over 16K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certain problems. Some screens can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, those screens will be noted as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Message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Message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Message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SRT.ANS - Daily Lo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MID.ANS - Daily Lo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F -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C -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U -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END.ANS - Daily Lo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?SRT.ANS  - Protocol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?MID.ANS - Protocol Listing Middle (Limit: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KE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E -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?END.ANS - Protocol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download protocols        � PROT1SRT.AN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for upload protocols          � PROT1MID.ANS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batch download protocols  � PROT1END.ANS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or batch upload protocols 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for resume protocols          �   For a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r bidirectional protocols   � 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SRT.ANS - Incoming E-Ma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MID.ANS - Incoming E-Mai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 -- (New or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D.ANS - Incoming E-M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RT.ANS - Outgoing E-Ma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MID.ANS - Outgoing E-Mai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 -- (New or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ND.ANS - Outgoing E-M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RT.ANS - Generic Menu Templ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- Generic Menu Template Middle (Limit: 20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K? - Keys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? - Description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ND.ANS - Generic Menu Templ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re information on generic menus, see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0: MAKING STANDAR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the animated statistic screens, such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User Stat screen, a few simple rule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hould be made in this manner to i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instructions to make a non-anima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nimated Status screens require a bit mor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maintenance if they are not correct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tat Screens w/o Complex Animation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Draw Ba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Thedraw into ANIMATION Mode. And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anning method, use "TOP" (Others ma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Add the Appropriate MCI Codes, some external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|xx codes and others use the %xx cod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After you've finished adding the MCI Codes, 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si file format.  Select Clear Screen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length to 255.  Again, other numbers work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CI codes seem out of place (ie: The st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where I put the MCI code for it)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|xx codes were used instead of %x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Thedraw has expanded the MCI codes and Oblivion/2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d the right type of MCI codes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blem is #2.  Thedraw has a nasty habit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o more than 3 letters, therefore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able to Oblivion/2.  There is a solu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RAN.EXE was written by Darkened Enmity to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t is included in the distribution ZIP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instructions for us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Save ANSI in 80 character per line mode.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you'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Run ANSITRAN filename to correct the MC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reen that requires Attention is CONF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ppropriate |xx codes for this scree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ifference in this screen than in others.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, you MUST make the Color Bar.  Use Ans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make the bar.  ALL COLORS 0-15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f you want it to work correctl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main ansi with the color bar, put it into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Add the |xx codes.  When you are adding the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(|CB is color bar), put this code OVER th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ox.  It will look a b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456789ABCDE  (You'll have boxes, number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B go right over 0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ll be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1: MCI CODES / SYSOP CONFIGURAB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DES: All preceede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 Files Uploadded or Ad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Messages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Current Status Screen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Current Menu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 U/D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Makes anything below it unabortable. Use it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force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P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Curren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 IN STATUS SCREEN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- Message Base Chang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M -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P - Number of Post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R -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HM -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H - Repeats next character for as many charac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e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C - Repeats next character for as many charac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such that four |CC and |HM fill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H - Displays a centered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- User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B - Color Ba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S - Full Screen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L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C -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C -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C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C -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C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C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- 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M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S -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R -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YN - Yes 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M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F - Scrollabl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xy - X = User flag. Y = Key to togg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th this code, you can add in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- File List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1 - Option 1 - Stat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2 - Option 2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3 - Option 3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4 - Option 4 -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5 - Option 5 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6 - Option 6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7 - Option 7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 -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X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- Full Screen Edi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U -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EADER.ANS - File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H -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-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- User's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-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-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 (Not in STA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-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Place to pu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Userna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Place to prompt f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QP  - Place to prompt 'Use xx for quicker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P  - Place to prompt 'Invalid Us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UP.ANS - QWK - Upload REP Packet/Process Pos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P  -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 -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P  - Operation Messages (IE: Echomail post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DN.ANS - QWK - Download QWK Packet/Archive Pack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Light MCI Codes will blink until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For ease, usually codes |B1 and |B2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1  - Light #1 - Creat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2  - Light #2 - Creating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3  - Light #3 - Conferen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4  - Light #4 - Message Ba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5  - Light #5 - Post Informa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6  - Light #6 - Archiving Mail Packe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 - Curren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P  - Total Post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New Post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 - End - Place Where Cursor Go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1  - Location of Bar + Color of Blocks as the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2  - Color of Background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STAT.ANS - System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screen just uses any standard % MCI code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NFO.ANS - Fil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L 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P 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D  -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K  - Fil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K  - File Size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: TOPTEN-??.ANS   --- ?? =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.ANS  - Top ten be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2.ANS  - Top ten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3.ANS  - Top ten b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4.ANS  - Top ten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5.ANS  - Top ten best 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6.ANS  - Top ten worst Post 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7.ANS  - Top ten be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8.ANS  - Top ten wor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9.ANS  - Top ten be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0.ANS - Top ten wor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1.ANS - Top ten bes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2.ANS - Top ten wors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3.ANS - Top ten be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4.ANS - Top ten wor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XX.ANS must be in the following format.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N - Topt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1 - User name for posi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1 - Value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1 - Bar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2 - User name for pos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2 - Value for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2 - Bar for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3 - User name for posi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3 - Value for us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3 - Bar for us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4 - User name for pos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4 - Value for pos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4 - Bar for us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5 - User name for posi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5 - Value for us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5 - Bar for us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6 - User name for posi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6 - Value for us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6 - Bar for us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7 - User name for posi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7 - Value for us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7 - Bar for us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8 - User name for posi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8 - Value for use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8 - Bar for use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9 - User name for posi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9 - Value for us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9 - Bar for us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0 - User name for positio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0 - Value for us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0 - Bar for us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DR.ANS - E-Mail Hea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Sender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 CONFI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 - Main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- Extend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- Siz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 Siz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L - Upload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- Dat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-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ILES: ALL use standar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LEFT .ANS -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.XXX -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.BBS - Accou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BAUD.ANS - User's baud rate is too low an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o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.ANS - Pre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ODE .ANS - User already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.XXX - User checked for access, but has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zero XXX is a level less than 0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.APP - User start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PBAD  .APP - Does not know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 - User in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.APP - Send letter to the sysop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  .APP - User don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.ANS - User paged more than the specif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.ANS - Us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   .XXX - User viewing message base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   .XXX - User viewing file area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 (Conference ID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found in the Conferenc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ENU.ANS - Help Screen for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CHECK.ANS  - Upload checke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 - Ansi displayed when prompting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Ansi displayed when promp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VDOWN.ANS  - File displayed to a user when h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by the new user voting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OFF.ANS  - File displayed to a user when the SysOp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ick him off using the ALT-Q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2: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Chat was add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SysOp, therefore making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anybody else's.  You can make 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ts, vertical ones, diagonal one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into your head. To make a chat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Create the design for your chat, name this CHATD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laced in the TEXTFILE director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CHATDEF.ANS into Animation Mode, and use TOP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You must now create the "Margins" for the Sys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, and the user's side of the cha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some MCI codes.  For the left bor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SysOp's side, You use ^xx, an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 of the SysOp's type, use &amp;xx.  Do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ide. Here are the codes for the user side, `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, and ~xx for the right margin.  Thes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ell Oblivion/2 where to wordwrap each lin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Horizontal Split Screen Chat (Non-animat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). This will help you to get the idea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                            &amp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                            &amp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|SN���������������Split Screen Chat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1                                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2                                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tart MCI code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start typing, and the end MCI cod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re to wordwrap.  If you notice, the x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numbers.  Each line must have a number, s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will wordwrap onto Line 02. So, don't mix up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'll have a REAL MESS! If you notice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MCI codes have been placed righ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the wordwrap starts where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Placing them as they are above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at could arise.  Place them in that fash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own.  Another thing to notice is the |S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. |SN is the MCI code for the SysOp Name, and |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code for the current user name.  Thes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creen. So if you want to play some kind of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you can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ample of a vertical chat scree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one of those instead of the horizontal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|SN��������������������������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&amp;01`01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&amp;02`02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3                          &amp;03`03                      ~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 side, the lines `01, `02, `03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the left. This will become obvious when you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 thedraw. The reason being that the us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t the `xx code. You want to give the us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he can get, so you want to start close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e SysOp side. Look at the &amp;xx codes. Not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ut them. The SysOp's type will end on the sp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xx begins. To give the SysOp maximum typing, I put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ver the middle line. Remember, you won't 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cause you'll animate the codes in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Save the Screen, and use the ANSITRAN.EXE ut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show up properly.  See the docs of ANSI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options that SysOps and users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YPE - Allows the SysOp to type any fil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GE - In one line chat, /PAGE will page the SysOp.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hat, /PAGE will pag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3: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Contro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MultiNode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{" Matrix Command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Global Newscan Command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" Main Menu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" Door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SysOp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New User Vo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Conference Editor Command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Data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Email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File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" Join Conference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Message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QWKMai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Top Ten Lis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Message Sponsor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File Sponsor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" Voting Booth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Color Setting Command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Function Over-View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2.0 Menu Editor.  This is, in my opi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eature ever offered in any BBS software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llow you to modify, customize, or make a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menu syste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Editor is a very simple yet use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commands that can be used individualy or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can be restricted to access levels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, age, and a variety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fact that just about everything in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can be configured via the Menu Editor, it'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for us to show you examples of how to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Not to mention I doubt anybody would actuly pri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 of documentation). Instead we've put togeth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of what can be done, and a descrip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mmands.  After that is's up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.  Have fun with it &amp;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 =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to the Header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Bad Prompt to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entered, blank if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F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C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~ = .5 sec delay, | = Return, ^X =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Make sure to put your mod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o online mode after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otherwise your BBS will b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e ATO command to do this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o use the +++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modem into command mode.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s won't ge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haracters with ^ control 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Text 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lename&gt;     A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display a tex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in the x,y posi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Hidd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Hidden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Normal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tring inputted with -I or -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 the fail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status screen from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(Use this in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LIST. textfile to put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her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ysop is not Available, the Fai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t to True If he/she is available,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lag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Starting Menu to CString, so all -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fallback to the old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file from current status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 from status library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current menu prompt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Promp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int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+,-&gt; &lt;Flag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-" followed by certain let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+" Followed by certain letters will t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f it's active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tus Library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Sta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nu Library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rting Menu to cstring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llback of all the : menus called with the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 to the menu name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Name is the name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Whatever You Want Written in th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good for keeping track of you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-SysOp's By Stacking it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turns failflag if file specified by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other commands until output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ful for displaying a text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 on a user. Stack this command afte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command and before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WELCOME.x file from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's infoforms to be sure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ed out all mandatory infoforms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n't, the system will go to the info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t completed and force the us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syste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the SysOp if the user has the wan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wanted flag can be toggled from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fallback menu and sets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to the previous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input variable usually inputted with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-J to the string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Level to valu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Be carefull w/how you use this on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fter The execution of an external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commands, the errorlevel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rnal program exited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put string, the one that is also set with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-J, and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's The "Hit Return" prompt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to the infoform se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specified in the C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will not execute any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to go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to the previous menu, but will 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of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input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it will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it won't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nd gets input in same format a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ime left to value found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current menu prompt using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name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ame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= Multi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ces a user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the log of a user on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a MultiNode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a user to kick a user off of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ke sure to use an appropriate A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so that only certain peopl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on current node to jo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Multi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as available 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as unavailble for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=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pplies as New User.  If User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pplication, fail flag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 Access.  If Us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ilflag is set to false,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user can logon w/accoun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Doesn't need System Password), fail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false, otherwise it'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eaves Feedback to the user number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# of the user to send Matrix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unches Ext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ystem Password,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ystem Password being the Password a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get to the extra system, and Error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rrorlevel that Oblivion/2 would drop at.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"GETIN,58" would make the Password G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Obv/2 drop at an ErrorLevel Of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trix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ads The Mai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(Number between 1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a CString is specified, PRELOGON.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LOG.X, and SYSPASS.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ing CString 1, these files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LOGON.1, SYSPASS.1 USERLOG.1.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creased matri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ailFlag to false if user is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in system through knowing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having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be used for stack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trix without actually logging on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ame as for {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is Command With Caution! -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= Global Newsc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and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=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 (Doesn't ask for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(Forces SysOp to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es the Infoform with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umber Of The Info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#,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MPLATE format is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filename w/o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1,C:\APPS\OB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fill out infoform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ut it into the file OBVAPP.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BVAPP.2, etc. Thes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ocated in the C:\APP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without displaying the goodby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tion (Goes To The "Konfig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valid DOS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can create multiple configu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y telling the BBS which screen to go to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hat the screen is in you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brary. (Read the STATCODE sec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de an extra screen in the statu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{Maximum Total Time} {Maximum Time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day} Maximum Total Time Being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owed in the time bank.  Maximum Tim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eing the total time allowed per day.  (ie 6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a max of 60 minutes and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ys back to display, or bl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plete 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lls how many call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ransf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=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ecutes file in your main BBS Direct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Fil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%1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DORINFO1.DEF if you ar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s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RINFO1.DEF if you are local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RE DOOR.SR file and execu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tandard DOOR.SYS file (GAP - TeleG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dCat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All of the following commands can be danger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un-authorized users. 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The SysOp To Edit/View Th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trings (Internal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SysOp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nfigures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rchi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= New User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tarts new user voting without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y would like t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sk's User if they would like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"Q" is specified as the CString, t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forced to vote on new users.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=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ializes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Con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Users with Access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= Data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Data w/o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ts the data area listing in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you're remote, it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option would be equivelant to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ata area, and turning on a capture in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Data w/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Entry in this data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List Prefix followed by "RAN.AN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si to tell it how i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Data Area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ta Area, if blank, will let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= E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op Option to S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oks in a User's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Incoming piec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s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Outgo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ies to Incom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the user to send Email to - Asks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coming/Outgo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rges FileMail older than a number of d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Email, do this every once in a 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lears out deleted email and thu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arching for new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to read all mail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-Mail tags. Read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to see mail only mail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coming E-Mail tag to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(0-255) - E-Mail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outgoing tag to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(0-255) - E-Mail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=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 Areas Does Not Ask Which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of first file to edit -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f # of the first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ns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sca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Operation Name,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add function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 into your file sections. The command wor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file that you create. The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generate a list of files in the user's batch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thnames. This file is called FILELST. I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k directory. The 'operation n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is the name of this operation.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rs in the format of 'Enter up to 50 files to (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ere)' (Just like the rest of the file section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file will then tell the BBS which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o perform your operation. An example setu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. Say that you have an artwor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and you leave the ansis uncompressed on your H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et the users ZIP up all the ANSI file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nto one ZIP file for easier downloading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all this operation 'Zip up'. This is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you'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Zip Up,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BA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BV\PKZIP.EXE %1ZIPDANSI.ZIP @%FILE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BV\PKZIP.EXE C:\OBV\WORK\ZIPDANSI.ZIP @C:\OBV\WORK\FIL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File Areas in the file confere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ble File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: For bidirectional protocol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progam that will convert the protoco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s to a DSZLOG compatible lo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hould be the same as the 'LOGNAM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onfig with a U or D as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nsion. IE: If you had C:\OBV\DSZ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name would be C:\OBV\DSZLOG.1U or DSZLOG.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 for upload, and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, asks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sume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Area # - if zero,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yp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ith access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nerate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scrollabl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Y = ON, 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reate/Update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catalog is a dat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names of all files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BS reads this file for some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thod is very fast, but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must create the catalog dat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command. Also make sur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'Use file catalog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=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.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.  Unlike the rela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number never varies, howev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a user can join a deleted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ne to 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.  Unlike the relativ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never varies, however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can join a deleted conference 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=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s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 Config for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ssage Newscan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2 = HEADER.1, 3=HEADER.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EADER.X files can be found in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creen library o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Message Bases in thi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essage Base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w/ prompt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os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s base - if 0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in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/ access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w/ norm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 to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 Mess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message with the #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ssage #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hr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with point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 current message as last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with pointer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turns failflag if current bas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= QWK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s Last Read Message # to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fte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itting ESC two times aborts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ceives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s user pointers so tha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might want to force your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they first login so that they don't D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ug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= Top 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or ALL Top Ten menu commands: If you put a *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in the CString field), the top ten lis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(prompt f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A   (Top Te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B   ( Top Te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C   (Top Te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D   (Top Te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E   (Top Ten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F   (Top Ten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G   (Top Ten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H   (Top Te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I   (Top Te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J   (Top Ten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K   (Top Ten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L   (Top Te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M   (Top Ten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N   (Top Te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Callers with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= Message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= File Spon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Clean Up, takes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sent out of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a file doesn't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 by its individual file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ath will be changed to the on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command should be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ove a whole area from one driv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stead of editing every file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imply move the files to the new dri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area's directory, and then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of the files will be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Poin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-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Tag, Tags files that are not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ffline and offline :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ed 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=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for unanswered mandato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to delete - will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nswer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Results to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= Color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 (ie 15 would set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t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your colors to the default col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livion/2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's Menu Editor is much like Teleg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's Menu editing system.  There are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should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editing interface consists of 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of the interface is shown below. (Scal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Oblivion/2 Menu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BBS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The first command is plain and simple..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 It is there for the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 Password for the menu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 Fallback menu.  This is the menu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turn of fallback.  If no f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n the system will make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ck as the default f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This is the ID for the file to be hardco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raries are coded. (ie: MAIN = MAIN.A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Menu Title To Be Displayed in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(Reserved) There may be utilities that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ones that will generate generic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half-way decent. That is if anyone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 Pulldown Ansi.  This op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) Allows Editing of the menu's act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Displays a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options are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itory, so if you don't understand w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 Edit Options.  The following is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IRSTCMD        D* 2  A*              -A 3  A*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D*              DD 5  L*              DL 6  S*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Q*      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dd (C)hange (D)elete (M)ov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menu there isn't all that much to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add, delete, move, or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n option, hit C then the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D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*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Option Name - Name Of the optio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it displayed in a generic menu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used in a pulldown menu.  SEE Pull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) ACS - Access Level, Flag, or othe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Hidden - Determines if the option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a generic menu.  (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ull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) Command Keys - The actual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) Keys - this is the key, or key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. You can put FIRSTCM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when the user goes to the menu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o it before the prompt is drawn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) Command String - Some command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a command string.  See each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(s)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 Pulldown ID - This is used in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Pulldown Menus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ulldown Filename, there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Menu Prompt with the name in the prompt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e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 is a letter in the alphabet. Randomly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from A to X, and will act as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andom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command can be used to easily mak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ces. Say that you have 4 matric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. Since D is the 4th letter of the alphab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filename will be ::D. (Without the perio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MNU, you'll have need to have four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ey' Field set to A,B,C,D. Now, for each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t to go to a different menu. That new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your matrices. Here's an example of on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in the MATRIX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: Go to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: -^   (GO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: DO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same thing for the other 3 letter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have other commands in the menu as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Only commands that will be execu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with the keys 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Name in the Promp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- Regular Color      ^S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P - Prompt Color       ^E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V - Inverse Color      ^X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M - Goe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Yes/No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Yes/No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Yes/No/Quit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Yes/No/Quit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Yes/No/Quit Bar Prompt Beginn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nputs String with a :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Hot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Hot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Sets the string equal to the Inp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aible set with -I, -J, o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characters in the key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name in prompt ending with a # 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200 (Up)    ALT-208 (Down)  ALT-205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203 (Left)  ALT-199 (Home)  ALT-207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ipe codes are also applicable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make menus that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hotkeyed type menus, or get input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Bar selection menu with x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one-line bar menu. When creating command 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only put a description on the firs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otherwise your whole command sta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menu. Also, make sure that all options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s, as this is a ONE line bar menu. I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80 column limit, use the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in the menu editor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ulldown menus! You'll need to create an ansi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and add in a few MCI codes to tell the 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There are two types of MCI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for this menu. The first, |xx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where to put the highlight bar. The secon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, this tells the BBS what color to use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ighlighted. When you place these codes in your ans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practical to place them next to each o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%xx. You can include any other |xx color codes (1-1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 in the unhighlighted display. Use the |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original un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xx's must be replaced by numbers so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ich option to execute. Thats where the pulldow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menu editor comes into play.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of your options a unique ID#. Start at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tion, and then use 2 for the second op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stacking commands for a certain part of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ive the first command a pulldow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say you want to make a pulldown matrix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Logon, Check, Apply, Feedback, and Logoff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TRIX.MNU, and add in each of these 5 options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ocumentation for all of the menu command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is done, go back and place a pulldown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Since you have 5 options, and no command s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ive login a pulldown ID of 1, Check a 2, Apply a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a 4, and Logoff a 5. After you've done th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 for the pulldown menu. Put in the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and your menu is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say that you wanted to make that same matrix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use some type of command stacking in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ay that you want the BBS to login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ve checked and found out that they hav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using the failflag and a few menu comman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quires more than one menu command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'stack'. Now, the first option in thi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the check command. Only use the pulldow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nd not for any other comman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example, the other command would be the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enu command {X. Make sure not to give that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you're probably wondering why you only put an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in the stack. Think about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nt the pulldown bar to go onto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execute, and not commands that you'v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more than one function. Only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only using up and down in your pulldow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left and right. Below are the sybmol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in the "Keys" field for the BBS to recogniz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�  (ALT-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 �  (ALT-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left/right, make the option(s)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m a pulldown I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t "L" as the name in prompt of a pulldown menu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terpreted as up, and right will be interpreted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handy option that you might consider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lag. You can make a hidden option tha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ulldown menu, but that the user can execu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. So, give your hidden option a pulldown ID of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hidden flag, and the comm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ed, and you'll be able to execute it w/o using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wildcarding for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t the Key to X*, then you can put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and that will put what follows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. This is advisable for such case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jumping such as J* with would do J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of * so one could J1,J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 possibility for CString is &amp; in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otten with -I, -J, or set with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special menus in the editor. O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MNU, is your logon matrix. You can call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, but your starting menu must be MATRIX.MNU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menu is called GLOBAL.MNU. In this menu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you add will be valid on ever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, adding a goodbye command into the GLOBAL.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users to hang up at any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thing you'll see mentioned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'Command Stacking'. Think of thi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. One command can do more than one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have a command that clears the screen (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s a file to the screen (-F).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'Keys' Field in the menu editor identic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mmand with 'Keys' as "T". Make on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mmand Keys' as -L, and another with 'Command Key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. Make sure the 'Keys' field is "T" in both. Noti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mmand will first clear the screen (-L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ile (-F) (Enter a filename in the Cstring of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This is a simple example, but the ide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 get bigger and more complicated, but the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the same. (Notic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.MNU - Pulldown Logoff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LOGOFF.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ulldown Ansi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s a hotkey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s a hot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Yes" will appear in pulldown option 1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a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No" will appear in pulldown option 2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, the not very nice case.  This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Darkened Enmity for Whiplash.  He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to select file conferences. I go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* command and the use of &amp; in the CString. 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work, and the next day I wrote out the co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HAND.MNU for you to look at since it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allow you to understand how things are d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nu called CONFSEL.MNU that will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a pulldown.  CONFHAND i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1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2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CONF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CONFHAND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ery interesting, but then the user does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-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B user flag.  It will be used lat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inputted variable with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before CONFHAND was called, the input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what was entered after T by the -*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entered was blank, the failflag is fal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+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be executed if the failflag is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what was entered after T wa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the user had type 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will be set, otherwise it remain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J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&amp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the BBS will do a file conferenc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ference. A trace through up until this point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xxx  xxx is put into the input variab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xxx to a blank string They are not equal, flag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BS joins relative file conferenc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ailflag off, thats necessary to know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F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doing a file initialization.  If its successful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till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~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SCA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 and the file init was successful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to FSCAN, the menu that asks if you want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MA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meaning the BBS would have tried i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ction and was not successful, and the 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NFHAND, then the BBS will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CONFS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ill in this menu, meaning that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thing at the prompt, then go right ahead to CONF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a complex example that does not do much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 know, but it demonstrates a lot, plus it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between high-level menu editing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4: MESSAGE / FILE 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message and file bases is quite eas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file bases have editors for easy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In the message menu, the editor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Bas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Base Name      : System Ne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Post ACS       : S25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Allow Anonymous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Origin Lin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EchoMail Dir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NetMail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Nod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QWKName        : SYSNE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utodelete     : 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Real Names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Base File Name : 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Mandatory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Allow Private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Name           - Name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get in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CS            - ACS required to post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 - Can users post anonym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-SysOp. Can delete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all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        - Line BBS adds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ed message. Usually show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#. Pipe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irectory  - Directory where echomail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held, imported,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           - Should this base suppor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hrough Fidonet mail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to work, you must 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nodelist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.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list as filename nodelis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BINKLEY6 format.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compile the node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 is fo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 function of the 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llow users to search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node that they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     -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. Basically sho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varies, but usually its X:X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- Shortened 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to users in thei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ers. Most offline read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message base names over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. Use this op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tter recognize which 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in from thei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 - How many total messages d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base. When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e bas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in this field, 5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erased. This keeps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from growing increasing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s          - Should the user's real name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of a handle in this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name       - This is an up to 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BBS will u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          - When this flag is set to Y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ust read these 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s like this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ivate       - Should users be able to pos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. Use this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work you're in support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base filename, you can create a 'sh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What this means is that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in more than one conference,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s, can have it on two different boards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e, and System two can have identi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should wish). To create a share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base filename in two message area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shared. Once you post a message in on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both, and vice versa. When you wish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ssage base, you have an option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data file, or leave it. By dele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area, both message bases that were sh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ill lose all of their messages.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here, you can remove the base from one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message base for system news,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teps. First, create a message base,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ews, or whatever you want. Fill 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When you come to 'Mandatory', turn it to Y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logs on, the BBS will check this message bas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, and then proceed to show them to the user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screen for the message base edito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setup for ne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hing to be clear about: If you ever hav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using for echomail, and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, do this: Edit the Import/Export direct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'CTRL-Y'. The field will be clear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Now, this base is no longer an echomail bas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oing to edit a file bas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imilar looking editor. It looks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ea Name      : New Uploa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pload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Download ACS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List ACS  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Area File Name : UPLOA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Path           : C:\UPLOAD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Default Sort   : 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Multipiler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Free Area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 - The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ente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ACS          - ACS required to uploa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CS        - ACS required to download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CS            - ACS required to list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 SysOp of the file area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s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 - Password required to ent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ilename       - Filename (w/o extension)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se to store fi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           - Path to the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        - Sort type to use when so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. (example: F=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=extension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          - When you set the points of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is multiplied by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here. This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from one area co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downloading from oth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use this option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rea           - If this is set to yes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are marked as free and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deducted for thei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create 'shared' file areas.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for explana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5: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checker will check all uploaded files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viruses, age, and can optionally add/dele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comment to your uploaded files.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is quite simple. It only requires the cre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screen, called ULCHECK.ANS, will b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hen files are being checked. Making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lly easy, there are a few MCI code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1  - � in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1  - Strings displayed during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2  - �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2  - Strings displayed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3  - � in 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3  - Strings displayed during ag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4  - � in deleting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4  - Strings displayed durin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5  - �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5  - Strings displayed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6  - � in comment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6  - Strings displayed when ad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7  - � in file maintainence. (MAINTAI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7  - Strings displayed when running MAINT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des are pretty easy to figure out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blinking � that is displayed when that ope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When the option completes, the � will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Bx MCI goes where you want the � to go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Mx MCI codes go where you want any progress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isplayed about the current operation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can be configured via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setup for the upload checker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program, specifically under 'System Options #2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mpletely toggle off the checker, or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by leaving the field blank. For examp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any files to your checked file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 to add' in the CONFIG blank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, 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ce feature of the upload checker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ge constraint testing on your uploaded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tions #2, there is a date field.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, and if the newest fil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pecified, the file will fail the uploa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part of the upload checke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dditional maintainence via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. (Note: FILE_ID.DIZ checking is now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 checker, so you don't have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that will extract FILE_ID.DIZ). There are tw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can be used in the maintain.bat. These are %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%2 for path of the work directory. Note tha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include the trailing backslash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6: CONFIGURAB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ble archiver syste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ultiple archivers, and allow the BB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for various operations. You can configu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as you want, and the users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chiver they want to use. The BBS will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oice to pack QWK packets, pack message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lists etc, View Files, Extract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good thing about the archiver syst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utomatically detect what type of archive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It doesn't use the extension, but it us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type of archive is present. A sign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dentification string that lets you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rchive is being used. More on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and adding archivers is quite simpl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nfigurable archivers is *Z. Once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editor, the screen will look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Oblivion/2 Archiver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chive Name   : PKZ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rchive Ext.   : ZI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se Zip Viewer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Swap for Coms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Compress Com   : PKZIP.EXE %1 %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Extract Com    : PKUNZIP.EXE %1 %3 %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View Com       : VIEWZIP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Make SFX Com   : ZIP2EXE.EXE %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Error/Test Com : 1/PKUNZIP.EXE -T %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Add Comment Com: ADDCOM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dd Files Com  : PKZIP.EXE -A %1 %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Sig String     : P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Sig Location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List Prefix    : @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Checker Only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=) Insert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Delete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s will b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name        - Enter the name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xtension   - Enter the extension that thi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IP viewer      - This toggles the use of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ZIP viewer. Only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archiver is Z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or commands   - If you want the BBS to swap to DISK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S before running archiv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command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mpress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and %2 = wildcard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filled in by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command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extract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%2 = wildcard, and %3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ommand      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iew files. You must forc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 using DOS redirec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you must do this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The file that contai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rchiver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LIST.  and it must b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%1 = Path and filename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Here is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%2..\PKUNZIP.EXE -V %1&gt;%2AR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example abo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tand how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FX command 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create Self-Extracting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s. %1 = Path and filename,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rrorlevel  - Errorlevels above this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ed as a failed upload.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this will be pass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e to PKZIP's -AV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1 for ZIP.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y. See the archiv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errorlevels it passes 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a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mment command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commen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you must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redirection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%1 = Path and filename, and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 file.  You can setu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ONFIG under System Option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 command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additional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 %1 = Path and filename,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the files to add to the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an be configured vi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#2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    - This is the signatur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r. Each archi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ID string that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y archives that it ma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PKZIP puts a P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bytes of its files. This le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that any file with a P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two bytes was creat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D changes, like in LH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use a ? in the signatu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ignify a wildcar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letters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. DO NOT JUST PUT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 string! You must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ID's in HEX format.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a hex editor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and its locati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r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location   - This is the location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location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.  So, if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chive are PK, then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  - Many archivers use a certain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want the program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 from a textfile. I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you can ZIP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 specify in a text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: PKZIP OBV2-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C:\OBV2\OBV2.LST  It will ZIP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les in OBV2.LST. Well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ee, you had to precee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 @. This @ is the li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the li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Only         - This option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No for an arch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ARJ, LZH etc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dd a program whic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r to manipulat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set this option to y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of this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ook the GIFspec of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d that information into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BBS could import.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is support for SAUC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. The program called SAUCEP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read the ansi, and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rding to a sysop-specifi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_ID.DIZ will be im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runs. The above 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IFSpec, and SAUCE) are two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'Checker Only'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yes. See the docs to SAUCEPAN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ow to setup SAUCE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Insert Archiver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7: GENERIC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ed to complete that killer configu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missing one part. Which part could that be?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tus screens, menu (MNU) files, prompts, string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s there? The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menus can be used to give that final touch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make them as good as other people?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he ones available. What if you wa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, no-nonsense menu set.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is generic menus. Don't let the nam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se are more powerful than ANSI menus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antly edit these menus whenever you modify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hese will update themselv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you make these generic menus? It's do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REPEAT ansi. This 3-part repeat ANSI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utomatically update the menus when a ne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(Read the section on making repeat ANSI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you're fimilar with the 3-part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lets make some generic menus. Firs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MCI codes for theses screen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RT.ANS  -- Generic Menu Template Sta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MT  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 -- Generic Menu Template Midd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K?  -- Keys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D?  -- Description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ND.ANS  -- Generic Menu Template E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if you'd read the section on making repeat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really easy for you. If not, go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! The first ansi GENSRT.ANS is pretty straightforwa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ast one, GENEND.ANS. The middle ANSI, GEN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 littl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edit the GENMID.ANS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how many options you want per column in you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This is a CONFIG option under System Configura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are 1-9. After you've entered this #,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set of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pipe codes |Kx, and |Dx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file are very simple. One prints the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s the DESCRIPTION. Say you wan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 set that had 3 columns, and 5 option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you'll need to go into the CONFIG, and set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option to 5. (This option was discussed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above.) Next, edit the GENMID.ANS file.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in a simple fash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|K1] |D1             [|K2] |D2               [|K3] |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rrangement like this, your generic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Option #1         [2] Option #2           [3]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Option #4         [5] Option #5           [6] Op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so on for 5 total lines. This menu would fi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5 total options. 3 columns x 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making these menus is quite simp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your menus, you have a few choic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m. You can code the menu into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r you can code it into a menu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ode it into a status scree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ENxxx.ANS files in your temp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.EXE will automatically include them in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ode the generic menu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their own, you'll need to add a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u code. This option, /G, will code generic menu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brary file. An example 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 OBV2 C:\TEMP\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s the OBV2.LIB file from the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\. It will also code the GENxxx.ANS file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so get another added feature when you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s through a menu library. You can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we spoke of. (# of options per row)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e had 5 options per row.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to 3 options per row for this PARTIC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You'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 3OBV2 C:\TEMP\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 before the rest of the library name told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generic menu set will be using 3 option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that number anything between 1-9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make differently styled menus and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 Note that now your compiled libra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OBV2.LIB and not simply OBV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8: Functions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escape codes for screen control supporte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evice are a subset of the ANSI 3.64-197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 by Oblivion/2 to manipulate scre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cursor position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scape code consists of two segments of data: (1)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[ part, esc being the ASCII char AltGr-27 or 1Bh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code, the actual command to perform on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us, all ANSI codes begin with esc[ and end with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s supported by ANSI.SYS are listed below,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, with a short description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ase is significant for the last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 and that numbers must always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igit strings, not as their binary values.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ursor positions are one-based, making 1,1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not 0,0). (A separate set of escape sequen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, but not compatible with the ANSI standard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programming and remapping the keyboard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Oblivio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: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2J          Clear screen. Place cursor in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K           Clear from cursor to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row;colH    Position cursor. (Row is the y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1-25 and col is the x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1-80 for 80-by-25 text display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s terminated with 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H have the same effect. (Esc[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*          Since ANSI.SYS doesn't support go to X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ow, and thus TheDraw doesn'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in, Obv/2 uses it's own.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XXth column in first row, but for mi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peat ansis (and only middle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s), it goes to the XXth colum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w. You therefore need to edit your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scii editor when you'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part. See the section abou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A          Move cursor up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B          Move cursor down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C          Move cursor righ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D          Move cursor lef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s           Sav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u           Restore cursor to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6n          Return current cursor positio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handle in the format esc[row;c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m          Select character attributes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no special att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un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=rapi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=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=concealed text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=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=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=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=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=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=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=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=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=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=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=back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=back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=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=back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=back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=back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nh         Select display mode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4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4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8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8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320-by-200,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320-by-200, 4-color graphics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=620-by-200,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=640-by-20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=640-by-350, 2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=640-by-35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=640-by-480, 2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=640-by-480, 16-color graphic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=320-by-200, 256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s terminated with l instead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7h         En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7l         Dis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Bell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#;string;p  Reassign a "string" or another value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# or esc[#;#p     can be also written as 0;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9 - SETTING UP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is probably the best operating syste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for running DOS, Windows or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ives you superb multitasking, whil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use and setup. However, the defaul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provided by IBM may not be the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and you can probably gain in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 few things.  This chapte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parts, each covering their own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an introduction to OS/2 for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V (either loving or hating it) -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should consider upgrading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a collection of tips and trick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rough using OS/2 for a long ti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uide to optimizing your system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is a list of utilities for OS/2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offer you, and how you use/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and last part is specifical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ning a bbs and a mailer under OS/2 -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words on the experiences I hav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BB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Ab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let's make sure you aren't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use OS/2 (as opposed to jus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r waiting for it), you need a 386dx40 with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. Dont install OS/2 if you have less ram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orth the money for some extra ram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need 8mb ram anyways in cas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Chicago when that arrives late 1995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ram is more important to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- I'd choose a 486sx20 with 16mb over a 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8mb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you install OS/2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here's the multitasking.  Since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wouldnt you like to browse the networ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s online - or zip those priv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ine user, without shelling to dos. 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those 50 disks and 10 tapes you just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uch less time consum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lot of mail? - you just run G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 when you get a mail call.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Oblivion/2 may support backgrou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, so your users can continue being on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/2 processes their uploads!  You 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can do all that under DesqView,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witch from your current system. 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ain memory management like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amed possible. No matter how man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oad, they will eat 0 bytes low DOS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nd up with around 640kb larg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ize. I'd say that's fairly nice.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antages of the DOS running under OS/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pposed to DV, if you run a nas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rashes/hangs, you simply close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ask - it wont crash the whole syst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valuable when testing task settings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gi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valuable addition is virus, ansi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rojan protection through omit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from the DOS emulation. Direct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re not allowed, and if you try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 you are asked for additional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just (y/N). That gives protection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, except ViSiON-X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te that graphical user interface (GUI) -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uch slower and complicated to use than good old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out your window at that car passing by.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yellow sports-car or was it a SUPRA G9/XLi?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uch easier to remember, and you can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desktop in every aspect. Colors, folder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directories under DOS), icons, and much more (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detailed to put here).  Do you use Norton Comma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one way of simplifying commands and putt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interface for accessing your files. OS/2's GU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 step further up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t be mistaken though, you're not re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and putting a shell around your computer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t turn your PC into a MAC - you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uble-click an icon, and you're back whe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  You arent loosing anything, thus you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ing -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Optimiz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assumes you know OS/2 and how to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 into the different settings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t, read whatever comes with OS/2 (I haven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.1 manuals :), and it will most likely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will have noticed, in the menu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a task is to be DOS or OS/2, Full-screen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OS/2_Settings button next to the DOS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because OS/2 tasks figure this out on their 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written to work with OS/2 and don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d like DOS programs. Thus, this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 settings related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ake a look at your CONFIG.SYS - here's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etting it up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S=F:\OS2\HPFS.IFS /CACHE:1024 /CRECL:64 /AUTOCHECK: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determines the cache size for HPFS, OS/2'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Unless you're using OS/2 only, and nev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I suggest you have at least 10mb 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ing HPFS. It is faster on big drives, but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uch ram if you have only 6 or 8mb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 drives at all, make sure this line isn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REM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EV=IBM1S506.ADD /A:0 /U:0 /SM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is your IDE/AT-BUS device driver. The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st performance on drive 1 in your system,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SMS.  Look up BASEDEV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UTOSTART=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PROGRAMS from this line, or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crash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you dont have an autoexec.cmd fi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programs. Adding "/K AUTO.CMD" will run AUT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you start an OS/2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T DELDIR=C:\DELETE,512;E:\DELETE,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handles deleted files by copy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here. Turning off the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one in line 1, severely speeds up delete tim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t copy/move your file(s) to the dele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using DELDIR you should install Gamma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section 3 (utilities)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PATH=F:\OS2;F:\OS2\SYSTEM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your DOS path, as one is l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name. DPATH is your data path, and you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dit this yourself. LIBPATH is you libra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wise to add a directory to that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's from installed programs, so as not to mix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S/2's own DLL files. Finally, PATH is your OS/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re goes the path to your OS/2 batch directory (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), utility directories, etc.  Use the auto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_SHELL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"/K AUTO.CMD" might be for this line, I'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yself :-)  Experiment, and tell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ROMPT=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rid of that help line OS/2 has, remove "$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foreground task priority in disk I/O?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running a BBS setting it to NO will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ccess for upload checking or searching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eel a slowdown in your current task.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is, the more you'd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AD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can branch off a thread - it's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ings at once within the same program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doing a lot of work, you can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28 and save some RAM. Read section 3 (PM Patr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how you can monitor active number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those ugly big-screen error messa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 access a floppy drive w/o a disk insert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simply fails and reports "Drive A: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ACHE=512,LW,64,AUTOCCHECK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or FAT formatted drives only. LW enables Laz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; 64 is similar to the CRECL value in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determines how large chunk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ached. The AUTOCHECK stat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rives to check after a system crash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 by a reset or power loss). In genera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all drives are listed in your AUTOCHE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OS/2 manual for FAT cache sizes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f you have no FAT drives at all - and _DONT_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ATH=F:\ 2048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your swapfile resides,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left on the drive where it resides bef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rts you of low disk space, and how larg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ly. Specifying the root of a drive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a weeny bit, but that's for the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me :)  Specifying too small a value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will make OS/2 continually work on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file within the limits you specify, causi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to drop. A good rule of thumb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= ( 20 - xx mb ram installed).  I have 16mb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8mb swap file - 4 would probably suffice, but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e space for the gai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use the MODE_RESTRICTION=CGA sett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_Settings, you should set this to 639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, as a bug in OS/2 2.10 turns off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640 is specified. Not all programs like CG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but it will give you another 96kb low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ld be useful in some cases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 STEALTH option, if I rec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UTIL\FOSSIL\SIO.SYS (COM1:38400,3F8,IRQ4,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COM with SIO (Serial I/O drivers)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and they also provide a fossil for use in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OS/2. They are written by the author of X00 -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tion 3 about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F:\OS2\VDISK.SYS 512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isk such as this is useful for swa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packets such as created by InterMail.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enough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change that default LOW,NOUM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,UMB to get more DOS memory. I wonder what IB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ing when they made LOW,NOUMB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UTIL\FOSS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 again - this is the VCO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HIGH=F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ose nice DOS devices - just put a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EVICE and you might gain an extra kb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S memory. I am using this, and it certainly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crash, but I can't vouch for the memo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, you can speed up your boot time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in your config.sys.  Beware of doing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ill refuse to boot if you make a mistak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in which to sort may not seem 100% clear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Z!).  But there is a lot to gain (I went from 4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boot time!) by doing it. Grab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SRT11.ZIP off your local PD OS/2 board, or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y config.sys, which should be included in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ut be careful and have a backup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lets take a quick look at the "DOS 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your way of customizing every single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's specific needs and 'bugs'. I shall do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, and only comment those worth 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AUTOEXEC       [F:\AUTO_BBS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ifferent one for every task is a goo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your DOS task, regard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key, command processor (4DOS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BACKGROUND_EXECUTION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on for the BBS, but off for TheDraw or Sim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shouldnt use any cpu when you're not in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DEVICE      [C:\FOSSIL\VX00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ossil driver for DOS, found in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e sure to load it in every task us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, and don't use X00 as VX00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under OS/2.  A good tip is to write "SIZE=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actual device driver - and it will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STARTUP_DRIVE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making a program work?  Use VM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DOS image file, from which you can boot (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OS.IMG] would boot from a file called DOS.IM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your task just like a real DO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x [C:] in the brackets, causing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: drive (while running OS/2 of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VERSION  [C:\DOS\FORMAT.COM,6,2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command of OS/2 doesnt support the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ing DOS_VERSION you can make all the nast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_TIMER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timer - unless you want that yeller Obv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 bananas you should turn this on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performance a bit. I'm not su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LE_SECONDS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amount of time a program has to b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OS/2 will quench it's cpu usag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king keyboard polling programs use less or no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a setting of 0 will be bes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2-3 for your BBS task - you wouldnt wa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ke back cpu at a critical moment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negot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LE_SENSITIVITY            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_THE_ setting of them all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Set it to at least 40 for your bbs t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if your computer isnt at least a 486d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o 1 on programs doing noth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al but stealing all of your cpu - 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like Borland Pascal, TheDraw,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omer's Utils.  Set it to 100 on sensi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CP Backup (which tolerates almost nothing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atrol (see section 3)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for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VIDEO setting need only be chang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or similar thing - the defaults are ok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lain DO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, all kinds of extra tricks about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performance or usage related, in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n animation and progress indication off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lowing down your system.  Don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as a background, it will eat abou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able memory and use a lot of extra cpu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ting programs in the startup folder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boot. You can control th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the startup folder "flowed"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in a FIFO way (fir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 unused DOS device driv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.  Those will usually be the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HPF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save space on your boot drive,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 drivers. They can be recognized by two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 except for a digit which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r 2.  For example, IBMxFLPY.ADD.  The 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MC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resolution can be a pain if OS/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your hardware correctly.  After a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be out of sync, and you can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Boot OS/2 from floppy, go to your boot drives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run "SETVGA X:" (X being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). This restores your mode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Delete the file called SVGADATA.PMI in your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reboot. This may only wo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such as TSENG, but it worked for 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lways use (A) to restore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 "[]" in the parameter field of a tas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you for parameters on execution.  Good for a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or defragger. Any text you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 will be displayed to you when OS/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you change settings for your tasks OS/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orgets' your icon.  Just click the UNDO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eneral' settings, and it'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ng undeletable objects: Move the f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rive by dragging it there,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ing &amp;&amp; and || on your command-line.  Fx. "COPY *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 &amp;&amp; DEL *A*" will only execute the DE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was succesful. Using || would make DE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COPY failed. Powerful, b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O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let's get SIO installed. The worst part about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ettings you need to setup in DOS_Setting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description and thus you have no clu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. SIO is wonderful, but it can als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rash every now and then if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 list of the settings I us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ified to work with HS/Link which wa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nfiguration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_Idle_Sensitivity              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change this - it made my system hang ever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I tested was version 1.24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DTR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FIFO_Load_Count             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IDSR                   [Ignor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OCTS   [..RTS/CTS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ODSR   [..DTR/DSR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RTS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XON/XOFF          [No XON/XOFF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ync_Kludge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hare_Access_With_OS/2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*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make sure you have an 16550A UART on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if you use 96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AMMA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GammaTools. They feature a lot of goo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, such as Defrag, SectorEd, Undelet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poor coding but they do what they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, which is the impor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DES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EXDESK - it adds a grid option to your desk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ign your icons a bit nicer.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range" from your dekstop-menu, which re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MP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atrol is a status bar for your desktop,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know about your system in a compact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/memory usage, drive info, swapfile size,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s and windows open,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NICO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tility adding drag'n'drop capability to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making it easy to assign new icons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PSBK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backup of your desktop, so you restor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you change to another version oredition of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some other reason have messed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MOS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S is a program to access your HPFS drive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- this is extremely helpful if you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you dont want to boot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.  Further AMOS can rescue your data the da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t boot and your data reside on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START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lacement to the OS/2 start command,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ask from another DOS task. This is how I do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ng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TART /DOS /FS /B /C C:\BATCH\GTO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in the HSTART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Running a BB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you can put all DOS programs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hose supporting OS/2 by slicing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way. These will use no cpu when i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s much as they need when being used.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abulous example, as it will e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% of your cpu when a user is transferr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ose whose slicing can be detected by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ched according to the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SECONDS and IDLE SENSITIVITY setting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ith standard program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They will use more cpu tha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use, but almost nothing when id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TheDraw, which is 'tamed'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ID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Those who either require all available cpu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ops for polling the keyboar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GSZ, which uses 100% cpu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HS/Link can do using only 5% of the total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can be gained by testing this,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rly behaving programs with alternativ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. Up to version 2.10 of Oblivion/2 it was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, using all available cpu for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As of version 2.20 this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vion/2 is now a much more OS/2 friendly progra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uch easier running multiple nod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ew version, and you can run at least 3-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ingle machine without any problems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Oblivion/2 will include addition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urning off local screen displa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cessing and maybe even background transfer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mailer under OS/2 is equal to running a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 behaved program will eat much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able resources. InterMail and FrontDoo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like, yet IM is a much better behav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arison, IM will use between 0% and 20% cpu i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while FD will clog your system and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get. Althogh newer versions of F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, I would still recommed IM ove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hort, use the cpu monitoring program PM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possible to determine if a progra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d or you should go look for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      OS/2 v2.10 - Optimized CONFIG.SYS - Feb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=F:\OS2\HPFS.IFS /CACHE:1024 /CRECL:64 /AUTOCHECK: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S=F:\OS2\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SED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OS2DASD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S506.ADD /A:0 /U:0 /SM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statements      [sorted alphabetically, to look ni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SHELL=F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UTOSTART=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OOKSHELF=F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DELDIR=C:\DELETE,512;E:\DELETE,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PATH=F:\OS2;F:\OS2\SYSTEM;F:\OS2\INSTALL;F:\;F:\OS2\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OS2\MDOS;F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EPMPATH=F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LOSSARY=F:\OS2\HELP\G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LP=F:\OS2\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PF_KEYS=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S2_SHELL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ATH=F:\OS2;F:\OS2\SYSTEM;F:\OS2\INSTALL;C:\CMD;F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OS2\MDOS;F:\OS2\APPS;C:\OUTIL\TOOLS;C:\OUTIL\PACK;C:\OUTIL\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ROMPT=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UNWORKPLACE=F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YSTEM_INI=F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ER_INI=F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DEO_DEVICES=VIO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O_S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S/2 specific commands      [protectonly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PATH=.;F:\OS2\DLL;F:\OS2\MDOS;F:\;F:\OS2\APPS\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CACHE=512,LW,64,AC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WAI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AN=SWAP,COMMIT,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ATH=F:\ 2048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IMESLICE=6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ONBUFSIZE=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PAGE=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=045,F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S/2 devices  [sorted alphabetically, where applica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NFO=KBD,DK,F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NFO=SCR,VGA,F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EVICE=F:\OS2\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MOUSE.SYS SERIAL=COM2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OUTIL\FOSSIL\SIO.SYS (COM1:38400,3F8,IRQ4,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EVICE=F:\OS2\APPS\SASYNCD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VDISK.SYS 512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OS specific commands  [dos=high,umb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OS devices  [sorted alphabetically, where applica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C:\OUTIL\FOSS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XMS.SYS 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F:\OS2\MDOS\COMMAND.COM F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RUN=C:\OUTIL\TOOLS\SUBSTH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0: USING E-MAI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-Mail tag system is a powerful syste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tended control of your electronic mail. The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ssign certain tags with certain types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ould assign new user application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of 1. Then, you could give a user (other than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read mail with tag 1 (CoSysOp for example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ysOp would be able to validate new users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for many other things. It's all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has 4 basic menu 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+ - Allows user to read all mail with specifi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e E$ and E# commands to set the Tag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 - Lets user see only mail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ts things back to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$ - Sets the incoming E-Mail tag to the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tring: 0-255  --  If CString = 0, user can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 - Sets the outgoing E-Mail tag to the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tring: 0-255  -- If CString = 0, user can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how one would go about setting up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owing a cosysop to read the new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: Stack a E$ command with a CString of 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comman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: Stack a E$ command with a CString of 0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comman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: Add 2 commands to the E-Mail menu.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$ with a CString of 1. The second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+ command. (These should be st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m a certain key, so that your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it this key to read the new user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: Add 2 commands to the E-Mail menu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E$ with a CString of 0.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E-. (Stack these together, bu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that you use is different tha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used in Step 3. When the co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ey, it will make it so that he reads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(no new user mai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bers of the Oblivion/2 team, and all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ould like to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 I hope this documentation helped you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blems with the BBS. Thank you for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, the leader in telecommunications excell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