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from Seattle,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of any kind with NightCit and 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erman is not liable for any damages of any kind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, that may occur due to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Dan B. Lieberman's intention to fix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Cit and to allow both its use and distribution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Ware Programming Services Ltd. holder, however, is NOT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