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venCit 3.14.00m Modifica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file over from scratch since it got to be over 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changes sinc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first version of MavenCit with data structur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DragCit 3.11/DragCit 3.12 structures. The conv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d will do most of the work to change them, but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edit your .cit files by hand. The convert progra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 of your data files as it works, so it's not necessary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ever hurt) to make backups before converting. Virtually EVE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in the convert. Expect your disk-space requirement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until you delete/archive you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DO NOT USE ANY OLD UTILITIES TO READ OR MODIFY THE NEW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he message base resizer. There will be a new mbresize out RS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utilities to change the number of log entries, ro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resize log, rooms and halls one time only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AXTEXT is no longer a valid keyword. Since the network is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8k and the message compression code can only deal with an 8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ecided to just make it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AXROOMS (New Keyword) is now configurable up to 32000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32000 is, like the 2.1 gigabyte message base,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. You'll run out of RAM at around 4 to 5 thousand. It is rec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ke this number and the number of halls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32, 64, 128, 256, 512, 1024, 204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for #DOOR lines in external.cit has changed. Read the new external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at the room edit menu toggles the Automatic Application flag i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application. If this flag is set, the first time a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in a call the application will be 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"List in Userlog" in configure to "L" instead of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ignatures, borderlines, titles/surnames on/off by user in .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user signature in .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ode cleanups, removal of many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nfigurable colors in .EC, code from Grem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ANSI colors when a user configures colors are now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downloads now disambiguate filespecs and check for enough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group operations are now in- .Sysop Group Operato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groupop.hlp for an explanation of what the heck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ysop Group List has been added as a synonym for .Ai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ysop Hallway List now gives a lo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ysop Hallway Kill and .Sysop Group Kill now prompt for removal of roo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s from the hall/group instead of just saying "go remove 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source files, 2 new helpfiles (colors.hlp and groupop.h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menu file (sysgroup.mnu)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file now actually gets re-opened aft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.Sysop Purge-Users, prompts yes/no for each user in the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the user- Starts at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he stupid 20 character uploader in fileinfo thing. No conve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the fileinfo.cit files, you need to delete them or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netid hash checking which showed up in room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bug in the censored messages code which would not pass cens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properly (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 in cron and accounting code which would overwr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d the message table build to after the room table build s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in the room table build it won't have already spent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mess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color munging in the term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the net][ code which would sometimes not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MessageRoom into talleyBuf, changed talleyBuf to accept a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# of message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file-dump code to use handles to better deal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t so .EB (Enter Borders) won't work if border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the code to create a new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formatting stuff w/ regards to #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the automatic routing code somewhat, added some more garb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Net][ to rev1.70, added dialprefix and dial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formatting ugliness in the ne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quote code to properly find quote.c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mbigUnlink to use findfirst/findnext instead of relying on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thereby allowing it to erase more than #MAXFILES files during n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c commandline option to delete *.tab to make SURE everyth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ew config.cit keywords: #OFFHOOKSETUP and #MODUN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FFHOOKSETUP is what the system sends to take the modem offhook (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M0H1"), #MODUNSETUP is what the system sends to tell the modem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calls, etc, since the board is being tak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comm code engage to after config so CTS code will actuall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config struct allocation to earlier so some command-line op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oomtalley-for-unlogged-user code from startup and terminate,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up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19,200 baud... new baud.cit keywords #VCONNECT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NCONNECT19200, Baud rate # goes one high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default lines per screen in termsetup be the same as in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to Borland 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input filtering which would let 0xFF characters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format of the resource files, should speed it up a WHOLE 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enough to put ALL text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.Sysop User-Edit "Read Censor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filename mismatch in the Net][ "Create Room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(optional) NODES.CIT keyword- #PREFIX, if present, will be use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instead of the default config.cit #DIAL_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llshit little "let's crash the system" bug (DragonSpaw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ring function prom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the autoroute code, message incorporation code to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"Node can see room" code which would let the nod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om if it was readonly regardless of whether it was in the acc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.ELR which would crash the system if the group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&gt;other&lt; DragonSpawn bug in the prom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some more text to the resource file, up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ad Keyword-Search now searches subjec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message replies now copy region and country information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][ revision is now at 1.80, added the ability to group crea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xternal.Cit Keyword- #FILEMAIL... Replaces the old "NODE@NODE"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fine a username as a #FILEMAIL account, any incoming net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o a file. For example, to duplicate the node@node cod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 in your external.c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LEMAIL "Board Name" "OUTPUT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lacing Board name with the obvious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, new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Rooms now no longer lists Xcluded rooms with no new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oms with no new messages" p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new config.cit keywords, "#SYSOPNAME" and "#NODEPHONE"... kind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config.cit keyword, "#PSEUDONYMS", if set to 1 will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after the account name is entered. This field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working to make connecting to real name only nets easier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, but is not displayed in CitNet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much, expect new resource files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n inconsistancy in the DOOR code which would use 0 for the po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user, and just the number for a remote user's port... Whi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s have LOCAL for console and COMn for remote (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sive messages are no longer blanked to console when the message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ysop", "Aide" or the config.cit #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SEQUENCE command to #LOGIN scripts... R then 3 parameter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what to wait for, second is what to send if it's not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#WAIT_TIMEOUT, third is how many tim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wait for the string "login:", sending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get it, and trying 5 times... then sending your init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, the following script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OGIN R "login:" "\r" 5 S "initials;password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RON Command - P for Pause/Unpause events.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urge-Users to have an Ab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#FILEMAIL which would error out on any username o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editor ReplaceString function which would allow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o overflow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ed the user application code to allow unix wildcards.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login application for everyone, Set up a user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as "*" ... To set one up for anyone with the letter X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m, use the username "*X*" ... This is all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.cit keyword, #NEW_LOG_DAY, indicates the number of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created daily. Set to 0 if you don't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aximum number of users per day is exceeded, the file newlogdy.b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nd carrier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hook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.cit keywords, #MAXGROUPS and #MOREPROMPT... Maxgroup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planatory, Moreprompt is what's displayed at screen pau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to node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messages with non-numeric IDs or times are now discarded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 Edit Menu is added, .SHE replacing Hall rename function, 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autorouting to deal properly with screwed up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up code to not throw out messages from a node with the same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fferen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ned up the BIOS screen write code somewhat, added co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/restore screen fuction to do it via BIOS calls if #BIOS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deal better with odd screen sizes, F10 and ALTF10 menus up,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y bit with Application screen being saved if the echo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rmcap code is in place, new file terminfo.dat is the termi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ld 4 terminals... will be adding more after I finish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contr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4 now brings up a screen saver type thing. It'll updat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arently so that when the screen saver goes off you'll be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screen. Also moves aroun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ich wouldn't let wildcarded user applications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 - .Read @ (DateScan) added... displays only messag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#TRAP keyword in config.cit - BADLOG will keep track of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N INTERIM RELEASE- Termcaps, Maxgroups and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de which is #REGION_ROUTED are not yet completely implement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ve any problems with the termcap code as it now st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ITALLY important that you set #MAXGROUPS to 64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problem in the F4 screensaver which didn't scroll/clear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lines moved to a file BORDER.DAT so they don't get munged on r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config.cit keywords #ANONAUTHOR, #SCREEN_SAVE ... ANONAUTHOR is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for an anonymous message, #SCREEN_SAVE is how long (in minutes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key is pressed before the screen saver flips on... 0 to make it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oy in external.cit - #BULLETIN menu... read the comments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 fixed the bloody bug which would put garbage in if no sig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rooms in .Sysop Zap-empties are now prompted for confirma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utomatically assumed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in ! from message menu was being limited to 30 characters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forwarding code to incoming netmail so it gets properly for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just saved to the user. Network mail which is forward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 will get "bounced" off the system with the name changed instead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Net][ to revision 1.90, changes how the available rooms li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future projects... Be sure to get new copies of any Net][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S.CIT keyword, #HIERARCHY, allows pattern-matching for neti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request comp.lang.c, comp.lang.rexx and comp.lang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net newsgroups), you'd only have to have one #HIERARCHY "comp.lang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stead or 3 room lines. This isn't of much use in most c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Net][ protocols not bouncing mail properly (i.e.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m the node and ends up (due to forwarding or whatnot) go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messages with overly long paths overflo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ich would sometimes mung unknown fields dur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problems with node forwarding information not getting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rwarding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me work on the message table code resulting in significant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 usage, especially for conventional-memory messa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new-message-base-initialization code whi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create a message base over 2 megs. Odd how that got overlo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suppose just about everybody did what I did: Initialized it 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g, then upsized with the message base resizer (which isn'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version 4.13 of Ralf Brown's SPAWNO code for supershelling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ngs more reliable in some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de to prevent screensaver console timeout when you're sh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nodes which didn't have a #ROOM line before a #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ir node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de to allow filemail destinations to be sent to on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detect attempted logins as FILEMAI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ich, despite efforts to the contrary, w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lines during a r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the autorouting code with boardnames over 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CRON code which would force a reconfig every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ON event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pplications are no longer called for nodes on a wildcarded user ap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ll only get called if the application is explicit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bulletin menu which wouldn't properly exit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 between login and exit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S.CIT keywords- #NODUPCHECK and #LOG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ODUPCHECK will skip duplicate checking for the node.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ith EXTREME caution... It's only real application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s where you KNOW no duplicate messages will com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OGPACE will pause for x milliseconds (1/1000th of a second)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hen processing the #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or update to Net][ to pass the #LOGPACE parameter... It'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protocols unless you need to use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one-line chat back in in highly diminished form... No longer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magic words the way DragCit did. 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string input function which would let you backsp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of the line if the first 2 characters were a ^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bug in the default protocol code in the configuration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let you change it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orked the "Copied" messages code so that messages are PHYSIC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just having a pointer aimed at them. This makes the cod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nfusing in that part, and should make the Aide room messag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 message now moves the message to dump and puts a no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de room as to the message number killed rather than including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ther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a messages now only puts a message in the aide ro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serted rather than including a whole 'nother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some bugs in the message base configuration code, Whe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base could get munged if it was the last message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messages now net 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minor bug which could put a logging in user in the last 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user was in UNLESS they had a default h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sysopPage() function which could lock up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specified a negative time t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VU now shows SYSOPS the real nam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artial-room code to deal with "start of a room name"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"in the room name", so you'll be able to get to comp.misc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"Misc Blatherings" room, by typing .G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ode to do true pointers (instead of 16 calls back)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nu has changed SIGNIFICANTLY du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making # of groups configurable in config.cit ... the only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 still can't have more than 64 group translation lies in a NOD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If you need this to be changed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some bugs in the message base configuration code, Whe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base could get munged if it was the last message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messages outside the system's region now works (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GION_ROUTEs which may not have an explicit entry for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SHOULD BE EXTREMELY OBVIOUS BY THE EXTENT OF CHANGES, A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. THIS IS INCLUDED AS CONVERT2.EX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it in your homepath and run it. You'll be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oups you wa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 code is now almost completely implemented. A new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thcoming shortly with emulations for the DEC VT-102 and Wyse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or any of your users has access to information on terminals, ple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to me for inclusio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.CIT keyword, #MAX_JUMPBACK... configures the # of goto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for jumping back to them. Generally, setting this to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rooms on your system is more than adequate. Minimum of 2, for deep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][ "Create room with group" now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ext-censoring if message compress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the parsing code which had some problems with 3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codes and 2-character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bug in the netting code which would update pointers at fet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fter incorporation, making it fetch any messages recei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etwork on the nex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which would sometimes report mail you couldn't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ssage count due to inadequate h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cosmetic bug in the cron list if CHAT_ON or CHAT_OFF even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ull string defin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#DOORHOURS keyword to external.cit, see the new external.c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uring a text dump (message read, blurb, etc) now turns screen pa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room promp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during a message read now sends mail to the auth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during a message read now posts a "followup" public repl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line and the ability to quot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will now read the "Thread" of a message, if it has a subjec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nly messages with the s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a room prompt will bring up the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#TRAP keyword: SHELL, logs cron shell events in the trapfil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is disabled when backspacing in ; one-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#FLIPCENSOR is set to 2 in config.cit, Read Censored Message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.CIT keywords #QUOTE_OK, #LOGPURGE, #NOCON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QUOTE_OK determines whether message followups will be allowed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OGPURGE is the maximum number of days a user can not call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user log, regardless of their permanent status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0 to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surprised the first time you enable this... I set it for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 months)... And purged almost 2/3 of my userlog. Since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not have to keep zapping permanent users who haven't called in 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, I'd set it at a minimum of 6 months, possibly 8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OCONLOG, if set to 1, will not trap console actions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the only person who is logging in on console and you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ause on full screen to account for the [More] prompt taking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n unsightly thing when printing ansi'd things with the prtlis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i.e. .Known H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ysop functions are trapped in trap.out, userlog edit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in the aid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bulletin-menu code to handle the "No bulletin menu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.blb" ca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with doors w/o a #DOORHOURS line not work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pm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mail-forwarding code which could duplica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p of the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downloads which could allow screen-pause AFTE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long-standing bug in enter default protocol which would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 from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new-room-creation INFO-LINE entry code whi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mail-duplicate checking code to deal with GremCit's new brain-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 bug in the SmartMail code which would reset the user's known-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the room mail w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venCit Release 3.14.01/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Buf purging now doesn't repurge log entries which aren't i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FAX detection capabilities to BAUD.CIT, and can shell ou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receive program. New keywords in baud.c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CONNECTFAX     - Verbose FAX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CONNECTFAX     - Numeric FAX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AX_CMD         - Command line for the fax software. Tak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shell, no clear, etc codes but does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parameter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faxes are logged to the trap file if CARRIER trapp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is will ONLY work with faxmodems supporting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er commands. While there's nothing wrong with them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s normally, only modems with the CLASS 2 command se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ive Answering (i.e. figure out whether it's a fax call or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y so in response codes)... The sample lines in BAUD.C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most class 2 faxmodems... I use BGFAX to receive wi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ind something better... You'll need to enable adaptiv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odem in your #MOD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Caller ID logging capabilities to BAUD.CIT, logs it to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ees the appropriate string coming in and it's set up in BAUD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_CARRIER event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your modem documentation for details. Typically, thi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set the modem to answer on the SECOND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Faxmodems can require extremely complex setup string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-Specific parts of the setup damnably don't get saved with &amp;W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MODSETUP line has been extended to a maximum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in mind that most modems can only handle 40-charact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very 35 characters or so, you should put in a \r or \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r modem likes and start a new 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pe character '|' in any modem string (modem init, deinit, dial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prefix, offhook, login, etc.) will now pause for 1 second..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l useful if your modem needs a second to settle after ini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ing with segmented ones (i.e. you put a \r in the str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pplication command prefix, '#', does not write the output.ap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 doesn't need this. This is especially useful for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fax softwar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long-standing bug which prevents initializing a new message ba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2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jumpback code which could cause problems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just the wrong combination of jump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d the entire connection-monitoring code to make it less succept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y carrier timing on the modem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screen saver which would make a lot of noise i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minor bug in the carrier-detect reporting code which would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-detect information to the trap file if Hayes response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in theory in config.cit and MavenCit was called as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IME 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changes in the connection-detection code, the verbos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all rates must have \r after it as in the suppl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DO THIS, YOUR SYSTEM WILL NOT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BIG TIME 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MNP_WAIT keyword in CONFIG.CIT has been replaced with #CONNECTWAIT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 as before except now it's a configurable number of seconds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toggleable 6-second wait. Even if you DO have an MNP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turn this on for about 2 seconds if you have any 3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DO THIS, YOUR SYSTEM WILL NOT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minor irritation which would cause the board to p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NP_WAIT (now #CONNECTWAIT) after .T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some extremely minor allocation problems (like in resource.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de to deallocate the huffman tree and filemail stuff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wo new NODE.C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OROUTE will suspend automatic routing for a given nod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setting in config.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LEANUP "App.EXE" will run a program directly after network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 utilities, PFTU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#AUTOROUTE keyword in config.cit; it now takes a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# of days before expiration of a route. The date a route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kept as a field of the #ROUTE line. If expire days pass befo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eeing another message with the same path, "freshening" the ro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inding a new route of the same or shorter length, the autoro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route in route.cit with ANY other route that it finds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ortest of any other routes, but whatever). This means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that even if one of your direct net partners quits netting for a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xpiration to 0 to stop this new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e: A LOCKED route is a locked route is a locked rout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