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ot included in the addend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 Manual.  It explains how to specify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nd interrupts to GHOST, as well as what "mode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ON-STANDARD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at for invoking the GHOS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[Port] [Baud Rate] &lt;Cxxxx:i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[Port] = COM1-8                     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G1-32/XX (XX=COM dropfile trans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ud] = 300-38400                  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xxx  = I/O address (4 digits, hex)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x    = interrupt (decimal, 2-15)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COM1 9600            (ISA Com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COM8 19200 C5228:i3  (Microchannel 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DIG8/8 9600          (Intelligen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 format is used with intelligent DigiBoards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giBoard port, where the number after the slas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 passed to your doors program via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ODE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drop file handshaking metho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to the door computer, you can control both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, as well as it's name, by creating a "model fi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CII text file which tells the GHOST program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to a drop file for a particular door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information should go within the drop file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should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ODE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Doors module already supports the two most comm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doors programs - DOOR.SYS and DORINFOx.DEF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ree model files provided with the BBS which the GHOS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:  DOOR.MDL, DOOR2.MDL and DORINFO1.MDL.  DOOR2.MD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mat for the DOOR.SYS file.  If your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 format, copy DOOR2.SYS to DOOR.SYS in the batch file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If all of your doors programs uses one of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o be concerned with creating your own mod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 doors program which uses some oth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you'll need to create a model file in order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how to format the drop file, as well as what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D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ile can be created using any ASCII text edito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odel file an extension of ".MDL", and place it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the same directory from which GHOST.BAT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a mode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OP FILE: &lt;fn&gt;]    (optional; must begin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name should include both the name and extens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any line in the model file, but the phrase "DRO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in column one.  If you don't specify a name, the G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rop file with the same name as the model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s a single piece of information to be placed in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HOST.  There's no limit on the number of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model file.  This information can either b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name of your system, or someone's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AMETER VARIABLE (more on th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 is generating a drop file, it copies a parameter as 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, unless it finds a parameter variable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es that certain information that was passed t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the BBS or from GHOST's own command line argument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variable is always preceded by a tilde ("~")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ollowing parameter variables may be used,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he COM Port Address, specified in GHOST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, in the form "COMx".  If the COM por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"Cxxxx:i", then this variabl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-digit hex address, even if a standard COM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the COM Port in "short" form, ie. "1", "2", "3" or "4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was specified in the form "Cxxxx:i", the G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a "."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the COM Port Address specified in GHOST's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of a four digit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e Baud Rate of the connection between the doo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specified in GHOST'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the User-ID passed to GHOST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the First Name of the user.  If there is at least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D passed by the BBS, then this will be an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pace.  If there are no spaces, then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the Last Name of the user.  If there is at least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D passed by the BBS, then this will be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pace.  If there are no spaces, then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the Time Remaining for the user in the door program,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s for "T", above,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Graphics Mode of the user, passed by the BBS, where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graphics (ie. ANSI on), and "NG" means no graphic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: as for "A", above, but "1" for ANSI, "0" for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: this results in a literal "~" being place in 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place comments in a model fil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;;".  Anything on any line after th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HOST ignores blank lines in a model file when generat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o if you need to leave a line blank in a drop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e is unused, for example), place some "junk"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e in 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time it shuts down to activate a door, GHOST generate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EACH model file it finds in the directory it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you MUST have at least one model fil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GHOST resides, or GHOST will return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, and your door won't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place a tilde ("~") alone in the model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be removed in the drop file.  Also, if you have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haracter which isn't a paramete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will be ignored, and the character will be copi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udy the three standard model files provided, DOOR.M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MDL and DORINFO1.MDL, for examples of how mode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