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by Execution Sty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most unique features of Insomnia is the configurable h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ders are everywhere in Insomnia and configurable headers will make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omnia BBS different from each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Run HEADERFX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Be sure to design your header before you attemp to make one - Next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header. Use |01-|15 for ansi colors 1-15 and the special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s |16-|21 to create background colors. You may make a header 3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but be SURE to put a |CR at the vary end of each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Run CONFIG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) Change #198 (Use Configurable Headers?) to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all, fairly easy. If you have any questions or comments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me on my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ion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