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rocedures and information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haracter Interrupt features of the DigiBoard XAPCM232 D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 1.9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has been enhanced to handle Special Character Interrupts (SCI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board. The modifications provide for a Special Character Flag (SC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haracter Count (SCC) for each channel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4h functions 19h (Enable/Disable Special Character interrup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ah (Get pointer to Special Character Flag/Count)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easy use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haracter Fla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F is a byte location for each channel and has two possible val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h - No Special Characters in the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FFh - Special Character(s) in the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set the SCF to FFh on each SCI and reset it to 00h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ceived Special Character has been retrieved from the buff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has been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haracter Cou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C is a word location for each channel and specifie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ceive buffer, up to and including the last received Speci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ote that the SCC is NOT a count of the Special Characters in the buf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 of all characters in the buffer, up to and including the las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.) The SCC is valid only when the SCF is set to FFh. The SC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culated each time a SCI occurs and is decremented each tim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the channel's receive buffer. The SCC is set to 0 if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r the last Special Character is read from the buffer. The SCC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use of INT 14h function 0Fh, the read string function, which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pecify the number of byte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SC Interrup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each channel must have it's SCI's enabled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OS driver INT 14h function 19h (Enable/Disabl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terrupts). This function has the following u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CT 19H - ENABLE / DISABLE  SPECIAL CHARAC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RY     AH : 1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L : 0    - DISABLE SPECIAL CHARAC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H : 0FFH - ENABLE SPECIAL CHARAC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X : ANY CHANNEL NUMBER SUPPORTED B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S   AH : 0    - FUNCTIO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 : 0FFH - FUN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the SCI for each channel will allow the SCFs and SCC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the SCFs and the SC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Fs and the SCCs are located in the driver's memory spac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using the driver's Interrupt 14h function 1Ah. The 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CT 1AH - GET POINTER TO SPECIAL CHARACTER FLAG/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RY     AH :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X : 0 - RETURN POINTER TO SPECIAL CHARACTER FLAG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X : 1 - RETURN POINTER TO SPECIAL CHARACTER COUNTER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X : ANY CHANNEL NUMBER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S   ES : BX - POINTS TO THE FLAG OR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: SPECIAL CHARACTER INTERRUPTS MUST BE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S AND COUNTERS TO PROVIDE VALI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AG  = FFh if a Special Character is in the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0   No Special Character in buffer; count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UNT = The number of characters in the receive buffer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including the last received Special Charac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unt is not valid if the Special Character Flag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application would get pointers to a channel's flag and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itor the flag until it changes from 0 to 0FFh. At thi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uld issue an interrupt 14h function 0FH call (read strin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umber of characters specfied by the cou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