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OF GRAPEV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non-commercial user of GrapeVine, you may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 form   by   running   CONFIG   and   cho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gistration Form' option from the  main  system  menu. 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.PRN)  will  be  created  in  your  main 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form and mail with  your  registration  fe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pecifi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a commercial, government, educational, 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y user, please contact Mike Hindle directly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tes applicable to you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 ONLY: You may  order  with  Visa, 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 Express,  or  Discover  from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y calling 800-2424-PsL or 713-524-6394  or  by  FAX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3-524-6398  or  by  CIS  Email  to 71355,470. You may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 to PsL at P.O. Box 35705, Houston, TX,  772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05. Credit card orders are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lease be sure to inform PSL of your Sysop name, BBS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Registration  Id  number.   These  can  be  foun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PRN form.  When ordering,  specify  "GrapeVine  BB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em number: 112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ABOVE  NUMBERS  ARE  FOR  ORDERS  ONLY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software,  pricing,  status  of  registration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bugs, etc., are to be directed to Mike Hindl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53/700 or to the address on the REGISTER.PR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license is a non-transferable license  gran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and  BBS names on the registration form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ey' file for your system is derived from  your  Sysop  an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Make sure you spell them correctly on the for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Changing the Sysop or BBS names will render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,  so make sure you have chosen the right name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your registration key, simply place it in your  main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ENEFITS: When you  have  registered  GrapeV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 installed  your  registered  key  file,  sever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will be removed. In  registered  versions,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is  available  and users can access all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