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 DON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rry/E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1 Langdon Ave.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veda, CA  USA  9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91-9350 (CA): EBBS HQ -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Freeware donation amount: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line    (______)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 line (______)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Happy EBBSing! E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