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ation and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BBS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information: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information for DOS 3.0 and higher 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rive installation: 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rive Installation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ing the BBS for operation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trol Keys 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1 -- SuperUser toggle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mode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R1 mode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R2 mode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2 -- BELL toggle 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3 -- Modem input disable/enable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4 -- Modem I/O disable/enable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5 -- Hangup &amp; reset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6 -- Hangup &amp; exit to DOS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7 -- Capture toggle on/off 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8 -- Validate/ timeboost 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0 -- Chat entry/exit 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'-' -- Chat request enable/disable 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d Editing the HELP files 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File Commands: 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system text files 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EYS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CMDS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USER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Description Files 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  is  designed  to  operate  with an IBM or IBM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computer system with DOS 2.1 or higher, a minimu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K ram,  and at  least one internal or external mode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tended for use on a  hard  disk,  but  it  can 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to operate on a dual floppy-disk system. 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is required when  running it  from floppy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data  collects  rapidly  when  the  users enter and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.  The system  will need  to be  purged periodical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the disks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 replaces the standard DOS interrupts for the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s own in order  to  achieve  full  typahead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smooth,  high  speed  operation  when  running  und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package such as  SoftLogic Solution's DOUBLE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 The  BBS  can  be set up to run two simultane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under DOUBLEDOS from two different mode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formation for DOS 3.0 and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program uses the file sharing system  built in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and higher.  If you are installing the BBS on a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s DOS 3.0  or higher,  you must  includ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HARE" in your AUTOEXEC.BAT file prior to loading DOUBLE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BBS.  This command does not exist in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OS  and can safely be ignored.  With DOS 3.0 and hig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  will  freeze  the  computer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DOS without the SHARE comman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yourself on the Hard drive you want to install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y typing "C:" to move  to drive  C, or  "D:" to 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 D,  etc.    Insert the BBS installation diskett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 and type  "A:HINSTALL".    The  BBS  will 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 named  WEYR-NET  on 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and copy the files off the  installation dis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  It will also create the necessary sub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ies inside the  WEYR-NET  directory  and  then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stalling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this  BBS on  a floppy  based computer syst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t least two  360K drives.   For  the best distrib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one  floppy disk  should be  used to  hold the BB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ystem files while the other would conta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s and the userlog.  It would not be worthwhile to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n upload/download section on a Floppy bas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pare  for  a  Floppy  drive  installation,  forma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s to install the BBS program on.  Label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"BBS-A" and the second disk "BBS-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BBS installation diskette into drive A:  an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:FINSTALL".    You  will  be  prompted at various ti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 disks  when  necessary.    After 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s  finished, the  BBS-A disk will contain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necessary files.  The BBS-B disk will  con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or  the  BASES  files.   In order for the BB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correctly, disk BBS-A must be  used in  drive A: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-B must  be used in drive B:.  No directory for down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 when installing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the BBS for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ompleted the  installation  of  the  BB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 will place you in the CONFI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rtant that you enter  the CONFIG  program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before  operating the  BBS.  Loading the CONFI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the  necessary  system  files  that  are  nee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 BBS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t  of  generic  text  files  has been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procedure  to  allow  you  to  begin  us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  At this point you can begin personaliz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hrough the CONFIG program, or  you can  exit the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 look around  in the BBS program instead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that you familiarize yourself with the BB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  few  minutes  before  using  CONFIG  to get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 of where  each  system  message  goes  and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 things  might  react  to  what you do in the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ystem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trol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  system  is  controlled  through  Alternate  key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8 and the '-' key.  Each key has a specific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board template which  fits  on  your  keyboard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  numeric keys  is included  in this packag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should be placed above the numeric keys. 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olding  the ALT key on your keyboard followed b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listed on  the  template  will  have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-- SuperUser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has three  different modes.   Normal, Superuser-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perUser-2.  Each time  you  press  this  key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forward  to the next mode.  On the bottom row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s a space which indicates either a  blank, SUPR1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R2, to indicate the curren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mode  -- All  users who  do not have Access bit #3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access  mask will  log in  under this  mode.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this user is limited to the access given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ir access bitmask.  Certain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to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R1  mode  --  All  users  who have Access bit #3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mask  will log  in under  this mode.   Acces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d to  include the commands that ar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users only.    These  users  can  edit  other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s to a limited extend.  They cannot edit or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their own or other SuperUser  account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give  or take  SuperUser access  away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  They have limited abilities given to  a Base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 the ACCESS,  PROTECT, EDIT,  and DEL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do not have the ability to go to a  base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R2  mode  --  This  access  can  only  be issu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 keyboard.  In this  mode  all  forms  of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ion  are  overridden  except  for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private mail.   When operating  USERED or  STA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 users  account,  the  full  account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and phone number will be displayed. 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  for  this  command  is  to allow you to edi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's account while they are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  feature available  only to  this mode  i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command  will shell  to DOS locally instead of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 port.  Also, this command allows  you to  use the /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-change ability to change to any handle within a p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an account exists for that na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2 -- BELL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alternately disables  and  enables  the  bell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 BBS.   This does not include the bell sound iss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ser calls for chat.  (See ALT  '-' below)  Bel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 when  a  user  types  an  illegal  key  at a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s to type past  the end  of a  fixed-length inpu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s  to  backspace  beyond  the  beginning of a l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bell toggle can be set from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program.   The word "BELL" appears i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BBS screen when the bell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3 -- Modem input disable/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alternately disables  and  enables  input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 to  the  BBS,  effectively  locking  out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.  This will allow you to type to a users port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 online with  no interference from them. 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utomatically enabled again when the user hangs  up 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 off.  The word "IN" appears in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BBS screen when modem inpu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-- Modem I/O disable/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alternately  disables  and  enables  all  inpu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hrough  the modem,  allowing you to 'borrow'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ser online.   The  modem is  automatically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hen  the user  hangs up  or is logged off.  The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" and "OUT" appear on the  status line  at the 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 screen when modem I/O is fully enabled.  When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, both words will disappear,  indicating modem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disabled.    When  pressed again, both word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6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ystem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-- Hangup &amp;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disconnect any user  online at  the mo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cycle the  BBS as  if the  user had logged off or dis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-- Hangup &amp;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disconnect any user  online at  the mo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back  to  DOS,  removing  the  BBS  and it's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rupts from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This is the  only valid  method of  exiting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ing  to DOS.  The BBS initially replaces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interrupts in DOS  when it  is loaded,  and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 interrupts before  returning to  DOS.  I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are left active, the computer will crash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hone call comes in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-- Capture toggl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will alternately  open and close a capture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isk.   The  capture  file  name  is  CAPTURE.###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##' is  the number  of the BBS port from which the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opened.  If  the capture  file is  closed and  later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ed  it  will  continue  adding  data  to 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.  When  the capture  buffer is  open,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PTURE" will  appear on  the status 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-- Validate/ timebo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has two modes.  When a  new user  who has  no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 is  online,  striking  this key will validate 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 (as per the 'V'al option of USERED).  If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lready  been validated,  this key will boost their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on-line by five minutes for  every time  this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   This time boost is effective for the curren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   If the  user disconnects  their time 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there is no function attach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7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-- Chat entry/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 alternately  brings  the  user into cha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and returns them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'-' -- Chat request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alternately enables and disables the ability 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 call for chat.  The status of this key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enter of the top  status line  at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 When chat  calls are  enabled, the message "CH=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in the status line.   When chat  cal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, the message "CH=OFF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8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ating and Editing 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Editing 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 files are used to describe the various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and to explain the  commands  in  detail. 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help  files of your own for any purpose you desir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for example, you might want to explain the rules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RPG game through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 that are available to the HELP command in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stored in the HELP subdirectory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or modified using any standard text-based edit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created  a  help file, you must notif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hat  it exists.   This  can be  done in 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ways.   One method is to post it in a messag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  Another is to make it a OneLiner entry, or includ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ELPFILE file in the HELP sub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of available help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one special help file called HELPFI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ile  which is displayed when the command HELP is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tself with no parameters.  It is  also displayed 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asks for help on a file that does not exist in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  This file  is  most  often  used  to  gi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of the system operations and to give a list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helpfiles are available to the us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/Modifying Help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a new  help file,  you must  give the  fil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lename.   The  Filename is needed to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 using  the HELP  command from  within the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a helpfile for a Role-Playing Game (RPG)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amed RPG-HELP.  The user  would  then  be  able  to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LP  RPG-HELP"  from  within  the  BBS, and read this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 can be designed in two ways.   The first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text  file.  Any text file can be displayed as a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the  HELP  command  if  it  resides  in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    In  the  second method, you can add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odes to the file which will allow you to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 a menu-driven  format.   (for example, the RPG-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ight be split up into two or more sections on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haracters  and describing a simple overview or his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r could then choose which type of help he wan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9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FILE is already  set up  as a  multiple-choic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print this file out to a printer and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hile  looking at  the next  section, in  order to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how  the  special  control  commands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0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ating and Editing 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Comman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 applies  to  the  special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at can be used inside a Helpfile.  Al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same syntax.  Each special command  must beg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  of your  helpfile and  start with  a '|'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how the Help system recognizes a command.  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mmediately after the '|' symbol i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.  Any lines that don't start with  the '|'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ssumed  to be  text and  will be  printed to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exactly as they appear in the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?   Prompts the user with a  question  mark  and  waits 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key  input from  the keyboard.   Lowercase inpu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is converted to uppercase.   The  help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be  scanned  for  a  command with a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.   When  one  is  found,  the  helpfile  will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tarting a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All scanning is performed forward from this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file.  You may  not  jump  backwards  to  an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 in the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 through |9 or |A through |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branch control commands.  When a single key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received  (see  "|?"  above)  the  helpfile  will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ing  forward  for  a matching branch control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over all text until a match.  The help  syst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rocessing  starting at the next line after the bra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equence.   For  example,  when  a  "|?" 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and  the user  strikes the  "2" key  ,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ll scan forward for the command sequence  "|2" 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|.",  see  below).    If  it  is found, the helpfile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at the very next line.  If none is found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file comes to an end, the user is returned to the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.   This is a special form of branch control.  If a "|?"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ssued  and  the  forward  scan  encounters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ncountering  a match to the letter typed,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gin at this  point  instead.    This 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  handle conditions  where the  user has typ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hat you  have  no  response  for.  This  will  trap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used key and allow you to remain in the HelpFile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ermina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1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   Clears the screen.  The user  will be  prompted with  a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UNLESS  this command  is executed immediately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and before any text  is  displayed.  This  is id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clearing  the  screen  just before displaying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   Quit Help system.  This command causes immediate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Helpfile  and  returns  the user to the BBS.  (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needed only when you wish to  quit from some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middle of the Helpfile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Go to another helpfile.  This command allows you to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f the Help system to  another Helpfile. 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 command is "|&gt;HELPFILE" where HELPFILE i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elp file to begin processing.   Processing begin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y top of the new helpfile.  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ooping back to the top of the current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diting the system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system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program (supplied with the BBS) is  a stand-al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.   It  is different from most other text ed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at it does  not put  a return  character at 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 when it  saves the  files to disk.  This is id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with editing the BBS text files for proper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ystems that don't have an 80-column screen width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iles  mentioned  here  can  be  edited 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 Further  descriptions  of  these  files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WEYR-NET directory, you  will  find  two  text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 are named FUNKEYS and ALTCMDS.  These tw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 function keys and the alternate list of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ubdirectory TEXT you will find four more text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named COMMANDS,  MENU, NOTES,  and NEWUSER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  the list of commands generated by the '?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ENU' commands, the opening system notes, and the  new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create  individual  download  description fil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text files in the DOWNLOAD  directory. 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ntain the name of the directory they apply to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of  .TXT.    For  example,   "UPLOADS.TXT"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uploa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the HELP subdirectory are available to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hese files can also be edited  using any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 the files  mentioned here can be freely edit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editor.  All other files in  the WEYR-NE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not  be  edited  except  through the CONFI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other BBS files through  any  means  other 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program  may damage the file structures and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to  operate  incorrectly.    For  best  performanc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ability  at  any  screen  width,  these 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using the standalone EDITOR program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 resides in  the WEYR-NET  directory.  Thi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define your own local function keys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 ten lines  of text in this file. 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oaded, this file is  looked  for  and  if  fou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en  lines of text are loaded into memory and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en function keys F1 through F10  respectively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ccepts the '@' symbol as well, allowing you to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ntrol.  To generate a  control character  such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ded  return,  precede  the  letter with the '^'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word  SysOp followed  by a  return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as "SysOp^M"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CM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resides  in  the  WEYR-NET directory. 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commands can be entered into  this file 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as  if they  were real commands in the BBS. 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a command in  it's  internal  list  of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 if  none  is  found,  this  file  is  searched 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command word before  displaying an 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of this file contains a single word followed b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space and the real command which will opera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d  is typed.   Any  number of  spaces may preced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alternate command word.  A sample  command of 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alidate user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    USERED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ype VAL on the command line in the BBS,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that word in it's list of  commands. 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n't found, the ALTCMDS file is searched.  If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und, the command listed immediately to it's  righ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ssued  in it's  place.  Any operands you type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ernate command are  appended to  the end  of the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  For  example,  typing  "VAL -D",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"USERED  -V,-D"  to  be  issued  to  the  BBS. 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eature  designed to  work with 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ommand.    Normally,  when  entered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, this command is restricted by an access bit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CMDS file, this restriction is overridden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SysOp  and user  commands you  may wish to enter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     USERED -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   USERED 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*      READ *,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  TYPE TEXT\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ES   TYPE TEXT\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diting the system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located in the  TEXT subdirectory.   It 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 is displayed to the users when the "?"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key is struck on the command line with  no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 normally contains a list of all the main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BS and may also  contain some  helpful notes 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.    It  is  a  good  idea  to keep this file under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 per line to accommodate those users  with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screens,  and short  enough that the entire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on the  screen  for  the  users  to  read.  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ile  supplied with  the BBS to get an idea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s in this file and 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 located  in  the  TEXT  subdirectory. 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 the COMMANDS  file except that it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lain the commands in a  little more  detail. 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MENU  file  supplied  with  the  BBS.    Pay 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how it will appear to 40  column users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80 column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is  located  in  the  TEXT  subdirectory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  immediately after  the user  logs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 be used to notify the user of any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that will apply to  them.   The contents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n  be forced  on all users by setting bit 10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asks.  (See the USERED help file for details 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 be done  quickly.)   Setting this bit preve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rom aborting this  text file.   The  user is prev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skipping  this  file  only  once.    When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displaying, bit 10  is reset  in the  users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  This  file  must  always exist,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nothing,  or  the  user  will  receive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n't find file [d:\WEYR-NET\TEXT\NOTES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is  located  in  the  TEXT  subdirectory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ly to new users when  they  first  log  in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displaying  immediately after they have entere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handle and password and cannot be aborted.  It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inform  the  user  of  the  rules  and regul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on your system.    It  is  also  a  good  idea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is file as an ALTCMD under the comm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5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 are located  in the DOWNLOAD sub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download directory you  have installed  in the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add an  optional Download  Description fil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displayed to the user  when they  select or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ies.   They  should be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programs that can be found in the directory  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mputers they appl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 create a  Download Directory, 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irectory name of no more than  8 characters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 actual name  of the  subdirectory that th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wnload section will be stored.  To  create a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, enter the DOWNLOAD subdirectory and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xt  file  with  a  filename  that  matches  th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 which it  applies with an extension of ".TX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 have a  download directory  [GD]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name  of  GENERAL,  you  would  create a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for this directory by creating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NERAL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6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USERED  -V,-D"  to  be  issued  to  the  BBS. 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