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)              /  )  _/_    Version 3.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/ __  __.  _,  /    o /      Distributed from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/_/ (_(_/|_(_) (__/ &lt;_&lt;__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1.01 --------08/01/9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linked messages were not allowed to be exclusive or 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name checking in upload/download commands.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: or CLOCK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minor problem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1.00 --------04/17/9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reported bugs have been fixed in this release, to man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here even if I remeber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TWIT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omething from the features department to keep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oo boring. See the new CONFIG.CIT. Has Tit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rnames, borders, and message 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IO package that DragCit has been using ha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problems, this was causing interupts to be tra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versions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Cit is now compiled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3.11.00 Beta release source code will be made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interface has been reworked.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dat?.apl files there is now an output.apl. This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is flexible, allowing changed to it w/o mess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pplications. However, application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3.10.05 and below will not work with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f your aplication is a batch file you must use a 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character to tell DragCit to load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ling to do this will cause your system to crash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run the .BAT file as an EXE file. This sa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when running EXEs and 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 little more here and t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f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lines now show when you goto a room w/o a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5 --------06/16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nal clea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closer to finishing the fist level of cleanu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, it should reduce the number of random erro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the softwar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4K more in a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re abouts, I only started keeping track a litt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0.04 so that # may be a little off (+/- 2K).  Mor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y have guessed. (related to message and log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ugure, and Userlog Ed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nus are rather a new idea in the interface,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them, and any suggested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now pull people into chat from any place that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or that is a get Yes No prompt. This is sort of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if you want to chat someone before they ar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mote has ansi on, then chat colors are trans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, no more hitting retu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Known # of Messages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known rooms displ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&gt;                 234 messages,  23 new,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 with it. Also can be combined with Verb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4 --------06/06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nal clea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been spending a lot of time cleaning up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ragCit. Still a lot to do, but it is hope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ve to have less of those unexplanable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upt t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wars and other applications which mangle interup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version. TW was nuking the overlay managers inte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r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use o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se every x lines, mostly for console and 9600 users,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lso find it useful. (it was mainly installed beac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read my system w/o it on a 20Mhz AT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3 --------04/28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read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info-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in external.cit directory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s that can NOT be made into directory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 remo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IRECTORY  D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no directorys to be made on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dd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renaming a group you can make it hidden. If you ar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dden group can not be seen, or accessed in any w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 member of that group. If on console you w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.al and can rename them to und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llw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.shr and it will ask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Saved during shell/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2 --------04/18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ited and Moder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not go accrost the net if the node you are 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s not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ode is a sysop it will, with moderated/twi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s to Userlo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program to edit your ETC.DAT. Current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of the modem-related options. Other item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do not function. (notice, this program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new version. You must use the ETC.EX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ersion you a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lock surnames on user by us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amped baud det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solve some problems with verbose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one calls while in console mode going to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5) will log you out and let them on. (used to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now works with the other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1 --------04/14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sc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er modem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3.10.00 --------04/01/8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rivate will now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op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essage to sysop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enter user non-verified and ask name number surname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same as 3 with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newuse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newuserapp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enter user non-verified and newuse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same as 7 with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closed, tells them so in a blurb "closesys.bl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same as 9 with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 line you will now see the folowing in the chat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requested chat            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On     "RCht"                          "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Off    "rcht"                   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AIDE MO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e command to move a file from one directory roo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VT.EXE and 30TO3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VT is a program that will upgrade the datafiles from on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. It is used with batchfiles wich feed 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0TO31 is the batch file to convert from DragCit 3.0x.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gCit 3.10.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further releases the two middle digets will indic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stic changes or the need of a convert batchfile. (3.XX.??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 you will need to reconfig after the conversion, W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DO AFTER GETTING ANY NEW VERSION 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to screams and pleas for a simple and understanabl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, one has been writen (by Joe of C' Hackers Forum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the minute in the place of the Credit, and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(ACCOU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NSI status is remebered from call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(toggable by user) will take you to the next 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just like hitting a '&gt;') every time you get to a window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sort of like being in a sorted maintance hall. (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e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OM INF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now do a .Known [...] you will get the name of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a short (80 character) description. Sort of like an inf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by&gt;                 - First room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&gt;                  - Leave E-Mai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e&gt;&gt;                 - Room for the AIDES, als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the data files have been expanded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come. Like hall descriptions and all sorts of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IDEMESSAG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in the aide room from one event are now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ssage. (only one message of network errors, or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, 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will come with all new version produced b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Dragon) and will be keep up-to-date as much as po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some things new in this version that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ioned, mostly beacuse I forgot what they were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keep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