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gCit 3.11.xx Accounting-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 to the world of simplified Citadel Accounting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 many people  felt the  old accounting  system of  Citadel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icult to setup/use/understand, a new system has been develo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new system is easier to understand in that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al with costs per kilobyte, etc. This system work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ime per  day. This  makes setup much  easier for  the sys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 of how much time he has  left on the system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stand for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 you gain this simplicity in use, you also keep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was  available in  the old  accounting  system. You  ca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 groups to different  days and hours of  the day fo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you can also give different  groups times when their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disabled. For example people in  your "Advanced Users" grou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with unlimited time from 12am to 9am, while people in you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oup only have unlimited time from 12am to 7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RI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new feature not  found in the  previous accounting is "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y". This feature has many uses. It will allow you to,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PDATA.CIT  file,  give certain  groups  priority over  othe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 you  would give  your NULL  group a  priority of  1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tant) and you would give your "access" group a higher prio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your "advanced users" group and even higher priority.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 in all 3  groups, Cit would  only look at  the "advanced us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because it has the highest priority. Another good us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if you have a group for twits  or users who you want to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ime than the other users while still having acces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  they have, you  could set this group  with priority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ther access groups and the user  would be limited to w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oup would al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wo  or more  groups  have the  same  priority, and 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s to two or more of them, Cit will look at the groups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compromise, giving them the best deal that is can from com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est of all the groups with the highest prior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do not make  an entry in GRPDATA.CIT  for a group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y  will default  to zero.  It is  neccesary that  you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ry for your NULL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ULITIPLYERS AND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this system  of accounting  you can  allow users "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s"  for transfers. For example, you can  allow a user to only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gCit 3.10.xx Accounting-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d  for 1/2 the  time an upload  took or you  could give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nus of EXTRA time on the board as a "thank-you" for up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ll done through the #DL_MULT and #UL_MULT keywo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s of values and result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2      Charge them for 2* what the transfer t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1      Charge them for how long the transfer t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.5      Charge them for 1/2 what the transfer t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      Charge/credit nothing (ignore the transf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5      Give them 1/2 the time the transfer took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ere you must remeber that during a trans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ime "stands still", but after the transf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ime took is multiplied by the multipl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the result is added to the time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ccount before the transfer... so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CC_BAL = (ACC_BAL + (TRNS_TIME * MULT)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s the formula cit uses to calcul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alance after a trans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TING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CONFIG.CIT you will find some keywords you must se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ivate accounting set #ACCOUNTING to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must give unlogged  users some time on  the system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et that with #UNLOGGEDBALANCE followed by the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sh to al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also must give new users a time limit on thei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set with #NEWBAL followed by the number of minute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llow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, in CONFIG.CIT you must set an overall maximum for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This is set  with #MAXBALANCE followed  by the most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 any group to  allow. (It is  suggested that this  is se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ragous time. The only time it will be used is if a users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 does not have an entry. Meaning they are not in any grou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PDATA.CIT.)  But,  remember, it  must be  higher  than an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MAX_BAL keywords in GRPDATA.C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GRPDATA.CIT file, you need to set each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ll groups you desire accounting to look 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GROUP         &lt;group name IN QUOTE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DAYS          &lt;days on which this group can cal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N MON TUE WED THU FRI SAT and ANY are all valid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HOURS         &lt;hours in which this group can cal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gCit 3.10.xx Accounting-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-23 valid, or ANY for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SPECIAL       &lt;hours in which this group is unlimite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-23 valid, or ANY for alw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DAY_INC       &lt;how many minutes users will be giv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very 24 hours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MAX_BAL       &lt;the MAXIMUM minutes this group can hav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 day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PRIORITY      &lt;see section on prioriti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y number from 0-10^23 (10 to the 23rd pow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UL_MULT       multiplyer for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ee section on multipl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L_MULT       multiplyer for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ee section on multipl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is a sample enter in your GRPDATA.CI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GROUP    "n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AYS     mon tue wed thu fri sat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OURS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SPECIAL  0 1 2 3 4 5 6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AY_INC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MAX_BAL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PRIORIT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UL_MUL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L_MU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entry will allow  members of group "null"  to call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at any time and from midnight till 7:59 they have unlimite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After  24  hours have  past  since  their first  call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 day call,  they will recieve  60 minutes,  an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 balance can  reach is  120 minutes.  (If they  don't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veral days their time will compound to a maximum of 120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user uploaded a file taking 5 minutes,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,  they would still have the  same time left they di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ransfer. If the user downloaded  a file taking 5 minut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uld have 5 minutes less in their account after the trans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a user  does a  download that  takes more  than thei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,  it will allow it, but, they  will be given negativ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have to wait for time to compound to a number of minut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ero before they can login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gCit 3.10.xx Accounting-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OR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accounting  system was  developed  by Joe  Broxson  at 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ers  Forum, Seattle (Node Address: CHF).  If you need mor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contact  him via  DCnet-mail to  him @  CHF or  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F (206)782-6669 (PCPab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