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ay Johnson 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nd the program STRF.EXE are provid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your time date stamp for DragCit.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DragCit does. It takes the format string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rgument (use quotes if it has spaces). Has a 80 char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just as DragCit does. A simple examp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F "%B %d %Y, %I:%M:%S %p %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 12/30/88 10:05:00 P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30 1988, 10:05:00 A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ote, you can reset the time zone by putting this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\ optional second time z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\  number of hours difference from GMT. 8 for 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Time zo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be a setting for Eastern standard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a  abbreviated weekda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A  full weekda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B  full mon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c  standard date and tim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  day-of-month as decimal (1-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  day-of-month as decimal (0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H  hour, range (0-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I  hour, range (1-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j  day-of-year as a decimal (1-36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m  month as decimal (1-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M  minute as decimal (0-5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  locale's equivalent af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S  second as decimal (0-5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U  week-of-year, Sunday being first day (0-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  weekday as a decimal (0-6, Sunday be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W  week-of-year, Monday being first day (0-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x  standard dat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X  standard tim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y  year in decimal without century (00-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Y  year including century as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Z  timezon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the percent 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trftime(char *outstr, int maxsize, char *formatstr, long t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str is the string to copy the format i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ize is the max number of chars to to put into outstr NU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mtstr is the string with format codes ("The time is %H:%M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ow is the time in a long, (seconds from 1-1-70). 0l for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