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)              /  )  _/_    Version 3.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/ __  __.  _,  /    o /      Distributed from Seattle,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/_/ (_(_/|_(_) (__/ &lt;_&lt;__     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is being created even as you read it.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at when you recive it.  Someday it will be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once through before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hing to do is make a directory that you want the BB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on your HardDrive. If you dont have a hard drive, go get one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akes up a lot of space, and the overlays run slow off floppy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men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ten the directory is called \CIT. This directoy is know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MEPATH". This name is used in the config.cit file, so you should rem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nzip all the files into that directory. Leave the 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ziped for a second. Under that directoy you need to make a "HELP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Commonly \CIT\HELP. Unzip help.zip to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you need to make the other paths that citadel will look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"TEMPPATH", "APPLICATION", "MSGPATH", "TEMPPATH", and "ROOMP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T            HOMEPATH and MS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\HELP       HEL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\ROOMS      ROO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\TEMP       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\APLIC  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no path may be a root directory. If you want to use a ram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emppath (highly recomended if you are going to network)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n that dis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ONFIG.CIT file with a TEXT EDITOR. It must be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ext file, not some funny format like Nerd Perfect likes to u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confguration of your system, like its name.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to sui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CTDL.EXE program. It will create the room file,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at. Then create yourself an account. The sysop function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6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