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       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 )              /  )  _/_    Version 3.1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  / __  __.  _,  /    o /      Distributed from Seattle, W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__/_/ (_(_/|_(_) (__/ &lt;_&lt;__     NETWORK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/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id not write this and do not vouch for its accuracy, but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better than no do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ter "The Dragon" Tork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Honale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Z'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ting up a node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net two boards with each other both boards need an accou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  Log in as a new user with the initals and password the boa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The new name should exactly match the other boards name. 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log edit them and make that a NODE account.  Also give them th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get into any room they want to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&gt;  BOTH BBS' MUST HAVE A NODE ACCOUNT FOR THE NET TO FUNCTION!  &lt;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ting up the files to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diting the NODES your system kn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the file NODES.CIT with any editor that will save to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.  In this file is contained all the information on all the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board nets with. 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ODE           "Nodename"      "Region"   - the name and region of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PHONE          "###-###"                  - a number to dial for n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BAUD           1200                       - the baud rate 300 1200 or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AL_TIMEOUT   30                         - # seconds to wait before a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DIAL         3                          - # time to retry before sk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IN          W "als:" S "inits;pass"    - what to do on logg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WAIT_TIMEOUT   15                         - # seconds Wait will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TOCOL       "Zmodem"                   - Name of protocol to use for 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IL_TMP       "mail\\Nodename.mil"       - Filename for mail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IRE         25                         - # days before msgs are exp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OUP          "MyGroup"       "YourGroup"- group names to net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OUP          "grp"           "plppl"    - as many as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ROOM           "MYROOM"        "YOURROOM" - Name of room to 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ROOM           "rm2"           "rm2"      - as many as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#NODE and region need to match thiers, the node also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 the board's accoun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IN has 2 sub-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 "something"    Wait for the string "something" to come i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"oogla"        Send the sring "oogla" out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IL_TMP has a path for all routed mail to go into. 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subdirectory is a good idea.  All \\ is is a single \ by standard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ROOM has the name of the room to net on YOUR BOARD then THIER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can be as many #ROOM lines as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do not begin netting more than 4 or 5 rooms at one tim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 will often time out and abort.  Once a room has netted onc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 to ad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&gt;  THERE MUST BE A NODE ACCOUNT AND ENTRY FOR YOU ON THER BBS!  &lt;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ing the mail routing and board aili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the file ROUTE.CIT. 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ALIAS "src"    "Sirius Cybernetics"  - the short name for mail n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ROUTE "Sirius Cybernetics"  "Dragon's Caverns" - Send mail for Sir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Cybernetics thruogu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board Dragon's Cav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ALIAS is a short name to mail through.  Rather than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ee&lt;CR&gt;Mad Lou @ Sirius Cybernetics    you could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ee&lt;CR&gt;Mad Lou @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#ROUTE is for mail routing.  Any mail for the board 'sir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bernetics' would be netted through 'dragon's caverns'.  This is so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'sirius cybernetics' does not net with you then mail can gget thr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if through several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is optional and simply makes sending network mail easi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netting mail through other board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ON events:  An expla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RON event is a command that Citadel will run every so often,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 the CRON.CIT file.  This file controls automatic network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pecial batch programs you may incluse to play with any certian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(for instance, have the system post an update of the statu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hours.).  The CRON.CIT file controls these commands.  The Citade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very 3 minutes to see if anyhting is going on.  If anythi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ed in the last 3 minutes, Citadel continues to wait.  But if nothi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ed in 3 minutes it checks it's cron file.  If there is an event to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adel will run the event.  If not, it re-sets the modem and no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ing the CRON events.  Cron 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O          NETWORK    "Nodename"  - comman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#HOURS       ANY                    - hours event can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#DAYS        ANY                    - days of week event can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DO_TIME   60                     - minutes to wait if event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TRY_TIME  0                      - minutes to wait if event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#DO commands supports two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   "Nodename"   that starts a network to the bb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name of "Node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L_1  "dos_command"   will run the command in quotes at dos. 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that do odd thigs can be pu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HOURS  ANY means that the event will be done at ANY hour of the d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#HOURS 1 2 3 4 5 6 7 8   will let the event run during the first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rs of the morning.  (1 - 8 AM)  This uses standard millitary no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:00 AM is 11, while 11:00 PM is 23.</w:t>
      </w:r>
    </w:p>
    <w:p>
      <w:pPr>
        <w:pStyle w:val="PreformattedText"/>
        <w:bidi w:val="0"/>
        <w:spacing w:before="0" w:after="0"/>
        <w:jc w:val="left"/>
        <w:rPr/>
      </w:pPr>
      <w:r>
        <w:rPr/>
        <w:t>#DAYS  ANY will allow the event to run any day of the week.  #DAYS Sat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llow an event to run on a weekend.  Valid entries are Sat Sun Mon T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d Thu Fri  and ANY .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DO_TIME  is simply the number of minutes the system will wait befo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vent again in case of a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TRY_TIME is the number of minutes Citadel will wait before trying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event failed.  0 will cause Citadel to redial fairl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