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License 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Introduction 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System Requirements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Support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Kudos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Setup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Auntie Setup Instructions 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DOS Configuration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  CONFIG.SYS 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  AUTOEXEC.BAT 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PATHs and Directories 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  Directory Tree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  FILES 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ersonalizing Your BB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Editing and Editors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  ANSI Screens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  BOILERPLATE or GLOBAL Messages and Files 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3  Highlighting 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Download Files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1  Set Up 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2  LZH and ZIP 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3  FREE Files 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USERS ...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1  Set Up 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2  Message Sections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7.3  ACCESS.nnn 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CONFIG.EXE 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.1  Main Menu 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  Names and Passwords 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2  Modem Initialization 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3  Serial Communications Options 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4  Colors and Prompts 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5  Paths and Subdirectories 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6  Filespecs 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7  Protocols 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8  Connect Times/Chat/Etc, Part 1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9  Connect Times/Chat/Etc, Part 2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0  User Rating System, Part 1 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1  User Rating System, Part 1 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2  Multinode Operations 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3  Message Base Options 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4  Miscellaneous Options - Part 1 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.1.15  Miscellaneous Options - Part 2 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Private Subscription Boards 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Operation ....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Keys and Commands 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1  Keyboard Function Keys 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2  Main Area (Messages) SysOp Functions 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  SysOp's Editor and Message Disposition Commands 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4  SysOp-Only Main Area Commands .........................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5  Files Area SysOp Commands 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6  Command Stacking ................ 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7  Status Line 25/43 ........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onversing with Callers 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Chat Mode 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  Multinode SEnding/COnference Room 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3  COnference Room Commands 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Message Maintenance ..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QWiKer 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1  Setup ...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.2  Netmail .........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USERS Maintenance 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1  Notes on USERSUB (Main Area SysOp Function 8) 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2  User Flags 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 User Ratings 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Files Maintenance ..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1  Files Directory ......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2  DIR File Format 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.3  Notes on merging new uploads, BBSMERG and MAKRNDIR 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4  MAKULDIR 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.5  File History 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Notes on CALLERS and TEMPCALL 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Scripts Questionnaires ....................................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EXTERNAL Commands ..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DOORS 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unning DOORs from Auntie 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AUNTIE.SYS ...............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ACCESS Fields in DOORS, Synonyms and External Commands 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Sending Multiple Text Files 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Automatic Shutdown 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Multinode Operations 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Running Auntie Under DESQview 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1  Hardware 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2  Single Node Auntie in the Background 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3  Multinode Auntie 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3.1   CONFIG.SYS &amp; AUTOEXEC.BAT 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4  DV Setup .....................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4.1  Auntie Settings ..................................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5  AUDVx.BAT .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5.1  ANSI Driver 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5.2  TAME &amp; Auntie's SLICE Command 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6   Auntie Setup ...........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6.1  CONFIG/BBSWES.CFG ...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6.2  Path Names ........................................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6.3  Multinode DOORs Operations 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6.4  Multinode Auntie FORUMs ...........................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7  Utilities ...............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.8  Problems - DSZ, etc. .................................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Installing and Configuring Auntie on a Novell Network 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1  Installation ..........................................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2  Configuration .........................................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3  Sample CONFIG screens ................................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4  AUTOEXEC.BAT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5  Other Batch Files 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.6  Further Suggestions ..................................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Files and File Formats ...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Auntie Files .............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User Base Files Format ...........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1  USERS .................................................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2  USERS.IND ......................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3  NEWUSERS.IND ...................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Messages Files Formats ......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1  MESSAGES.TXT .............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2  MSGINDEX.IND ............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3  MSGTO.IND ...............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DIRectory Base Files Format ..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1  ALPHADEX.IND .............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2  CATINDEX.IND .............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3  DIR.IND ...............................................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4  DIR.RND ....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5  FILEHIST.RND 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6  SRTCATS.IND 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7  SRTDIR.IND ............................................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8  TOPTEN.IND ...........................................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BBSWES.CFG ................................................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ACCESS.Nnn  (.1 to .255) .....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LASTCALR.NOD .................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 FOSSIL 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Error Codes ...............................................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  AUNTIE.EXE Command-Line Arguments .........................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Credits ..................................................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Registration Form for Auntie Version 5.12 ................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..............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5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ly 4,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s the trademark and copyrighted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.J. Meier DBA W&amp;W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88 Via App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lnut Creek, CA 945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hereby granted license to evaluate this software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for a period not to exceed thirty (30) days.  If,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is time expires, you wish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e of $100.00 (US), PER COPY to be used, is required. 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need only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omes bundled with Dataware's QWK compatible mai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QWiKer".  This system is optional and may b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$35.00 for its continued use beyond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's advanced QWiKer is available separately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$15.00, and includes enhanced features and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T/RNET/TNET echo mai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registration form at the back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eeping with the "Shareware" or "User Supported Softwa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pioneered by the late Andrew Fluegelman, you are encoura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and share this software as long as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files AU512A.EXE, AU512B.EXE, AU512C.EXE, AU512D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READ.ME and AUNTIE.HAS are distributed as is and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 more than a $10.00 handling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&amp;W Associates (hereafter known as "W&amp;W") make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either expressed or implied, as to the fitness of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or performance of this software (hereafter kn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nti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manner shall W&amp;W be held liable or responsible for any lo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s arising from the use of Auntie.  The user, b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, assumes full 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unning Auntie, you demonstrate your acceptance of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s a fully functional Host Telecommunications system, aka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as written with the concept of user friendliness foremo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"Auntie"?  Several years ago when the program was laughing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BBSWES, one of my beta testers, Al Kalian, comment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so forgiving that it reminded him of "my old doting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looking over my shoulder and correcting my mist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t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the following BUILT-IN features and 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fully threaded message base with a rich set of "message tre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versing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 to 255 discrete message "sections" or "topic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full support for .QWK mail without needing a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ress messages with LHA or PKZIP for downloa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k or tag messages based on a variety of different search targ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nd carbon copies of private or public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line file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files in columna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files in category order or re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files in chronological order of upload or rev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 newly uploaded files or new messages since last log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nd a search target in the files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nd files using the DOS-like DIR command with wildc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upport for Xmodem, Ymodem and Zmodem by use of Omen's DS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ly supports HS/Link, Kermit, MPT and J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atch downloading and uploading with optional autolog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LZH or ZIP file integrity testing on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rowse and mark files for later BATCH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upport for LZH and ZIP compression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view the contents of compressed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d subfiles within LZH, ZIP or SFX .EX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ract and download subfiles from within LZH or ZIP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automatic "user rating" system to control user access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for the users to select their own colors in ANSI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ORs compatible with PCBOARD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call herself AS a DOOR or be called as a DOOR by PC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t up separate "forums", each with its own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nd downloa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y stackabl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rich suite of SysOp Utilit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node ope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 "awaren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 Entries in this document which begin with a "|" de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features which are new with version 5.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MS-DOS or IBM-DOS compatible computer with 640K of RAM an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10 meg fixed disk.  Auntie will not run on a floppy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.25" or 3.5"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100%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-DOS, MS-DOS or IBM-DOS, version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registered copy of Omen Technology's DSZ.COM (or .EXE),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2-23-89, or later.  Auntie will not function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Richard Johnson's JMODEM.COM (or .EXE) protoco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f JMODEM supp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py of Columbia University's KERMIT.EXE if Kermit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 A fully registered copy of Sammy Smith's HSLINK.EXE if HS/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uppor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fully registered copy of Matthew Thomas' MPT.EXE if MPT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KZIP110 (or later) if you wish to support Phil Katz'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registered copy of Dataware's QWiKer system (MAKEQWK and UNPAKRE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support the QMD and QMU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support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lnut Creek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0-937-0156 (Node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0-938-5836 (Node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Max.  Hayes Ult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: Wes Me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native Possibilitie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0-938-96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00 BPS Max.  Hayes Ultr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: Wilma Me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Ku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verlasting thanks for helping me beta test Auntie go to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pecial folks.  Much of what Auntie is comes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suggestions and, if the truth be known, their n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he many registered AuntieOps who were br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ochistic enough to help test this latest release.  You know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Mike Bundy of Zeitgeist BBS, Houston, TX, for the Nov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Mike Forester of the Irrelevant BBS, Jackson, MS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Wayne Masters and, especially, Dave Etter of Potpourr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gsland, GA, for the documentation on how to use TheDraw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screens and for the Auntie syste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Cody Gibson of The Real Batchin' Board in Issaquah, W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r the blindingly fast flags-display used in USERSUB;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sembler routine which properly reports free space on large driv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d for writing the QWiKer system for offlin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4 or 5 versions old belated thanks to Curtis Little of Lost at 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odesto, CA, for Switch!, without which Auntie could never she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anks to Chuck Guzis of Sydex in Eugene, OR, for wr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sembler routines which allow Auntie to handle the hug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umbers introduced in version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anks to Bob Blacher of Washington, DC, for writing the leg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isclaimer found in the NEWUSER file and for so generously do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t to the BBS comm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anks to Werner Gumpert of COED in Walnut Creek, CA, and Roger 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f The Macaw's Roost in Houston, TX, for their work on fine tu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's various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pecial thanks to Vern Buerg for allowing me to 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his wonderful DIRSRT12, FV, LIST and SORTF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gister them with him if you have not already done so.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ing his assembler interrupt-driven communications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untie 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Auntie Setup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are reading these docs prior to running it, Auntie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elf-installation program called AUINSTAL.EXE.  To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using it, simply unpack the AU512A, B, C and D files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subdirectory on one of your hard disks.  It doesn't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, just as long as i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UINSTAL.  It will ask you for the drive on which you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stalled and then create the following directory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\---AUNTIE\-+-BAKS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DL1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NOWANT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RO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TEMP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+ULS\+-RU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T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iles will be copied to the correct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iles have been installed, you will then need to edi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it your board's pers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section on CONFIG (below) to learn about how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nto d:\AUNTIE and then type RUN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ntie is first fired up, she will show the SysOp's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menu.  Pressing Esc will place the phone off-hook and dro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ode.  Hitting Alt-U allows you to log on as a user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testing your bulletins, etc.  Alt-D, Alt-X or Alt-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untie to end to DOS with the modem off-hook (busy)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key restarts the startup screen.  The counter shows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ing until the screen cl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UNTIE (or RUNANT) &lt;enter&gt;&lt;enter&gt; at the DOS prom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untie to start directly in local mode as will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LOC.  See the section on Auntie's command-lin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DOS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1  CONFIG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NFIG.SYS file should be edited to contain at lea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(or any other good ANSI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15        (or more if your other applications so requ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.2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 should be edited to include at lea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d:\temp_path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your temporary path (see the section on CONFIG)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temp_path\" in the abov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lways a good idea to run Auntie from a driving BATch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power failures.  Being driven from a batch file is manda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running DOORs.  See the RUNANT.BAT file in the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for an example.  This BATch file should be the LAST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PATH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 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lets you name the directories and define the directory t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These may include different drives, including RAM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elp speed up operation.  You tell Auntie the name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when running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directory structure without using a RAM drive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-AUNTIE-+             RW_path &amp; DIR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RO          RO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TEMP        TEMP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UL          UL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DL1         DL_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HELP        HELP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-BAK                  BAK_path (best if on another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Auntie's utility programs should reside on directo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re the files which must reside in the configured (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) paths/drives.  The AUNTINST.BAT program wi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se files in their proper directories.  The final che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location of all files is verified by AUNTVER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arked with a "+" should be edited for your BBS.  Files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-" may also be modified.  Files marked with &lt;*&gt;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opied to the DIR_path by MAKRNDIR if the DIR_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e same as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bDir contained in your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EXE   CVT1112.EXE  MAKULDIR.EXE RESIZDIR.EXE ZAPFIL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COLR.EXE CWCOLOR.EXE  MOVESECT.EXE RSETHM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EXE   DIRCHECK.EXE MSGMAINT.EXE RWH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.EXE EDITHIST.EXE MSGSMD.EXE   SETMS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.EXE FILEINFO.EXE MSGSTATS.EXE TEST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.EXE  GRAFUSER.EXE PRUNCALL.EXE UPDTHIST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EXE  ISIN-DIR.EXE PRUNEDIR.EXE UPDTUS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EXE     LISTHIST.EXE READMSGS.EXE USERS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.EXE MAKASDAT.EXE REJECTUL.EXE USERSUB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  MAKRNDIR.EXE RENUMSGS.EXE WHATSHO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EXE   MAKSECTS.EXE RESETACC.EXE WHOULD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W_Path (Read-Wr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.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DEX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NTSTAT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WES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NDEX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.R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HIST.R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NDEX.IND (will be created here automatic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TCATS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TDIR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TEN.IND &lt;*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.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_Path(s) (Read-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BMENU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BCMENU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BFMENU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BRB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BULLETIN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BULLET??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NTDL.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NTDL.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CATS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KIE.R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L-CAT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DOORS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REEFILE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HANDLE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NEW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NLOAD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NOUPLOAD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NT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VSYS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.W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OTECT.F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QUESTION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SCRIPT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AMPIRE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ARNING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WELCOM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_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PHADEX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INDEX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.R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TCATS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RTDIR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TEN.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NTEX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NTEXT.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_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?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????.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????.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_path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or downloading by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Personalizing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an be almost completely reconfigured.  The menus, promp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ystem response statements and all screens can be modif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hanged by editing the various ASCII file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defaults that come with Auntie, e.g., menus an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, may be usable with little or no modification.  Oth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welcome screens, newuser texts, bulleti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s, more closely reflect the personality of your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be changed.  These files were noted above, alth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detailed description of each is given in the Files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Section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Editing and Edi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f the supplied files such as the menus and Welcom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editing before going liv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decent editor or word processor is fine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Straight ASCII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ll lines end with an 0D0A pair (CRLF).  Check with DEBUG or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BLANK lines consist of a single 0D0A pair.  Spaces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blank lines.  Check with DEBUG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ABs are expand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as written using KEDIT by the Mansfield Software Group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rtily recommen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 ANSI Screens  (Courtesy of Dave Etter and Wayne Mas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screens are a pain to create and maintain, but d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a bit of "techno-glitz" to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to create and maintain ANSI screens is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Use THEDRAW as your screen design program. 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on BBS's throughout the country and i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s TDRAW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Design your screen as you want it, keeping in mi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lines should be about 21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for the mini-menu and system prompt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while still displaying the entire AN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If at all possible, do not use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NOT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use an 80 column screen, the following will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or TheDraw v3.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creen is not 80 columns in width, you MUST fill 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80 columns.  Do this by either filling the backgroun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(other than black), or if black is what you want,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and background color to black.  Next using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enu 6, fill in the area with solid black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unction key 4).  It works best to use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for your background color.  If you must use black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fill all spaces with the solid black bloc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  This will prevent "holes" from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in the users default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version 4.00, then column 1 MUST conta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cheme than column 80, since version 4.00 no longer s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80 column as one lo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When you are ready to save your screen, press [alt]B for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Move the cursor to the top left corner of your de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lumn 0).  Press space to mark it and then move you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ottom right corner of your design (column 80).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again.  Next select Save and then ANSI.  Don't go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olor line of your screen as TheDraw will "fill-i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t of the 25 line screen with ANSI CR/LF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The next selection will allow you to select the setup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display.  You may use [C]lear the screen or [N]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[H]ome the cursor.  It is best to select the [C]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ption for WELCOME screens and [N]one f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The next selection is VERY IMPORTANT!  You MUST select [N]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ximum line length for the save (version 3.x)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ion that will make the local screen look as goo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a  (version 3.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0 as the display speed, give the file a name and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  Easy!  Ensure that TheDraw responds with:  "SAVE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LINE".  If it used more than 1 line you have don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ong, go back to step 2 and make sure you have met the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b  (version 4.0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0 as the display speed, give the file a name and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.  Check your screen out on-line and see if it looks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end.  If not, you will have to use a text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all the hard-returns (CR/LF).  You should end u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that will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  I did all this and my colors aren't right, not like I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  What happened?  Did I do someth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No, what has happened is the first fg/bg colors for column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 80 are the same.  TheDraw saved your file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work fine under normal circumstances.  Aunt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uses a user-defined fg/bg color set, which get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a CR/LF is encountered.  This is why I recomm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different fg/bg color scheme for column 1 and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olumn... this will "force" TheDraw to redefine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's fg/bg colors.  You can further trick TheDraw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ng the first set of colors by placing a character (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6 character drawn straight down column 1 in FG-6/BG-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.   Since TheDraw doesn't show time/date in the file listings,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 keep my screens modifications current without gett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b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 Personally, I use a master-file of all screens on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of a .TD file.  This allows me the freedom of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from menu to menu without having to load each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.  Then, when I save a block, I give i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BB?MENU.? filename.  When I am finished, I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whole thing as a .TD file, either replacing the 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ing the file to keep a history.  Besides, saving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as a TheDraw file saves on disk spa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 BOILERPLATE or GLOBAL Messages a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ometimes handy to leave a "boilerplate" message or bullet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caller's first name.  After all, Aunt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for their friend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untie encounters an ASCII 230 (the Greek letter m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any line being sent (or printed), she will substit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first name for it.  So, for example, if you want to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ew user a friendly greeting, you could IMport it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say, HELLO.MSG, which c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ome aboard, #!  I hope you enjoy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"#" would be character 230 (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 and pressing the numeric keypad's 2 then 3 then 0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lso allows the SysOp to create GLOBAL messages.  When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a GLOBAL message their full first and last name show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:"  field and the current system date and time are show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/Date Left:"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GLOBAL message simply E)nter it to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 It is IMPORTANT that the word "GLOBAL" appear some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he To: field of a glob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allers with section nn set in their Allowed Sections fiel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GLOBAL message stored in that section.  This prove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if you use discrete, private, messag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ditor's SG (store global) command when done.  SG[;]nn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ill be stored ON HOLD as well.  Held message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by MSGMAINT's auto-dele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ighlight words or phrases in messages or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ulletins, menus, etc.) by surrounding the word or phra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240 characters (3 parallel horizontal lines).  The 240's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nor will non-ANSI callers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ntie sees a 240 character, she adds 8 to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, forcing it to be highlighted.  Nothing happe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's foreground color is already highlighted (8-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use of the ALT &lt;keypad&gt; 240 character for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eems to make some computers act as though their Pause key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hit, the text highlighting routine will also respond to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1, the plus/minus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Downloa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1 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hat are available for downloading from your BBS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 in a directory defined as a DOWNLOAD_path.  In addi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file must be included in the DIR fi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can find files of interest to them.  As users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ble files, these also need to be moved to a DOWNLOAD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new descriptions integrated into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The details of this procedure, including th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tting up a new DIR file is described in the Operation,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2  LZH and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full support for LHA's LZH and Phil Katz's ZI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either Yoshi's LHA for .LZH files and/or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Katz' PKZIP and PKUNZIP for ZIP support.  PKZIP/UN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10, or later, must be used.  Version 2.13, or later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must be used with Auntie version 5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arching for download files, Auntie defaults to LZH and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She tries to find a ZIP file first then LZH.  Up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the extension you have set up with CONFIG.  Upload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extensions must be explicitly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LZH or ZIP files are tested for integrit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program and the uploader is made aware of th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fail this integrity test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pression utility programs must reside in a subdir pointed-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r DOS PATH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.3  FRE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llows you to specify a list of files for which she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callers connect-time to download.  This feature is a ha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encourage the downloading of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this function, just use CONFIG.EXE's Filespecs are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untie the name and path to this list file.  I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\FREE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one filespec per line.  Wildcard characters, ? and 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Leading and trailing spaces are stripp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 is unimportant.  A period must separate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name.  This is an optional file and no action is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let your users download your ZIPM/LZHM or Q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(*.QWK) for free, make sure you use wildcards in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8 for the filespec and a * for the extension in order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wo digit counter and the four possibl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CMSGS??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1  Se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utomatically logs in all new users and stores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o that no setup is required.  Private boards are an exce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and are 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s users are added (and deleted), som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 required.  These are described in the Operations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2  Message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allows for up to 255 public message sections.  CONFIG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 to set the the default public message sections. 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serve section 255 for SysOp-to-SysOp only messages.  See CONFIG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 Base Options / Default ALLOWED/SELECTED Messag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hen a new user logs on, they are given access to all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 defined with CONFIG in the default allowed and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UB allows you to set the "Allowable Sections" access fla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 sections on an individual user basis, and ACCESS.EXE give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imilar control on an access leve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turn on/off their viewing of the sections to which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ccess by use of the SMA (Set Message Access) comman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TMSECT.EXE and USERSECT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.3  ACCESS.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CONFIG.EXE allows you to configure global defaults,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additional access level sensitive defaults by the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ion of files of the form ACCESS.nnn, where nnn = "1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5", the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ffline program ACCESS.EXE to create or edi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for ACCESS.EXE is ACCESS nnn.  Where nnn = sec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are available and will overrid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parts as set up with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ownload Path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File/Path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ime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Time Per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atch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EP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Kill Messages (if NO Repli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the LZHM/ZIPM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View the Caller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Time Extra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ting System is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erged Uploads May Be Seen and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anking Is A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leave Public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y NOT Enter the Files Area During a Download Black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ust Read Marked Messages Before Exiting Mai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tra Download Paths Filespec (Including Path) { See Note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ating for Vampire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ating for Full Va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 The "Extra Download Paths Filespec" performs the sam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for ACCESS as it does for CONFIG.  However, be careful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 different name or path than the one used in CONF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otherwise your default callers will se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search for ACCESS.nnn when a caller with access nn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.  This also includes remote SysOps. 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ly searched for in the RW_path but, if not foun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 will also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 ACCESS.nnn files in the TEMP_path allows multinode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ilor these files for their individual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MUST be run before running AUNTIE.EXE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uses a "point and shoot" interface which supports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keys or, if present,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oggle mouse operation on/off by hitting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lect to have Auntie disable the showing of DESQview's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, then CONFIG will start up in non-mouse mo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ursor keys, position the selection bar to the lin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work on and hit enter or drag this line with your mou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ush any of its buttons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strings to CONFIG.EXE, you have full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y using the keyboard editing keys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s expected as does Insert, Delete and Ctrl-End.  One odd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"editor" is that it thinks the input string is full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To lengthen your string just hit End then backspace o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characters as needed.  Alternatively you could cursor-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visible string then hit Ctrl-End to erase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enter will input the new or modified string.  Hitting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it with the str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mouse or hitting enter will toggle True/Fal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presents its options as a series of submenus under a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As each main selection is highlighted, its submenu appea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in the lower right corner of your screen.  Once a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has been made, this submenu is shown in full.  Selec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item then prompts you for input.  This is easier to do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expl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 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Communication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imes/ACCESS/Chat/Etc,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nnect Times/ACCESS/Chat/Etc, 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ating System,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ating System, 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Options,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Options, Pa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  Names and Pass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BS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tty obvious.  Anything goes.  You must supply any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" or trailing punctu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the Walnut Creek BB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First Name (what the users will s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ctual Last Name (what the users will s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mote Log-On First Name (use something od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mote Log-On Last Name (use something 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se names to log on remotely.  Keep them odd so n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accidentally ente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2 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is ATZ for all modem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 Do NOT include an S0= assignment in any of your in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s!  Auntie issues an ATA to answer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ringing is detected.  Some modems, the U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rier, for example, have a DIP switch which tell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in auto-answer all the time. 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 is off (non auto-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modem supports saving configurations in on-board EE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PROM, then issuance of ATZ may restore it.  Be careful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ored configuration since the following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assume factory default settings (S0=0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Delay After 1st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AT M1 S10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M0 to turn your modem's speaker off.  Auntie requi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verbose" modem result strings.  (The Hayes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a Hayes Smartmodem 1200, the DIP switch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UDDDU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ning a Hayes Ultra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S10=40 M0 S50=135 S38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Delay After 2nd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AT &amp;C1 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hird init string is required for 1200 bp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running at 9600 bps or greater on a Hayes Ultra 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W1 &amp;C1 &amp;D2 &amp;T5 S2=128 &amp;S2 S9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properly handles RTS/CTS handshaking.  You will see "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low) appear in column 80, row 25, when Auntie is loo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iting for the CTS line to go high again.  If you hav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your modem's input buffer size (S50 on the Hayes Ultra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setting it to something between 132 and 150 bytes.  Any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will make it difficult for your callers to ever ^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trl-K) interrup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modem, the combination of modem defaults (as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Z command) plus subsequent (second and third)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, should result in the following basic configu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are for Hayes Ultra modems, although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many other modems.  Commands marked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are for error-correcting mode and generall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with differen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ye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1         Bell 212A standard for 1200 bp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         Normal transmit carrier switching (p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1         Enable character echo in comm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     On-line state character echo disabled (p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1         Permit modem to handshake at an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0         Modem returns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    Display result codes in verbos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1   *     Negotiation progress result cod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4         Enable result codes of most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X5, X6 are OK 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0         Disable long space disconnect.  The Hayes V-se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ms are coded for a 16 sec space, which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 for a BBS.  (Y1 can be used for modem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I2400etc that allow the long space to be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, for an ATI2400etc, set the inactivity tim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40=2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C1        Data Carrier Detect is on when data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D2        Hang up and assume command state when on-to-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ition of DTR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G0        No guard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K3        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Q5  *     Error control mode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R0        Track CTS according to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S1        Data Set Ready is on only when modem is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unications channel (track D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T5        Deny request from remote modem for R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X0        Modem provides transmit cloc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Delay After 3rd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seconds Intercharacter Delay on Initializ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modems may need to receive their init strings more slow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computer would normally send them.  Use as smal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s necessary her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3  Serial Communication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BPS (aka Baud)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greatest speed your modem can receive data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Hayes Ultras and USR Dual Standard modems can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400.  Some Racal Vadic 2400's can take 9600.  Values of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, 1200, 2400, 4800, 9600, 19200 and 38400 are allowed.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if this is to be a "local mode" only node without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BP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value to the slowest callers you plan on suppor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, set to 2400 if you don't want to support 300 or 12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Locked at Maximu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is TRUE only if your modem is capable of receiv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computer while buffering it for slower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to the call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tion:  Many DOOR programs do not properly support such "hi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port locking".  The symptom of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r will not see all the character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Port Base Address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ndard COM1 or COM3, use 03F8.  For COM2 or COM4,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2F8.  For PS/2 COM3, use 3220.  For PS/2 COM4 use 3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0 for a modemless loc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select whatever base communications port address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I/O card's documentation suggests.  The value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MUST be in hexadecimal notation.  WARNING:  No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is perform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I/O Port Interrupt Request Vector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ndard COM1 or COM4, use 4.  For standard COM2, COM3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/2 COM3 and COM4, u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, select whatever Interrupt ReQuest Vector your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card's documentation suggests.  IRQ's supported are 0-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No error checking is performed o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to Delay After Modem 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0, but some modems may need a few tenths o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settle down" afte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liseconds to Hold DTR Low for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untie "hangs up" a call, she drops the Data Terminal 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TR) line low for this many MILLISECONDS.  Your modem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to disconnect the call when this happens (AT &amp;D2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2400+ bps modems) and recycle to command state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are more sensitive than others as to the duration of D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low.  100-3000 msec is allowed.  I suggest 400-600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point.  The symptom of not dropping the conne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r callers will see the "ATH1M0" string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recycle and possibly even the initializa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CTS (Clear-To-Send)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(1-256 bytes) is used to determine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bytes Auntie will transmit at a time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abled ONLY if you have configured to lock your modem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primarily intended to aide flow control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files are sent which could contain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modem's receive buffer size.  Under this circum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tra characters could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have to do some experimentation by calling your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NON high speed modem to arrive at the best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.  I have my Hayes' receive buffer set to drop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 when it fills to 135 bytes and I've configured the 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t 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Say one of my lines in BBFMENU.C was 171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:  Auntie will check for CTS, send the first 135 byt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, check for CTS again, then send the remaining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rror Checking Modem Calls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certain you set this to TRUE, otherwise only calle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error checking modems will be allowed on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primarily intended for multinode SysOps who wish to equip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nodes with error checking modems and limi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SSIL Communications Driver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then Auntie will look for a valid FOSSIL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driver to be resident.  Most FOSSIL driv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talled as a device driver in CONFIG.SYS or as a TS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ither case, the FOSSIL must be resident before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or running AUNTVE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Auntie under a FOSSIL driver is recommended when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node operations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a FOSSIL driver is required if your serial car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base port addresses or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0-7.  This value should NOT be confused with the CO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.  Refer to your FOSSIL driver'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n Value to Use for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DOOR Programs expect to find a value for the COMn po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.  Use 1-4 if you run standard COM1 thru COM4 or experi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non-standard base port addresses and/or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tomatically Reinitialize Mode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specifies a time after which, if no one has called, Au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ill automatically recycle and reinitialize the modem. 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to 0 minutes defeats the function.  Try a value of 1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n idea of what it does ... your CLS counter will get to 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board will recycle (the screen will never blank).  Allow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alues:  0-1440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4  Colors and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0 through 15 are allowed.  Black, blue, cyan, g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magenta, yellow and white.  Colors 8-15 are int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nts of 0-7.  I recommend you stay with colors 0-7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highlights many phrases and the use of an int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color defeat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rom 0 through 7 are allowed.  In addi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UNTCOLR.EXE and CWCOL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et the colors of the status line on line 25 (or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ginning Sca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Ending Sca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et the shape of you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om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rintable characters are allowed.  Default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p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etween 25 or 43 lines/screen mode.  Useful onl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 or VGA systems.  Auntie will remain in 25 line mo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on a CGA or MDA.  This toggle only effects Auntie,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utility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5  Paths and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W_path is where all the read/write files, US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*, CALLERS, etc, reside.  Single node systems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to this path, ie, it must be the default path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a RAM disk.  This path must NOT be the s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ultinode systems this path must be common to all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node systems are NOT to be logged onto this path b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, their individual TEMP_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ontain one or more valid subdirectories in DOS PATH form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:\;i:\ro\;c:\auntie\ro\ etc.  The bulletins, menus, help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tc, should be stored here.  Best and fastest if these re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node systems will need only one RO subdir.  Multi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will find it handy to point to at least two subdi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ne would contain those files common to all nod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, bulletins, etc.  The second path would contain RO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individual nodes such as logon and logoff fi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ef bulletins.  Auntie searches this RO_path IN ORD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using a RAM disk as your RO_path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hard disk subdirectory which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_path files and copy them to the RO_path at boot-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do the same and call mine C:\BBSTART.  I have an X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BBSTART\*.* I:\&gt;NUL command in my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ntie utilities such as MAKANTXT and AUNTCOLR are h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d to also copy any files it would copy to the RO_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to "C:\BBSTART" if such a subdirectory exist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ave you manually doing this if you set up suc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 which Auntie uses to find download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is identical to the DOS PATH command.  C:\;d:\foo\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line length:  255 characters.  The DOS ASSIGN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shorten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it easier to edit this line with you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f you have more DL_paths than can easily be accommodated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DL_path method, see section 2.8.1.6, Extra Download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Filespec (Including Path), for another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want all uploads to be stored.  Make sure you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th in the Download Path if you configure to allow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view and download new and untested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Auntie will automatically create subdirectorie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"\-RU" and "\-TU" under the upload path sub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where Auntie stores temporary files.  Best if it is a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This path should NOT be the same as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Your Environment should have a SET DSZLOG=TEMPPATH\DSZ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it.  (Substitute your TEMP_path for "TEMPPATH"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path/subdirectory onto which multinode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logged.  It must contain each node's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WES.CFG and, optionally, the ACCESS.Nn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Auntie will find the directory files.  Best if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DIR files must also reside in the RW_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MERG and MAKRNDIR expect to find them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d, MAKRNDIR will automatically copy the R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IND files to the DIR_path if it is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SGMAINT and USERSUB will stor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* and USERS.  Best if this is a different driv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the RW_path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ante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OWANT_path such as D:\NOWANT is where Auntie will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files you have created to prevent them from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.  These should be "zero byte" files and may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just typing REM&gt;filespec.ext while logged in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.  The "&gt;" forces the batch REM command to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output to that filename.  For example:  If you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.zip in C:\AUNTIE\NOWANT using this trick, and a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ed uploading it, Auntie would tell them it was unwa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zero byte files occupy no disk space but do take up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FAT (File Allocation Table).  This technique, whil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free, is preferable (and faster) to placing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NOWANT.FIL file.  If a perspective upload is so block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in line 642 of AUNTEX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AUNTEXT.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 separate path for the AUNTEXT.RND file.  This has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Those without EMS may install a small RAM disk wher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could reside.  Since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uently accessed Auntie file, having it in memor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If running an Auntie Forum door, you may configur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for both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r HELP??, HELP????.IND and HELP????.RND files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.  Best if a RAM disk.  A Forum or multinode syste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ubDir Used by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if a RAM disk and useful only if you don't have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ubDir Used for MultiNode SEnd and COnference Roo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if a RAM disk.  All nodes' copies of BBSWES.CFG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to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Files Not Listed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tch-all subdirectory which may be used for storing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 want selected users to be able to downloa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to tell Auntie to "search the dis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6 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/LZHM/*.QWK Native Filespec (No Path or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spec somewhat unique to your BBS's name.  You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the length of this filespec to 6 or les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Auntie will automatically add a 2 digit hex "counter"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allers needn't worry about the file they download tod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ing the one they downloaded on their last call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 is stored in their USERS record and increments to h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FF (255) and back to 00.  This filespec will be referred to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{native} file through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name will also be used for {native}.QWK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y the QM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WCMSGS    {Auntie will create WCMSGS00 to WCMSGS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NEW/LZHNEW Native Filespec (No Path or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spec somewhat unique to your BBS's name.  A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ZHM/ZIPM filespec, limit to no more than 6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to leave room for the 2 digit coun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WCNE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List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/pathspec pointing to a file containing a list of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prevent from logging on.  I use I:\HANDLES as m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:\ is my RAM drive RO_path.  See the included sample HAND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an example.  Sorry for some of these "handles"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my actual file and some of those names HAVE (sad to sa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caller's first, last or first_last name matches an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the message at line 598 of AUNTEX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logging on in local mode using Alt-U to tes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mands File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ontaining external commands and actions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external commands for more information.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the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Log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RW_path\DOWNLOAD.TXT.  This is a text fil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logs all file transfer activity.  Only those fil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private will be shown here.  This is the file us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HOT.EXE to create the WhatsHot report.  Like CALLERS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ll never stop growing, so periodic pruning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For example, I keep a "rolling month's" wor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n the WC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Unlike CALLERS, the entries in this file are in tr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ronological order, ie, oldest to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Notice File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file to be sent at logon.  May be stored on a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You must include the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Notice File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file to be sent at logoff.  May be stored on a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You must include the path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YNonym File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file containing a list of command SYNonyms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below on command SYNony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Download Files List Filespec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ptional file containing your list of files f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will not charge users connect-tim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TMAIL Blackout Filespec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file gets sent when a caller logs on during the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etMail Blackout period.  It should explain what the black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period is all about and when it starts an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SLink '-NO' Subdir Filespec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file should contain a list of subdirectories HSLINK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ill examine to see if a "hidden" upload already exists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HSLINK.DOC for details on the "-NO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ative Files DIRectory Filespec (No Path or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allows you to call your download list file someth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an "DIR".  You could make it something unique to your 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ame: ATPAKDIR, COED_DIR, WCFILES, etc. 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ompressed file name should be the same.  The other files Au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uses internally, DIR.IND, DIR.RND, will not chang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hange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tra Download Paths Filespec (Including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is the filespec of an optional plain text file contai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one full path (ending in a trailing "\") per line. 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N ADDITION to the regular DL_Path and is completely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t may contain all of your download paths, in which c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L_Path string itself may be null.  AUNTVERF will che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existence of this file and verify that each path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purpose of this option is to allow SysOps to have m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an would squeeze into the space CONFIG allows for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L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ave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- Auntie only supports up to 99 downloa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- These paths are stored in memory for speedy access.  Keep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s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7 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:  The external driver that Auntie uses to support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 NOT detect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May be Selected by NON-Error Checking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Auntie will make no attempt to verify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is using a reliable, hardware error correct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.  This can cause a lot of problems on a noisy line.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T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S/Link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Like DSZ, HSLINK also uses your environment DSZLOG variab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untie depends heavil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initial command to start HSLINK for either upload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ownloads is "HSLINK -R -A".  This is in line 1277 in AUN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upload subdirectory ("-U"), the port base ("-PB")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port interrupt ("-PI") are all supplied internally by Aunt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f you want to add additional switches, place them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"HSLINK" and "-R" on line 1277 in AU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See CONFIG's Filepecs' area for the "HS/Link '-NO' filespe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hich gives HS/Link your DL_paths to check in order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uplicate files from being uploaded during a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"-I2" command-line switch is automatically suppli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untie will automatically detect if any files were up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uring an HSLINK download session and will prompt the call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QWiKmailers may upload their *.REP files while download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*.QWK packets after issuing a QMD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8  Connect Times/Chat/Etc,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fault User ACCESS (1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value sets the access level given to all new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Time (0-25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max per logon session.  This value will be overridd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established in ACCESS.nnn or in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Maximum Time (0-25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max per day spanning many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Session Time (0-25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ime given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this value is less than the session max then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will be locked into this lesser tim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heir user flag #7 with USERSUB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den by any "warning level" or "vampire level"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Time Extra Minutes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give extra time during certain time period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Time Start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prime tim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Time End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 ends.  The prime time function is disabled if prim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and end are equal or premium time allowed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Office Hours for Chat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arliest time users can bee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Office Hours for Chat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.  These times may sp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Beep Duration (0-255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long Auntie will beep you before notifying the call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n't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f a caller's flag 19 is set to true with USERSUB, t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an't bee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n Function keys F10 and ALT-F10 as they a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tting with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Shutdown Time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of day when the board will go down.  Useful for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specific programs such as automatic backups.  Any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defeats this function.  See section 4.5,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down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Inactivity Before Users Are Pu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ays since last logon beyond which USERSUB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ing routine will delete a caller's name from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if you set this value to 60 and Joe Blow ha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 for 61 days, his name will be removed from USER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USERSUB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Users with ACCESS = 255 or locked out user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d.  Set individual users' flag 15 to True t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 immune to being auto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/CommPort Inactivity Timeout Seconds (10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ggest 180 seconds.  However, lengthening this valu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ful on systems with blind callers since they can take qu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t longer to read the screens with their VersaBrai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.  It's best if this value is evenly divisible by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will warn the caller when 66.6% of this ti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ed without them typing something.  They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it expires.  This value is used only after a call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ged on.  60 seconds is us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Allowable Time Bank Deposit (0-255)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number of minutes a caller may deposit in thei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.  Time banking is disabled if this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imeBank Withdrawals May Exceed Daily Max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f true, then time withdrawn from the Time Bank is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ncrease the caller's allowable time beyond that set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aily M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TMAIL Blackout Time Start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start of the period when only flagged "NetMailers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log onto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 NetMail blackout assures a time period when the board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be busy with other callers transferring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TMAIL Blackout Time End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ending time.  Non NetMail callers will be sent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configured as the NetMail Blackout file (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2.8.1.9  Connect Times/Chat/Etc, Part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Disabled Time Start (HH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Disabled Time End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gives the SysOp the ability to configure a period of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which downloading is disabled.  The only file which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is your compressed messages file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native}.QWK file created by running Q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entries are where you ente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for this black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create an RO_path file called NODNLOAD.TXT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sent if a caller attempts downloading.  See th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NLOAD.TXT fil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eck for blackout is made every time a caller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, so if they were to call at, in my case, 2055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n't be able to download until 2100, but COULD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feat this feature simply set the start time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ploads Disabled Time Start (HHM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ploads Disabled Time End (HH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You may configure an UPLOAD blackout period just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ownload blackout.  If a user attempts a non-QMU upload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period, a file in one of the RO_paths called NOUPLOAD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(or whatever you have in line 1135 of AUNTEXT) will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explaining the reason.  Just set the starting and ending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equal to defeat this feature.  These times may span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Having an upload blackout could come in handy if you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of overzealous uploaders who tend to hog your board just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o a configured ASD.  Since Auntie has no way of knowing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long an upload will take, it could extend well beyond your AS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3 minute "window of opportunity", causing it to never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0 User Rating System,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 Ex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KByte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KBytes Ex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Hour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Files Ex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KByte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 KBytes Ex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Hour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Left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Left Expo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s Multi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s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n User Participation Ratings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1  User Rating System,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for Vampir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ting value at which a user gets sent a warning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RNING.MSG) about their lack of participation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User Rating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ote that, using USERSUB, you may set an individual cal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ARNING level to one different from this glob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for Full Vam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ting value at which a user gets sent a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AMPIRE.MSG) about their lack of participation. 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on User Rating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ote that, using USERSUB, you may set an individual cal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VAMPIRE level to one different from this glob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arning Level Users are Reduced To (0-25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nect-time minutes to which "Warning leve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Vampire Level Users are Reduced To (0-255 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nect-time minutes to which "Vampire leve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r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Level Users May NOT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mpire Level Users May NO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such callers will not be allowed to download 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how much time they have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2  Multinod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de'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blank if not running on a LAN or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nodes this system supports.  Use blank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Files Lockout Time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ay before timing out when attempting to write to a sh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25-50 seconds should suffice.  An "L" will show in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, line 25, when Auntie is in this tim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de Chatting (SEnd) i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SysOps may SEnd regardless of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de COnferencing i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COnference Files Timing Delay Value (0-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effects how often Auntie polls the disk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ence of the 2NODEn transfer files.  The high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is, the longer it will take for Auntie to se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to the recipient.  The lower it is, the wors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tem utilization" will get because of the greater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this value is CPU clock speed dependant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experimentation will be needed to arrive at an opt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suggest values in the range 100-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'Who's On' Report at Lo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3  Message Bas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ould theoretically have up to 32767, but I recomm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0-5000 unless you're heavily into support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(Days) for MSGMAINT Auto-Deletion (0 =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n-zero, MSGMAINT's packing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all non-held messages older than this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Messages for MSGMAINT Auto-Deletion (0 = Dis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allows you to configure how many messages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live.  Old, non-held, messages are deleted unt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CurrentMessages - #DeletedMessages &lt;= Maximum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"Max. No. of Messages" and the "Max. No. for MSGM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letion" are used by MSGMAINT during packing of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.  The first, "Max. No. of Messages," is used to defi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messages allowed.  Auntie will not all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of a new message if it would exceed the "Max. No.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" amount.  "Max. No. for MSGMAINT AutoDeletion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defines the minimum number of open message sl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(after packing with MSGMAINT.EXE) by using the formul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options (both may be used), coupled with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GMAINT in batch mode with its "P" command-line switch,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of your message base quit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fault Allowed Message Sections Mask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fault Selected Message Sections Mas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se allow you to edit the 255 ALLOWED and SELECTED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efault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 selected section cannot be turned on unless it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Section is also on.  Turning a section off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llowed Message section automatically turns it off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Default Selec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e allowed and selected sections masks are each 32 byt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re stored (in that order) in a file called SECTIONS.DEF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RW_path.  CONFIG will create this file if it doesn't exi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populate it with only section 1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hen a new caller logs on, Auntie will assign the mask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USERS record for future logons.  You may still change them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USERSUB.  You can override these masks using ACCESS.EX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uses the sam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Are Allowed to Leave Public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False then new/unregistered callers may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private messages to the SysOp.  User flag 7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a user is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Charged for Time Spent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rue, then users are charged for the time they 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/writing messages.  I recommend you don't charge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harge individual users by setting their userflag 11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nders May Kill Messages (if NO Re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False, then the sender OR recipien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messages.  If True, then only the sender ca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f there are no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essages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ANSI ESCape Codes in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Certain ANSI Esc sequences can redefin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a caller's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ress Messages to SYSOP to FIRST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 then Auntie will automatically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"SYSOP" in a message's To: or From: fields to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Repliers for a Subjec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This will allow repliers to change the su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ssage to which they are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Message Base When THE SysOp Log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MD and QMU comman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, please register QWiKer with Data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ee the section on QWiKer,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ny Access to DOORs/Files if There Are Unread Mark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rue or False.  If True, then callers must read all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messages marked at logon before being allowed to enter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Area or open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4  Miscellaneous Options - Par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ulletins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ise or lower this value to reflect the number of BULLET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you support.  This value is used by the bullet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heck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riv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 then no new callers may log on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register users via USERSUB's Shift F5 function or by lo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S them with Alt-U at the call waiting screen.  Make su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knows their assigned logon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datory Logon Questionnaire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 then make sure you have a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.BBS file in the RO_path to send.  Answer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ANSWERS.BBS 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s Canno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 then user flag 9 is set True for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Use USERSUB to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ogons Before Autoskip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times a user has to log on before "autoskip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 Autoskip bypasses most of the normal logon scree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brief bulletins and QUESTIONNAIRES are stil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f All User Input to CALLERS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, everything a user enters will be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ALLERS file (which will get VERY big VERY fast).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Time Credit 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actor which is multiplied by the time users spend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If it is 1, then they simply aren't "charged"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If it's greater than 1, they get credi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.  Example:  If a user with 15 minutes of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nds 10 minutes uploading a file, with a factor of 1.5,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maining would be 30 minutes.  A factor of 1.0 would le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with 15 minutes and 2.0 would leav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Downloads to Show in a WhatsHo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times a file has to be downloaded (and logg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TXT) before it will show up in a WhatsHot report.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4 to 8 depending on which will produce a WhatsHot repo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22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erged Uploads May Be Seen and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, the LU (List Uploads) command beco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e and will display the UPLOAD.DIR file.  Uploaded fil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ONLY if you include your UPLOAD path with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path.  If enabled, uploaders will be asked if they wi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file to be stored private for the SysOp.  If so,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will be appended into a file called PRIVUPL.DI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W_path.  Make sure you add PRIVUPL.DIR to your PRO.WES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t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Unmerged Uploads in a ListNew Run (Always with L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you have enabled the downloading of unmer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(above) and this option is True, then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.DIR will be shown when LN (or N) is issued.  If False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, but the LU (ListUploads) command will always sh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 Get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ally or Dynamically.  The generation of the WhatsH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can take over 5 minutes on slow systems with very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.TXT files if run dynamically.  That is, if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generated each time the WH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onfigure for static operation, then Auntie will loo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called WHATSHOT.TXT in your RW_path and, if found,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mmediately.  If WHATSHOT.TXT cannot be fou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SHOT.EXE is run to generate it.  If configured dynami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ntie always deletes WHATSHOT.TXT after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.  She will NOT delete it if configured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operation implies that YOU, the SysOp, will delete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enerate WHATSHOT.TXT periodically.  What I do every mo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lete WHATSHOT.TXT, remove the OLDEST day's worth of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DOWNLOAD.TXT, then run RWH to create a fresh WHATSHO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my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between using PKZIP to create DIR.ZIP or LHA to produ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.LZH.  In either case, BBSMERG.EXE will still properly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and date fields for DIR.LZH or DIR.ZIP.  This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trols the updating feature of RESIZDI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.1.15  Miscellaneous Options - Par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ust Read the Brief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true, then users may not ^K interrup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f a new Brief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View the CALLE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This effects the Configuration Area's U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edit your menus and long prompt (AUNTEXT, line 40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isabl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tune Cookie IS Sent at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Mode Defaults to ON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Uploa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 to toggle between LZH or ZIP.  This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on all uploads supplied without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ogram to Use When Shelling to DOS {SHROOM or Switch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oggles between using SHROOM or Switch! to save Aunti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nternal data prior to shelling to DOS.  See the entri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Switch! and SHROOM in section 6.1, "Auntie Files",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information on thes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NOT Enter the Files Area during the Download Bl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This can prevent callers from tying up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during the download blackout by perusing the DIR li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MD/QMU and ZIPM file transfers are unaffected by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Mouse Cursor When Running Under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or False.  If FALSE, DV's annoying (to me, at lea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mond shaped mouse cursor will not show.  Also, CONFI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up in NON-mouse operation if this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Use of HANDLES i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rue or False.  If True, then when a new caller logs on, Au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ill allow the use of single (or multiple) names.  The synta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FIRST LAST PASSWORD is bypassed and the caller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handle name(s) from the password with a semicolon or supply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on a separate line.  Auntie's internal FIRST$ variable (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with the Mu metacharacter) is set equal to the full nam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 Private Subscription Bo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functions which allow you to run your board as eith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and/or SUBSCRIPTION-onl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's Miscellaneous Options, Part 1, is where you may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acy status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the board subscription-only you must first make it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use USERSUB to assign each user a subscription-END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CSUBDATE.EXE.  When a user calls, Auntie checks this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four things can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&gt; This date is "n/a", in which case the caller is allow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&gt; This date is greater than 30 days from today,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ubscription is valid and they are allow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&gt; This date is greater than today, but less than 30 day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.  Under this circumstance, the caller's sub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pire within 30 days and the RUNNING.OUT file is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f it exists.  They are still allow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&gt; This date is less than today.  Their subscription has exp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.TXT is sent if it exists.  They are not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way to set up a subscription-only board would be to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s a Forum DOOR.  "Cripple" your main board so the only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(new or otherwise) can do is leave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Have no downloads available, but make the Forum's DI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s an enticement.  Set up a SCRIPT questionnaire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pplication form for access to the subscription Forum. 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nce the applicant has satisfied your requirements, set thei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the level needed for opening the DOOR.  The Forum itself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up with the proper subscription-ENDs dates in the user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user's name to USERS on a private or subscription bo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Forum's driving batch file call the UPDTUSER utility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on UPDTUSER.EXE, below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CSUBDAT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0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two types of HELP files.  HELP01 to HELP07 are plai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are sent whenever a caller asks for help 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  These are usually short files with few entries.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ysOps may delete HELP07 since it is specific to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type of HELP file is of the form HELP????.RND, which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 byte record length file which may be quickly accessed via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in the corresponding HELP????.IND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TXT is a plain text file which you may edit to includ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wording for help, eliminate help topics you do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(eg, TODAY) or add your own topics for external comman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TXT has a certain format which lends itself to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by the help compiler, COMPHELP.EXE, to HELP????.R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must begin with an ASCII 224, an alpha symbo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a help topic.  This topic may contain more than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may not total more than 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mandatory, the second line should be blank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through nth lines describe how and what the topic d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are acceptable and no line may be longer tha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HELP????.TXT may contain up to 32767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in the last line must be an omega symbol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4).  The lines between the alpha and omega characters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pic "record" for COMP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blank lines may follow an omega line.  You may, however,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mark" lines by preceding them with an apostrophe ('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(;).  COMPHELP will ignore all such lines until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EOF or another line beginning with an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 obeys leading spaces in description lines as well a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.  Trailing spaces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 reads the "topics" into a 24 byte record lengt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LP????.IND) and then has SORTF sort it on the topic field,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0.  Bytes 21-22 describe the beginning record in HELP????.RND (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rec length) for that topic's description, and bytes 23-24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record.  MKI$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may type "help" for a list of available topics or "help fo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semicolon is NOT necessary) to quickly see just the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opic FOO.  The speed comes from having HELP????.RND index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 .IND file sorted in ASCII order for fast binar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TXT and COMPHELP.EXE should reside in the RW_path an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there.  You tell COMPHELP which file to compi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the filename onto the command-line.  The trailing "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ptional and is the default.  COMPHELP requires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.  COMPHELP will automatically copy HELP????.IND and 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HELP_path if it differs from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HELP?? and HELP????.?ND files must reside in your HELP_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Keys and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1  Keyboard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ntie scans the keyboard to determine if function keys F1-F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or ALT-H have been hit.  Their effect is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when shelled out to DOS.  Most keys are disabled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in the process of wr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Causes an immediate drop to DOS.  Causes a disconnect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on-line.  Any pending TEMPCALL fil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HMP (high message pointer) is updated. 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n-hook (not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Toggles the status of the SYSOP flag.  Useful for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emporary SysOps so you can show them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-only features.  The status o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upon logoff.  Use main area SysOp function 8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t ACCESS to 255 to make a user a permanent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lso be accomplished remotely or locally by iss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lobal SYS .. SYS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Toggles lineprinting of CALLERS entries to LPT1 (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Permanently overrides the time when the SysOp can be beep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ff, the SysOp can never be beeped.  When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-chat-on/off times specified in CONFIG.EXE are obe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of this flag is stored in the MESSAGES.T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#1.  An "A" (Annoy) indicator will appear nea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left corner of your CRT if beep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Subtracts 10 minutes from a user's allowable connect-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ulting time is less than or equal to zero, Aunti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log the caller off.  The reduced time is not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Adds 10 extra minutes to a user's connect-time allow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creased time is not stored in thei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Toggles a "SysOpNext" flag.  A "SON" indicator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ower status line if active. 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s off, the modem will recycle to off-hook (busy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will enter local mode.  It has no effect if being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Sends a blast of random hi-bit characters then drops com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for zapping twits.  Remember:  Alt-N "nukes"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DSZ (if you want to be that m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Toggles user flag 9 which then allows or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user from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Forces a user into chat mode.  It is ignor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10  Toggles an "autochat" flag.  When ON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ped into chat mode at the next main (Main, Confi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prompt, or just before autologoff (if selected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onsole will beep two times to let you know c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initiated.  The user will not see the messag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lt-F10 is hit.  This is handy to use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with a caller, but not interrupt their messag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Alt-G  If DESQview is active, or if running under OS/2, h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G toggles the hearing of the "geiger counter" click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gives back time slices to other processe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IGER and SLICE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Displays a popup window showing what the function keys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ting Home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Alt-I  At the Call-Waiting screen this will reInitialize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(as will Alt-R).  Inside Auntie it pops up a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window on the current caller.  It has no effect in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Alt-S  Pressing this key combo, whether a caller is logged 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not, drops you to a DOS shell. 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ift and Ctrl variants of the function keys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2  Main Area (Messages) SysOp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   Function  (* = Available only in local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Marks all private messages.  Handy for cleaning u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  MM;P will do the same thing.  Also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, which marks all read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Unerases ALL messages marked for deletion. 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ringly since it can take quite a while to run on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3   Pack the message base.  Makes copies of MESSAGES.I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TXT as MSGSIND.BAK and MSGSTXT.BAK in bo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write and backup directories.  The pack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reading the BAK files off the back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rename the MSGS???.BAK files to MESSAGES.???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from a disk I/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Toggles a flag which determines whether or not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SysOp get time/date stamped.  If off,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on't show as having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Allows you to UNkill a deleted message.  You can't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MESSAGES file has been packed via function 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/Parent pointers are restored.  Syntax:  5 ; 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Marks all messages which have 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Allows you to perform most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ntax: 7;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ay you wanted to copy a file from your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 to your root:  7;copy c:\uploads\foo.zip c:\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ck.  Want to see a directory listing?  Try 7;dir&gt;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get into the files area and issue 3;foo to list fo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is primarily used when accessing remo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15 in local mode to SHELL to DOS or write a DOOR f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while logged on remotely.  This command w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ursor to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8   Runs USERSUB to allow you to perform maintenanc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ile.  Modify all the various fields and set/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lags.  Access levels may be set different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ccess = 0 denotes a locked out user.  Access = 2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otes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t Auntie's message Editor Function prompt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 local mode only) access USERSUB by the U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replying to a user, USERSUB will come up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user's record.  Very handy for setting flag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sec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Toggle the Chat-Ok fla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0  Runs USERSUB to pack the USERS file. 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called when you delete a user via functio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Marks all "on hold" messages for reading with 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2  Globally set or clear any of the 64 us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3  Normal exit to DOS.  The SysOp HMP is updated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TEMPCALL file is processed.  The modem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ff-hook (busy)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View the UPLOAD.DIR file.  This will be sent via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ccessing remotely.  LIST.COM will be used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5  Shell or Exec out to DOS.  Type EXIT at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ntie.  Create a DOS DOOR to access DO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Run AUNTSTAT.EXE to analyze the CALLERS file.  If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ly, a text file called AUNTSTAT.TXT is cre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calling Files Area functio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Marks all private messages which have been rea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e.  Use KM (Kill Marked messages) to then weed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ut of your base.  Also see function 1, which mark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hether read or not.  Use function 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 from an accidental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Toggles the logging of the SysOp being on a nod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, the WHO command will report "No one is on Node n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on it.  Prevents callers on other nod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3  SysOp's Editor and Message Dispositio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entering or reading a message, the SysOp has additional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d "More [Y], n, .." prompt command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addressee (To:) field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D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addressor (From:) fiel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hile EDiting it.  CF and CT, CS and SG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 old message to create a new global message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rked only for new users to read. 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ofitting your message base with global messages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to see.  The CT command could also come in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for redirecting misaddressed messages (al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hing can be accomplished by F)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hell out to DOS while in loc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Alt-S performs the same function.  Handy for using you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or other D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to DU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ually a message read disposition command which du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essage to a file in the RW_path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Mnnnnnnn.MSG, where nnnnnnn =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s the current message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)port allows you to read a text file into Aunti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Unlike manually typing in a message which requi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or single period to force a blank line, the I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reads every line in the specified file until EOF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nd then returns to the Editor Function prompt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Area LZHM or ZIPM functions, or us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rompt DUMP command to export messages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is also operable when accessing remotely.  Don'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02 lin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command performs an RA (Read Again) and dump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ontents to your lineprinter.  All ANSI cod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the current message from being ON HOLD.  HOLD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read the parent message while editing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S)tore, but stores the message GLOBAL and ON HO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G[;]nn].  See the section on GLOBAL messages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S)tore, but stores the message ON HOLD.  SH[;]n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RELEASE command to remove the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S)tore, but sets the message's flag 6 to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events the message from being EchoMailed.  /POS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ON as the only entry in the message's la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s you directly into USERSUB with the recor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e on the screen.  Handy for changing a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or flags while leaving them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as the SysOp, you are able to read privat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)oggle message privacy, EDit all messages and F)orward messa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ctions.  Use the Main Area JOIN and CS (Change Subjec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perform message threa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untie automatically strips all control codes from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CR, LF and (optionally) ESC, prior to sa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f the message is an uploaded file descrip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ESC's and all hi-bit (ASCII &gt; 127) characters ar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4  SysOp-Only Main Area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(glob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r MEM    (glob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 to JO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message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ptionally) Change a thread's Subject, (optionally)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ad, and/or (optionally) forward the entire thre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fferent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TION:  Run Main Area SysOp function 3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if you have any message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running the C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 or K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r Kill an entire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(glob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DOS without updating any pointers.  If issu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remotely, the connection is dropped and n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At the "&lt;nnnnn&gt; More ([Y],n,....)  ?" prompt, if a 255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issues this command, Auntie will evaluate the rep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pointers and remove any which can't be found. 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command on any message which gives a "Message #0 ca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und" message when attempting to find replies. 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REE will also point out such messages.  Use LIST's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command on "WASN'T"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KillBlock of messages.  With this command you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starting and ending message numbers of a contiguous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messages you wish to delete.  A very handy command if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example, you accidentally QMU 1000 messages you re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did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Syntax:  KB [;] [start#] [;] [en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IGER    (glob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If DESQview is active, or Auntie detects she's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OS/2, typing "geiger" or hitting Alt-G will togg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ing of a "geiger counter"-like clicking as Auntie g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ime slices to other DV or OS/2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iger is designed to assist you in tuning Aunti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under DV.  The faster the clicking,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ous Auntie is in giving slices back to DV.  You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of slices being returned by using the SL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may be started in geiger mode by appending GEI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marked messages.  Use Main Area SysOp function 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CEnnnnn    (global)   nnnnn = 0-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ce allows you to set the frequency at which Aunt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returns time slices to DESQview or OS/2 for use b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.  If toggled on with GEIGER or Alt-G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r a clicking sound proportional to thi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LICE = 0, NO slices are given back.  If 1,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is called, a slice is returned.  If 2, every ot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every 3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r the clicking, the more slic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ntie will run more sluggishly.  The slower the click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ster Auntie will run, but other DV tasks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e proper slice value is a matter of compromi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d some experimentation is required.  Your CP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 has a great effect.  I use 2 on my 386/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ce's value is stored in MESSAGES.TXT's record #1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E .. SMENU    (glob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ME...MENU command except it sends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you a graphic representation of the tree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ssage base.  This command may be issued by any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 keep it undocumented because it can take a wh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n a large message base.  TREEnnnnn or TREE;nnnn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tree "growing" from message #nn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/RELEASEnnn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place a message (nnnnn) ON HOLD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MAINT will not auto-delete it.  The only way a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may be deleted is to RELEASE it - RELEASEnnnnn -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K)ill it.  HOLDOFF will do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YN    (glob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ll the current SYNony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5  Files Area SysOp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   Function  (* = Available only in local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Delete a file.  Use with caution.  Not erro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Rename a file.  Use with caution.  Not error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View a file . Use with caution.  Not error check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it should be a text file) will be sent via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ccessing remotely.  LIST.COM will be used when in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4   Run BBSMERG.EXE to merge in new uploads.  This is a dead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n that it ends up at DOS, not back in Au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5   Shell or Exec out to DOS.  Type EXIT at the DOS pro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ntie.  Same as Main Area funct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6   Normal exit to DOS.  The SysOp HMP is updated an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TEMPCALL file is processed.  The modem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ff-hook state.  Same as Main Area function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also works the sam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V, MEM, SME and FREE also work in the File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6  Command St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upports true command stacking by utilizing semicolons (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command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; Bill Smith ; Lunch Next Week ; 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message to Bill Smith on the Subject of "Lunch Next Wee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; pw ; foobar ; foobar ; f ; ln ; ; a ;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Configuration Area, change password to FOOBAR (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for the PW command's double check), go to the Files Area,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New on the default date (; ;) in all categories, non-stop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efaults may be entered as ONE or MORE spaces, but no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";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use a single numeric argument do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to separate the argument from the comman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en;2" or "open 2" or "  o   p   2  " or "Op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require more than one numeric argument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eparated by semi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 ; 3 ; 1      or      k ; 2345 ; 4567 ; 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cc 3 1" would be parsed as "CC;31", and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to Auntie since the CC (Change Colors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wo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which allow more than one string argument require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imited by SPACES in order to avoid being conf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tacked commands.  This is the case when specifying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category to be listed or more than one fil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/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; ZA MI     ut     _or_     d ; DIR  au512a.exe  au512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emoves all spaces from commands and capitalizes them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sing.  The single exception to this is a MarkMessages (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earch target string.  Then, leading/trailing spac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 but the string is still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ogon "What is your FIRST name?" prompt callers ma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 and password delimited with spaces instead o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 (although semicolons are still accepted)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lace where Auntie will accept space delimited input in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 and is implemented in order to be more compatible wit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are only two items in the input string, they are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rst and Last names.  Auntie will then prom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 Ex.  GEORGE B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are three items in the input string, they are parsed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as the First and Last names and the Password.  Normal log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then proceeds.  Ex.  WES MEIER G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are four items, the first two are par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third is assumed to be the Last name and the four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d as the Password.  Ex.  STORMIN' NORMAN SCHWARZKOPF G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re are five items, the first two are parsed a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the third and fourth are assumed to be the Last nam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h is parsed as the Password.  Ex.  RAMON DE LA TORRES GRO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permutatio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7  Status Line 25/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entries you'll see on line 25/43 are fairly obviou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f them need further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the left of center you will see a percent numb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henever a caller is typing.  It doesn't show in loc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the caller is entering a message or an upload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maintains an internal buffer of up to 300 character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"how full it is" gauge for this buffer.  It's reset to 0.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 is received, but if it exceeds 300 characters (100.0%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ssumes she's connected to a runaway modem, promptly dr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and recycles.  A "buffer overrun" message is no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o the right of this is the "free string space" coun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the remaining memory for storing string data and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ily as a debugging 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messages you will see a number just to the lef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 string space counter" which shows how deep into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the current messag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F" will appear in column 80 when flow control is active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has hit ^S to pause a display.  An "L" will appear in column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untie is waiting for a file locked by another node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A "D" will appear here while Auntie executes an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CII 144, an odd looking capital "E", will appear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us line if the current caller has made a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correcting connection.  Auntie thinks local mode is err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, so you'll see this t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onversing with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1  Cha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F10 will pull a user into chat mode.  I suggest you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this when a user is reading or, especially, editing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ay also initiate chat mode by hitting O)perator or YE[l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ALT-F10 will toggle an "autochat" flag which, if on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the caller into CHAT when they reach the next main promp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off.  This is a handy way to avoid interrupting a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 files viewing session.  Hit ALT-F10 again if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ind and don't want to initiat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, either the user or the SysOp may terminate chat mo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^E.  The SysOp may also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may shell out to DOS by hitt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t session may be captured to a disk file called CHAT.LOG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W_path) by hitting Alt-C.  The user is sent no warn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s being captured.  Hitting Alt-C again toggles capt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A captured session is appended onto any previously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AT.LOG file.  You may CONFIGure to have the CHAT.LOG activ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Alt-X allows you to eXport a file to the connected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ven send them CHA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more clumsy, method of talking with a caller is to do so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mpt.  Auntie, of course, will attempt to "execute"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s as a command if one of you hit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When conversing via this prompt-line technique, keep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ye on the status line's % buffer-full gauge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s 100%, the user will be dro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2  Multinode SEnding/COnferenc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may elect to allow internode SEnding or acces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COnferenc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nd to another node, use SE[nd] [;] node# ; Message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is optional; the second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 to enter the multinode COnference room.  Once there,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s you to supply a "handle".  Your logged name is used by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hit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3  COnference Room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l COnference Room commands must be preceded by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 to /EXIT or /Q to /QUIT exits the COnferenc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/C or /CLS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to /DOS activates Switch! then drops to DOS.  This comm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in local mode.  EXIT to return to the Conference Ro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sent to you in your absence will be displayed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or /O to /OFF exits the Conference Room after stacking a "G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n causes a normal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 to /HELP will display the contents of the helpfile HELP0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 will check for the existence of this file if your syst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for multinode operations.  Single node SysOps may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to /SEND will send to another (non blocked) node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Room.  The other caller need not be in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/S[end] [;] node# ;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handy way to invite someone into a Conference.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in the Conference Room will not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NDOFF and /SENDON work like their global counterparts.  255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[nd]s or /S[end]s are sent regardless of the recipient'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.  Don't forget that Main Area SysOp function 18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look invisible while logged onto your ow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to /WHO or /U to /UST displays who's on all the available 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T is CompuServese for User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Messag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operations necessary for sending and reading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nd notifying the addressee of pending mail,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ection and thread associations and similar tasks are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ed by Auntie.  However, messages deleted within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are only marked for deletion; they can only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by using MSGMAINT.EXE.  This utility must also be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messages that are older than the age specified in 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at exceed the number of active messages set in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.EXE can be run from the DOS prompt, by using the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 3 or from a batch file with the "p"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hich specifies the minimum number of messages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purged before the base actually gets pack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MAINT /P /MIN = 100             only pack if 100+ to be pu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maint p=100                     same 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Maint P                         pack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Maint                           prompt for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and case make no difference.  A "P" must be present el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rompted to pack.  If an "=" is in the line then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tring that follows it will be used to determine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ffline utility allows changing the section number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a section.  All user flags can be set or clea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ections using SETMSECT.EXE or RESETA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SG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ffline utility allows you to re-number your messag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tarting number.  This utility also updates the user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ssage Po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QWi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is a set of add on programs for your Auntie BBS that giv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WK compatible interface.  Using QWiKer, your users will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QWK compatible mail packets and upload REP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packets.  Users will be able to use their favorit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offline reader for reading and replying to thei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With the advanced version of QWiKer they will even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their selection of conferences with their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eceive new &amp; updated bulletins, the brief bulleti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lso lighting fast in creating a QWK packet.  A 386-25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under MS-DOS can generate a 725 message packet in exactl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  A 386SX-16 running under DESQview can generate a 9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packet in 2:5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doesn't need much that you haven't already got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BBS.  It is recommended that you point your Temp path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f a RAM disk as possible.  A 1Mb RAM disk is enough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WK packet containing 600-700 messages, depending on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1 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will need to do is to create a QWIKER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dditional configuration information that QWi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during it's processing.  QWIKER.CFG can be created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text editor.  A QWIKER.CFG file is included for use 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o follow.  It's a text file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The name of your board as it will appear in the QWK pack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The City, State where your board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The main telephone number of your 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Reserved for future use. Leave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(optional) The user flag number to test for a netmail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you've created QWIKER.CFG, just drop it into the same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BBSWES.CFG file is located.  QWiKer expects to find it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complain if it can'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executable files MAKEQWK.EXE and UNPAKREP.EXE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CONFIG and under the "Paths and Subdirectories" sub-menu,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"Path to Downloadable Files Not Listed in DIR" path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.  It is highly recommended that your "Temporary" pat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AM disk, and that your "Path to Downloadable Files Not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R" path point to a different drive (but still could be a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).  QWiKer will create all the internal QWK packet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emporary" path, followed by compressing them into a single pack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Path to Downloadable Files Not Listed in DIR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MAKEQWK to your external command list file.  It take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parameters, the first being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put into a QWK packet.  This allows you to preve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ull error in processing.  The second parameter is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essages per message area to put into the packet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mit is reached on any message area, QWiKer stops scann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s to the next step in generating the QWK packet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clude any parameters on the command line, it will defaul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of 600x200.  I highly recommend that you leave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at 200 or less.  Many of the offline readers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if more than 200 messages are in any single message area. 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WK external command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, 2, "makeqwk 1000 200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2" in this line is the minimum access level requi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o access this command.  Substitute the "2" with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access level you have chosen for users to access QWi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5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our lines in your SYN.LST file that read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QMD/QMD/Please standby while I generate a QWK packet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/QMU/QMU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QMD/QMD/Sorry, your account hasn't been validated for QM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QMU/QMU/Sorry, your account hasn't been validated for QM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vides access level control for both the QMU and Q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s.  The "2" is the access level(s) users must hav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external command.  See section 4.3, ACCESS Fields in DOO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nonyms and External Commands, for more details.  Sub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2" with whatever minimum access level you have chosen for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QWiKer.  Substitute the "1" with one less then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 6 -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 may need to modify your SECTIONS.RND file (via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TXT) located in your RO path.  QWK compatible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will only accept 10 character names for each conferenc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the offline readers cannot handle extra spaces in thos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names shorter then 10 characters are allowed, thoug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QWiKer reads your SECTIONS.RND file, truncates each line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then includes it in the QWK mail packet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10 characters of each line isn't descriptive enough,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able to determine which conference relates to whic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.2 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ollowing documentation applies only to QWiKer Advanc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1.0, "License",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 QWiKer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intend to allow downstream nodes to call you for echo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Qnet, Rnet, Tnet or QWiKerNet,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5764.TXT file (or add to your existing FLAG5764.TXT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 uses this file to determine what text to display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. box when the user flags 57-64 ar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le you must put a netmail flag entry.  This fil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ry text file, and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, "Flag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 is the flag number (values 57-64 permitted only), and "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" is the text that will be displayed in the USERSUB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hen that particular flag numbe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created your FLAG5764.TXT file, place it in your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ath subdirectory.  This is where USERSUB expects to fin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chosen to use flag 57 since it's the first on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.  Therefore my entry in FLAG5764.TX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, "User is a Netmail cal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putting an entry in your FLAG5764.TXT file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ed to add a 5th line to your QWIKER.CFG file.  On thi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ut the number of the users flag that QWiKer will look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the caller is a netmail caller or not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line MUST match the flag number you put on your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line within your FLAG5764.TXT file.  In my case, my 5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"57", to match the 57 stored in my FLAG5764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ach the author of QWiKer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Ware, Inc.  C/O Cody Gib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20 NW Gilman Boulevard, Suite 25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aquah, WA 98027-5399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l Batchin' Board (206) 391-2330 or (206) 762-72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USERS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basic information on each user of your BBS is kep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n USERS.  These records may be viewed and edited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.EXE.  This function is also required to pack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 remove user 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1  Notes on USERSUB (Main Area SysOp Function 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un USERSUB by just typing USERSUB at your DOS promp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append P to the command line in order to initiate p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immediately.  USERSUB E will pop you directly to record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USERSUB E / username to pop directly to th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user to match "username".  "username" may be a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unique enough to match the one you're looking for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done when you access USERSUB while editing a reply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Press F4 to continue searching for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re marked for deletion by assigning them an expertis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255.  F2 does this for you automatically.  If you hav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more users, USERSUB will prompt you to pack the USER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will do the actual removal).  If you decide NOT to 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sers are still marked.  However, if any of them log on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ing the USERS file, their expertise level will be reset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(Beginner Mode).  Their access level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been locked out (access = 0) or users who have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SysOp) will not be deleted during the purge routine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nfrequently they have logged on.  They may be deleted on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ting F2.  To make users immune to auto purging, set their flag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2 marking a user for deletion who has flag 15 set to mak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une to autopurge, flag 15 will be reset to false.  Hitting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UN-mark them for deletion will not turn flag 15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user access levels can be globally changed using USERSEC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flags for individual sections can be globally set or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ETMSECT.EXE.  Note that the access level of a user determ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of that user to access specific Doors, Extern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mmand Synony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2  User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ght bytes of a USERS file record are bit-mapped to carry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USERSUB.EXE (via main area SysOp function 8)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view and toggle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Set to true if the user has elected to skip the rea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ey have entered.  User togglable via the SK or 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Set to true if extended GRaphics are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Set to true if ANSI GRaphics are selec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Set to true if the user dropped comm their last tim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Set to true if the user has turned extra linefee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Set to true when a user has completed the mandatory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may set it false if their answer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in order to force them to see the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If true then the user is allowed only the ti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s "Minutes New Users are Allowed" se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EXE.  Initially set to false, but is reset I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is LESS THAN the normal session max time. 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to false when you want to "elevate" a use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time to the normal time.  This flag also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or not new users may leav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Set if the user has turned BROwse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Set if the user is to be prevented from 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Set if the user is allowed access to the priv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Set if the user is to be charged for messaging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overrides the global charge/don't charge messaging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Set if the user is to be UNCONDITIONALLY lock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hown in the maximum session time field.  If se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will override all other times as set by prime-tim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.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Set if "soft" backspaces (^H_^H) are to be sent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Set if the user wants to receive SEnds from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Set if this user is IMMUNE to Auto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Set if the user is to get SuperFast logons bypassing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ual logon screens.  Primarily useful 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17  Set if the user wants their screen cleared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18  Set if the user wants their screen cleared betwee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descriptions in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19  Set this true if you don't want this user to be able to b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20  If set true, then Auntie will log this caller off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after receipt of a {native}.REP file, but before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UNPAKREP to process the packets.  This can save large pack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NetMail uploaders considerable long distance 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21 through 56 are reserved for future use by Auntie.  Flags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64 are reserved for third-party software develop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never read or write to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  User Ra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uses a rating system that gives users "credit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on and can be very useful in preventing "file vampir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ogging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auty of this system is that Auntie does all the work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ver have to hand-calculate UL/DL ratios and then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or raise users' allowable connect-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at the rating equ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*DLs^F2 + F3*DLKbytes^F4 + F5*DL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*ULs^F7 + F8*ULKbytes^F9 + F10*ULHours + F11*Msgs^F12 + F13*Logs^F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nominator is &lt; 1, then it'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a user's rating is, the more they have particip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14 factors are settable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t factors 1, 2, 4, 6, 7, 8 and 9 to zero.  F5=50, F10=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=0.5, F12=1, F13=0.02 and F14=1.05.  The effect of these fac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callers are charged/credited only for the TIME they spe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ystem, not the number of files or bytes transferred.  After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a 9600 bps caller be "charged" the same for downloa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K file as a 1200 c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also allows you to set a rating which, when reached, s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 warning that they're approaching "vampire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ARNING.MSG), and a vampire level rating which sends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VAMPIRE.MS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ing CONFIG you set the amount of time "warning" and "vampir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users get reduced TO, not BY.  These times are al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ally just after the user logs on and they override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llotments (ie, "premium time", ACCESS.nnn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y users reach a rating of 180, "warning", they're reduced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They hit "vampire" level at 200 and are then reduc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ly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allows you to let Warning or Vampire level call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regardless of their remai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 shows the user's current rating.  This cannot be ed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is calculated dynamically.  What you CAN do, though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user's UL, DL, Msgs and/or Logon values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s immediately.  Experiment with these factors using CONFIG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 their effect with USERSUB until you arrive at a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its your board best.  Another easy way to test your factors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s is to set the rating equation up in a spreadshee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fiddle until you've arrived at values which su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UB also allows you to set INDIVIDUAL Warning and Va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vels.  "W:" is the Warning level and "V:" is the Vampir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hich Auntie will use for this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rmally you'll see your CONFIGured defaults.  You may edi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alues to any value in the range of 0-32767.  The Warning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't be raised higher than the current Vampire level. 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ither of them to 0 restores the use of the CONFIGure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either value is greater than 0, Auntie will assign it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also allows you to select access-level dependant Warning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ampir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ere's the priority:  USERS &gt; ACCESS &gt;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alues set in CONFIG apply to all callers, but in particular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efault access callers since, generally, you should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fi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Special" access callers will have their CONFIG Warning/Vamp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vels superseded by whatever is in ACCESS if they are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last thing Auntie does at logon is to check to see if non-zer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ositive, values for Warning/Vampire are stored in the call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 record.  If so, they override those set in CONFIG 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efeat the rating function by simply setting th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r factors (F1, F3 and F5, above) to zero via CONFIG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it off in ACCESS.n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Files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1  Fil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eads the listing (directory) of files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from your BBS from the non-editable DIR.RND and DIR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are created by MAKRNDIR.EXE from the DIR file. 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the editable file with the text of your listing (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rs read when searching the files (DIR command).  The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listing (DIR.LZH/ZIP) must be included in the DIR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ually mad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keleton DIR file is included with Auntie.  The SysOp can add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by using MAKULDIR.EXE followed by BBSMERG.EX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for files that have been uploaded by users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DIR file.  The UPLOAD.DIR file may be edited but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format must be maintained.  To add these entries to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run BBSMERG.EXE.  Note that the downloadable files must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WNLOAD_path in addition to having the description listed in 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2  DIR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Auntie's most unique features is multicategory, multi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escriptions.  The key to many of Auntie's director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s in the special format of the DI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is a plain text file from which other files are created. 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is never actually used by Auntie.  However, as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both BBSMERG.EXE and MAKRNDIR.EXE demand this file b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is a text file consisting of CR/LF delimited lines of NO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79 characters.  The first two lines are ignored, but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an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Ext # Bytes Upl Date CA Uploader</w:t>
      </w:r>
    </w:p>
    <w:p>
      <w:pPr>
        <w:pStyle w:val="PreformattedText"/>
        <w:bidi w:val="0"/>
        <w:jc w:val="left"/>
        <w:rPr/>
      </w:pPr>
      <w:r>
        <w:rPr/>
        <w:t>-------- --- ------- -------- --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--'s indicate the 6 different fields Auntie expects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Ext # Bytes Upl Date CA Uploader</w:t>
      </w:r>
    </w:p>
    <w:p>
      <w:pPr>
        <w:pStyle w:val="PreformattedText"/>
        <w:bidi w:val="0"/>
        <w:jc w:val="left"/>
        <w:rPr/>
      </w:pPr>
      <w:r>
        <w:rPr/>
        <w:t>-------- --- ------- -------- -- 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|   |       |        |  |</w:t>
      </w:r>
    </w:p>
    <w:p>
      <w:pPr>
        <w:pStyle w:val="PreformattedText"/>
        <w:bidi w:val="0"/>
        <w:jc w:val="left"/>
        <w:rPr/>
      </w:pPr>
      <w:r>
        <w:rPr/>
        <w:t>|        |   |       |        |  + Columns 34 - 79 may contain information</w:t>
      </w:r>
    </w:p>
    <w:p>
      <w:pPr>
        <w:pStyle w:val="PreformattedText"/>
        <w:bidi w:val="0"/>
        <w:jc w:val="left"/>
        <w:rPr/>
      </w:pPr>
      <w:r>
        <w:rPr/>
        <w:t>|        |   |       |        |    relating to the uploader of the file.  Any</w:t>
      </w:r>
    </w:p>
    <w:p>
      <w:pPr>
        <w:pStyle w:val="PreformattedText"/>
        <w:bidi w:val="0"/>
        <w:jc w:val="left"/>
        <w:rPr/>
      </w:pPr>
      <w:r>
        <w:rPr/>
        <w:t>|        |   |       |        |    valid text is allowed.  There must be</w:t>
      </w:r>
    </w:p>
    <w:p>
      <w:pPr>
        <w:pStyle w:val="PreformattedText"/>
        <w:bidi w:val="0"/>
        <w:jc w:val="left"/>
        <w:rPr/>
      </w:pPr>
      <w:r>
        <w:rPr/>
        <w:t>|        |   |       |        |    NOTHING in column 80.</w:t>
      </w:r>
    </w:p>
    <w:p>
      <w:pPr>
        <w:pStyle w:val="PreformattedText"/>
        <w:bidi w:val="0"/>
        <w:jc w:val="left"/>
        <w:rPr/>
      </w:pPr>
      <w:r>
        <w:rPr/>
        <w:t>|        |   |       |        +--- Columns 31 and 32 comprise the 2 character</w:t>
      </w:r>
    </w:p>
    <w:p>
      <w:pPr>
        <w:pStyle w:val="PreformattedText"/>
        <w:bidi w:val="0"/>
        <w:jc w:val="left"/>
        <w:rPr/>
      </w:pPr>
      <w:r>
        <w:rPr/>
        <w:t>|        |   |       |             CAtegory field.  Any reasonable abbreviation</w:t>
      </w:r>
    </w:p>
    <w:p>
      <w:pPr>
        <w:pStyle w:val="PreformattedText"/>
        <w:bidi w:val="0"/>
        <w:jc w:val="left"/>
        <w:rPr/>
      </w:pPr>
      <w:r>
        <w:rPr/>
        <w:t>|        |   |       |             for your categories may be used. Numbers are</w:t>
      </w:r>
    </w:p>
    <w:p>
      <w:pPr>
        <w:pStyle w:val="PreformattedText"/>
        <w:bidi w:val="0"/>
        <w:jc w:val="left"/>
        <w:rPr/>
      </w:pPr>
      <w:r>
        <w:rPr/>
        <w:t>|        |   |       |             Ok. The special case of "**" will always</w:t>
      </w:r>
    </w:p>
    <w:p>
      <w:pPr>
        <w:pStyle w:val="PreformattedText"/>
        <w:bidi w:val="0"/>
        <w:jc w:val="left"/>
        <w:rPr/>
      </w:pPr>
      <w:r>
        <w:rPr/>
        <w:t>|        |   |       |             override any form of search and will cause</w:t>
      </w:r>
    </w:p>
    <w:p>
      <w:pPr>
        <w:pStyle w:val="PreformattedText"/>
        <w:bidi w:val="0"/>
        <w:jc w:val="left"/>
        <w:rPr/>
      </w:pPr>
      <w:r>
        <w:rPr/>
        <w:t>|        |   |       |             the associated file to always be displayed.</w:t>
      </w:r>
    </w:p>
    <w:p>
      <w:pPr>
        <w:pStyle w:val="PreformattedText"/>
        <w:bidi w:val="0"/>
        <w:jc w:val="left"/>
        <w:rPr/>
      </w:pPr>
      <w:r>
        <w:rPr/>
        <w:t>|        |   |       |             This is generally reserved for the DIR and</w:t>
      </w:r>
    </w:p>
    <w:p>
      <w:pPr>
        <w:pStyle w:val="PreformattedText"/>
        <w:bidi w:val="0"/>
        <w:jc w:val="left"/>
        <w:rPr/>
      </w:pPr>
      <w:r>
        <w:rPr/>
        <w:t>|        |   |       |             DIR LZH/ZIP entries.</w:t>
      </w:r>
    </w:p>
    <w:p>
      <w:pPr>
        <w:pStyle w:val="PreformattedText"/>
        <w:bidi w:val="0"/>
        <w:jc w:val="left"/>
        <w:rPr/>
      </w:pPr>
      <w:r>
        <w:rPr/>
        <w:t>|        |   |       +------------ Columns 22 - 29 comprise the upload date in</w:t>
      </w:r>
    </w:p>
    <w:p>
      <w:pPr>
        <w:pStyle w:val="PreformattedText"/>
        <w:bidi w:val="0"/>
        <w:jc w:val="left"/>
        <w:rPr/>
      </w:pPr>
      <w:r>
        <w:rPr/>
        <w:t>|        |   |                     _M-DD-YY or MM-DD-YY format.  Leading zeros</w:t>
      </w:r>
    </w:p>
    <w:p>
      <w:pPr>
        <w:pStyle w:val="PreformattedText"/>
        <w:bidi w:val="0"/>
        <w:jc w:val="left"/>
        <w:rPr/>
      </w:pPr>
      <w:r>
        <w:rPr/>
        <w:t>|        |   |                     in the month subfield must be replaced with</w:t>
      </w:r>
    </w:p>
    <w:p>
      <w:pPr>
        <w:pStyle w:val="PreformattedText"/>
        <w:bidi w:val="0"/>
        <w:jc w:val="left"/>
        <w:rPr/>
      </w:pPr>
      <w:r>
        <w:rPr/>
        <w:t>|        |   |                     blanks.</w:t>
      </w:r>
    </w:p>
    <w:p>
      <w:pPr>
        <w:pStyle w:val="PreformattedText"/>
        <w:bidi w:val="0"/>
        <w:jc w:val="left"/>
        <w:rPr/>
      </w:pPr>
      <w:r>
        <w:rPr/>
        <w:t>|        |   +-------------------- Columns 14 - 20 comprise the filesize field.</w:t>
      </w:r>
    </w:p>
    <w:p>
      <w:pPr>
        <w:pStyle w:val="PreformattedText"/>
        <w:bidi w:val="0"/>
        <w:jc w:val="left"/>
        <w:rPr/>
      </w:pPr>
      <w:r>
        <w:rPr/>
        <w:t>|        |                         This field must be right justified.</w:t>
      </w:r>
    </w:p>
    <w:p>
      <w:pPr>
        <w:pStyle w:val="PreformattedText"/>
        <w:bidi w:val="0"/>
        <w:jc w:val="left"/>
        <w:rPr/>
      </w:pPr>
      <w:r>
        <w:rPr/>
        <w:t>|        +------------------------ Columns 10 - 12 comprise the filespec</w:t>
      </w:r>
    </w:p>
    <w:p>
      <w:pPr>
        <w:pStyle w:val="PreformattedText"/>
        <w:bidi w:val="0"/>
        <w:jc w:val="left"/>
        <w:rPr/>
      </w:pPr>
      <w:r>
        <w:rPr/>
        <w:t>|                                  EXTension (if any) field.  It must be</w:t>
      </w:r>
    </w:p>
    <w:p>
      <w:pPr>
        <w:pStyle w:val="PreformattedText"/>
        <w:bidi w:val="0"/>
        <w:jc w:val="left"/>
        <w:rPr/>
      </w:pPr>
      <w:r>
        <w:rPr/>
        <w:t>|                                  left justified.</w:t>
      </w:r>
    </w:p>
    <w:p>
      <w:pPr>
        <w:pStyle w:val="PreformattedText"/>
        <w:bidi w:val="0"/>
        <w:jc w:val="left"/>
        <w:rPr/>
      </w:pPr>
      <w:r>
        <w:rPr/>
        <w:t>+--------------------------------- Columns 1 - 8 comprise the filenam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9, 13, 21, 30 and 33 MUST contain only spaces (ASCII 32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"header"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's description line(s) must start in column 10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up to column 79.  COLUMN 80 MUST BE BLANK.  Columns 1-9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paces.  Auntie will shrink these 9 spaces to a TAB and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nding out through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no blank lines.  Auntie will automatically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 before and following the file description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pecs entries in columns 1 thru 12 must be in strict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not just alphabetic order.  BBSMERG.EXE and MAKRNDIR.EX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new files in this ord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n-description entries must be in all UPPERCASE.  This ap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spec, the extension, and the CAtegory field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r information beginning in column 34 may be in mixed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minimum, the following MUST be in a beginning DI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Ext # Bytes Upl Date CA Uploader</w:t>
      </w:r>
    </w:p>
    <w:p>
      <w:pPr>
        <w:pStyle w:val="PreformattedText"/>
        <w:bidi w:val="0"/>
        <w:jc w:val="left"/>
        <w:rPr/>
      </w:pPr>
      <w:r>
        <w:rPr/>
        <w:t>-------- --- ------- -------- -- ----------------------------------------------</w:t>
      </w:r>
    </w:p>
    <w:p>
      <w:pPr>
        <w:pStyle w:val="PreformattedText"/>
        <w:bidi w:val="0"/>
        <w:jc w:val="left"/>
        <w:rPr/>
      </w:pPr>
      <w:r>
        <w:rPr/>
        <w:t>DIR                0  7-04-92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is OPTIONAL, DIR ZIP is mandatory  BBSMERG.EXE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he filesize and upload date if it finds a DIR entry.</w:t>
      </w:r>
    </w:p>
    <w:p>
      <w:pPr>
        <w:pStyle w:val="PreformattedText"/>
        <w:bidi w:val="0"/>
        <w:jc w:val="left"/>
        <w:rPr/>
      </w:pPr>
      <w:r>
        <w:rPr/>
        <w:t>DIR      LZH       0  7-04-92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 want here  BBSMERG.EXE will always update the file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pload date whenever is is run.  This DIR      LZH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)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ZIP in the above example is interchangeable with LZH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is the two "*"'s in the CAtegory field which forces Aunt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the associated DIR entry when listed. 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to call attention to special files you migh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you've any doubts about how you've set your DIR file up,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STDIR.EXE.  It'll test your DIR's format and log any error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xt file called DIR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ful utility to create a DIR file from files in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ubdirectories is MAKULDIR.EXE. This program will re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ubdir and write it to UPLOAD.DIR in Auntie's DI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PLOAD.DIR file may then be merged into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ndy entry to include in your DIR file is a sub header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 Ext # Bytes Upl Date CA Uploader</w:t>
      </w:r>
    </w:p>
    <w:p>
      <w:pPr>
        <w:pStyle w:val="PreformattedText"/>
        <w:bidi w:val="0"/>
        <w:jc w:val="left"/>
        <w:rPr/>
      </w:pPr>
      <w:r>
        <w:rPr/>
        <w:t>-------- --- ------- -------- -- ----------------------------------------------</w:t>
      </w:r>
    </w:p>
    <w:p>
      <w:pPr>
        <w:pStyle w:val="PreformattedText"/>
        <w:bidi w:val="0"/>
        <w:jc w:val="left"/>
        <w:rPr/>
      </w:pPr>
      <w:r>
        <w:rPr/>
        <w:t>*                     7-04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IRectory from the Walnut Creek BBS.  Walnut Creek, California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[510]-937-0156  PCP: CAOAK.  SysOps: Wes &amp; Wilma Meier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"*" with an ASCII 1 (^A) character, a happyfac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using a "filespec" beginning with an ASCII 1 wa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is entry to always be the first one seen.  BBSMER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 the date field to the current date whenev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s a "filespec" which begins with an ASCII 1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"**" in the category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lines in a DIR file is 3276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.3  Notes on merging new uploads, BBSMERG and MAKR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er supplied description entered by the user when up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is stored in UPLOAD.DIR in the proper format. 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 caller's right MArgin from whatever it is to 71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n uploa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adds new upload headers and descriptions to the to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PLOAD.DIR, so entries are in reverse chronological order - new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create UPLOAD.DIR if it doesn't exist when an uplo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 makes backup copies of UPLOAD.DIR (as UPLOAD.BAK) and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DIR.BAK) in the BACKUP_path.  Simply REName these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 from a disk I/O error during a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edit the descriptions in UPLOAD.DIR as needed and BBSM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ormat them.  Bu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UTION:  NO line in UPLOAD.DIR may be longer than 128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even if your text editor supports longer lines. 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lines will be truncated.  In addition, no more than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description lin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erging the UPLOAD.DIR entries, BBSMERG will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's system date for the Upload Date regardless of the d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DIR.  To override this feature, run BBSMERG with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rgument of "N":  BBSMER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esting new uploads, but before running BBSMERG, you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onvert ZIP files to LZH (or vice versa) or opt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.  Run RESIZDIR U (Note the "U") to update th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sizes in the upload_path, then run BBSMERG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SIZDIR.EX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BBSMERG is done, you should then run MAKRNDIR.EXE, which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DIR.RND and the various .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BSMERG ONLY if you have files pending in UPLOAD.DIR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edit your DIR file and then run MAKRNDIR to updat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AKRNDIR will delete TOPTEN.IND, so it will be necessa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run the WhatsHot function to recreate it with fre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MAKRNDIR will prompt you to d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run WHatshot st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4  MAKUL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 is a handy utility for new AuntieOps which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a disk or subdirectory and create an outpu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D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MAKULDIR outfile mask | @mas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ommand-line arguments are optional.  If omitted, OU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UPLOAD.DIR and MASK become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       MAKULDIR  D:\DL1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ULDIR  NEWDIR E:\FOO\BAR\*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ULDIR  NEWDIR @file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should use the default OUTFILE, UPLOAD.DIR, and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ath\*.*.  The trailing "*.*" must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optionally supply a text file containing a list (one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ine) of file masks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 will read the FAT for all files matching the mask and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filespecs, sizes and filedates.  The two character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written as "??" and the first-line description fiel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ed with "This File's Descri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completed, you should rename your OUTFILE to UPLOAD.DIR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 N.  Omit the command-line "N" argument if you wish BBSM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current system date.  You run BBSMERG on an existing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the bare-bones one supplied with your copy of Au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BSMERG can handle an unlimited number of "new" files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PLOAD.DIR file, but do make sure the lines are less than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aracters in length (preferably less than 80) and that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ntry has no more than 99 description lines.  I recommend us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ord processor or text editor to preformat the descriptions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column 10 and end at column 79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run MAKRNDIR until you have populated your new DIR file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 as many times as needed to convert all the files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the files have been merged into DIR, you should the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??"'s to reflect the proper category for each file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!:  Descriptions must begin in column 10 and may extend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79.  Column 80 _MUST_ be blank.  You may have as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lines as you want in the DI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(UPLOAD.DIR is limited to 99, max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with the appearance of your DIR file, run RESIZDI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DIR.LZH/ZIP entry and then run MAKRN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.5  File 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keeps track of the number of times a file in DI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nd the date of the last download.  This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the fil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formation is stored in a file called FILEHIST.RND.  MAKR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is file whenever new files are added or removed from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s on EDITHIST, LISTHIST and UPDTH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Notes on CALLERS and TEMP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important/interesting events that occur during an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are recorded in a temporary file called TEMPCALL. 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is done, Auntie appends CALLERS (or, on multinod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n) onto TEMPCALL, deletes CALLERS, then renames TEMP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  This is how the reverse chronological order is main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must exist, even as a 0 byte file.  Auntie will create i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n't found 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The CALLERS and TEMPCALL files must NEVER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irectory, so make certain that your TEMP_pat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from your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analyzes the CALLERS file for a variety of para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SCII character in column 3 is a code used internal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ysOps will need to rename the CALLERS.n files to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run AUNT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their access set higher than the default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to append a "*" to the end of a download record in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WNLOAD.TXT for all files downloaded that do NOT exis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file.  The WhatsHot function takes note of it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uch downloads.  This protects your private files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ed by W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line utility PRUNCALL.EXE may be used to easily dele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cessary ASCII 157 (a yen symbol) informational entr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  See the section on PRUNCALL for more details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Scripts Questionn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llows for two types of QUESTIONNAIRES:  The mandatory log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(SysOp configurable) an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ticipate in a script, the caller has to enter SCR..SCRIPT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mplement scripts, you must have set up a file in your RO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SCRIPT, .8 or .C, which i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 QUESTIONNAIRES Available on the WC-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Membership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Application for admittance to the Cooking Fo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Life Members Club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t up a data file in your RW_path called SCRIPT.DAT which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ntry corresponding to the SCRIPT.* files' entries. 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same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EMAPP.Q         , C:\MEMAPP.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UNTIE\COOKAPP.Q , C:\AUNTIE\COOKAPP.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UNTIE\LIFEAPP.Q , C:\AUNTIE\LIFEAPP.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UNTIE\GENQUES.Q , C:\AUNTIE\GENQUE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QUESTIONFILE , ANSWERFILE.  The comma is required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, spacing and capitalization are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These filespecs MUST include a drive\path\ if they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ther than your defaul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question file is the same as the for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at logon.  All lines ending with a "!" are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.  Those ending with a "?" are sent as input promp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(s) are stored temporarily in a fil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SWERS.TMP (which Auntie automatically creates and delet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estionnaire has been completed, this file gets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answer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 example (MEMAPP.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for applying for membership on the WC-BBS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your real name (FIRST LAST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your street address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your City, STate and ZIP cod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your business hours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your home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id you hear about WC-BBS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it.  I'll leave you a message when I've validated you, �.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 sample answerfile (MEMAPP.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 Blow on 7-04-1992 @ 17:32: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real name (FIRST LAST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Joe B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street address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123 Elm 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City, STate and ZIP cod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Walnut Creek, CA 945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business hours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510-555-96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home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510-555-01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How did you hear about the WC-BBS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rom the AUNTLIST on Randy Young's ATT-PAC BBS in Dublin, 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 BAR on 7-04-1992 @ 17:35: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real name (FIRST LAST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It's really Joseph Odrzywolsk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street address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100 Mococo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City, STate and ZIP code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Martinez, CA 9455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business hours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510-555-78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What is your home phone number (include area code)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510-555-65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How did you hear about the WC-BBC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From Wilma Meier's A-P BBS.  She keeps a list of Auntie boa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saw yours and thought I'd call it.  &lt;*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*&gt; Answers longer than 80 characters will not wrap as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  Ones longer than 255 characters will be trunc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takes no actions whether the user answers all the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(unlike the forced questionnaire which won't allow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until all the questions have been answ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...SCRIPT[;n] works in local mod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 limit to the number of script questionnair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EXTERNA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allows you to create your own special commands by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text file containing the commands, allowed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and DOS actions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ONFIG.EXE's Filespecs area to tell Auntie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file.  I use I:\COMMAND.FIL for mine.  I:\ is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file is a comma delimited text file containing on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command with four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1 is the actual command as typed into Au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eld 2 contains the access level(s) users must have in order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external command.  See section 4.3, ACCESS Fields in DO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nonyms and External Command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3 is a DOUBLE QUOTED valid DOS command.  The doubl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") are stripped.  Any leading and trailing spaces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field are also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4 contains a valid DOS filespec (including a path) which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exists after the command in field 3 is executed, will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This file will be deleted after it has been sent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ed DOS command (field 3) is null ("") . This is a hand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n external command send a text file from the RO_pat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i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THREE commas per line separating these four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eld, the return file, is optional.  If omitted, field 4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comma must st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and trailing spaces are stripped and every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, 12 , "dir c:\auntie\uploads&gt;i:\retfile" , i:\r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rnal ULS command will perform a DIR on my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redirecting its output to a file called RETFILE o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, I:.  Once done, this file is shown and then deleted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12, or higher, users may ru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, 25= , "coldboot" 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^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ould allow anyone with access=25, or a SysOp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batch file or program called COLDBOOT.  No return fil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pecified, but the trailing comma must still be present. 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at an optional equals sign in the access field tells Aunti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nly callers with EXACTLY that access level (or 255) may ru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 , 1 , "c:\auntie\today\todaypc2 nocolor nopause nowa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c:\auntie\today&gt;i:\today.txt" , i:\to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r stacks additional commands at the Auntie prompt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dded to the field 3 DOS command as space separated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, 12 , "direct" ,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a user types "directory ; c:  ; /w" or "directory ; c:  /w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batch file, DIREC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%1 %2&gt;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"direct c:  /w" would be sent to DOS, which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DIRECT.BAT, redirecting its output to file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opening a DOOR, where Auntie shuts down completely,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executed as a SHELL to DOS after Switch! or SHROOM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program memory to disk or EMS.  This somewhat lim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vailable to the external command.  If more is needed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wi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a subroutine called no_comprendo which is ac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 command (at the three main prompts) is issued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nderstood.  The check for an external command is perform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, so external commands are, in effect,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running the external command, Auntie will crea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EXTERNAL.DTA in the default subdirectory: the RW_pat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ode systems or the TEMP_path for multinode.  EXTERNAL.D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plain text file containing information the external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need.  See the section below on EXTERNAL.DTA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 Command SYNony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ynonym file allows the re-definition of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ommands, the assignment of access levels to Aunti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mbination of stacked commands and messages into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 option in the FILESPECS section (line 99 in BBSWES.CF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onfigure a file/pathspec which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and comments.  I use I:\SYN.LST.  Drive I:\ is my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read at init-time and all synonyms ar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Up to 99 SYNS are allowed.  Any extra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out of the entries in the SYN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REMARK        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REMARK          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/ EnteredCommand / ReplacementCommand(s) / Optional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and trailing spaces are stripped as each line is rea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en beginning with a ";" or "'" is ignored.  Han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ing your file.  Blank line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**MUST** contain three (3) slash (/) charac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wo fields must be entered.  The remaining two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first field contains the access level(s) users must have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SYN.  See section 4.3, ACCESS Fields in DOORS, Synony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ternal Command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field is the input command.  If this command match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user entered, the command(s) (may be stacked) in the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re used as a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th field is an optional comment which is sent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ccurs.  Leading spaces in this field are not stripped n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pitalized.  You may highlight all or part of this commen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240 or ASCII 241 metacharacters and use the ASCII 230 (mu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character to substitute the call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whenever an ASCII 156 (the British pound ster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) is encountered, a CR/LF pair is sent.  When an ASCII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platinum symbol) is found, the "Press Enter to Continue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yntax checking is performed on the non '; lines in the list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nd and 3rd fields are stripped of leading and trailing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both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entries *IS* significant!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Allow access 10 user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Substitute d f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/ d / d / Ok, �, you're allowed to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But don't allow users with lower access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Substitute a null "" for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/ d /  / Sorry, �, but you aren't allowed to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  ^ Remember, spaces ARE stripped, so this results i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se two SYNs were reversed, any access 10 user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ed from downloading because they would meet the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level for the sy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rd field may contain stacked commands and the extr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ed onto the command stack.  You may even call EXTERN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have an external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D , 255 , "qedit"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 and a SYN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/qedit/qe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yped "qedit ; c:\bbstart\bullet5" you'd exit to DOS, fir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and bring C:\BBSTART\BULLET5 into memor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 Be extremely careful when running synonyms such as Q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logged on remotely.  Unless you're running DOS' CTTY o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in something like DOORWAY mode, your remote session will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o a screeching halt as the remote computer sits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waiting for local keyboard entry.  This caveat appli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external comm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another example of a stacked SY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List new files from the MAI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/ nf / f ; n ; ; a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^ MUST have a space here for the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 highly recommend this NF sy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line length of a SYN list entry is 255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any leading spaces.  If you need to send a "comm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then this allows, you may use an ASCII 159 character (a fu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lower case f) to tell Auntie that the following tex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sent.  This file may contain a path and, in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which checks for ".8" and ".C" files is also called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t that f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:\NO-ULS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for trying, �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m getting short on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to a failure of one of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temporarily, I'm afrai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accept any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Thanks again for trying!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llow 255'ers to upload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/ u / u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... but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/ U // �  i:\no-ul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  ^ is the ALT-159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BEFORE the ALT-159 character (�) will be sent, any AF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sidered to be the file/pathspec, so be careful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accompanying SYNONYM.LST file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HOWSYN will display all the current synonym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shorte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syn/showsyn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Downloading in Loc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one or more files (via Mark, Browse, or D)ownloa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ell Auntie to "download" them, she'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files to disk.  Answer No and you'll continue onto DS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fail due to no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and you'll be prompted to specify a drive/path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or A:\myfiles\.  You can specify any legal drive and pat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ill be prompted to insert a new disk if the current one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is required that the user have selected the Zmodem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/Link protocols (even though they aren't actually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ould come in handy if you've a guest local user wh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on with Alt-U and wants to download some files onto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OORs" is a generic term describing a technique to end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run another program or routine from DO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ing a phone connection.  Once the DOORed-to program/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d, the BBS program is restarted and the user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where they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reinvent the wheel, Auntie handles DOORs in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compatible with Fred Clark's PCBoard BBS program,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0, as long as only the PCBOARD.SYS file is needed.  DOO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quire other PCB files will probably not run under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third-party door conversion routine such as Door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may call DOORs or be called AS a DOOR from hersel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Running DOORs from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DOORs from Auntie, Auntie must be started up vi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.  I use one called RUNANT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AN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endaunt del enda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asd del as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nt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asd DOODA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Substitute DOODAH with whatever batch or program file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to run.  Note:  The test for the existence of ASD *must*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performed BEFORE testing for ENDAUNT since Auntie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create ENDAUNT on auto-shut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ist endaunt goto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enda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-byte file ENDAUNT is created when you exit Auntie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END, 13, 6, Alt-D, Alt-X, Alt-F10 or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ero-byte file ASD is created when Auntie ends via an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.  Note that ENDAUNT is also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DOORs, create a text file called DOORS (.8 and 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also supported).  This file will be shown whenev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(OP to OPEN) or DOOR (DO to DOOR) command is issued at any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It is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[ DOORs Available on the Walnut Creek BBS ]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Nirvana.  A Fantasy Text Adventu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ASF.  The Auntie Support Forum.  Available O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Auntie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lay Othello against othe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OORS (.8 or .C) is not found, Auntie reports that DOOR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this system.  These files must b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a text file called DOORS.DAT must be created in the RW_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RVANA,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F,,=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llo,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my_password,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_Door,my_password,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DOORS.DAT is doorname , password , access leve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oorname" must be a valid DOS filespec without an exten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th.  This is the name of the batch file which will run 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is optional and may be of any length.  If suppli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will be prompted to enter the password.  The comma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name and section access are required if the passwor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mitted.  The third field contains the access level(s) user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ave in order to open the DOOR.  See section 4.3, ACCESS Field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ORS, Synonyms and External Commands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above, any user can access Nirvana and Othello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th access=11 set (registered Auntie SysOps on my WC BBS)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SF and only a full SysOp can run the DOS or Rem_Door DO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pply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 think password protecting a DOOR to which only SysOps (25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ccess is useless since, if they know anything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Auntie, they could easily use the Files Area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3 to read DOORS.DAT to determine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"hide" DOORs by simply omitting their corresponding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S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"doorname" must have a corresponding batch file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The files must reside in the default directory:  the RW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ngle systems or the TEMP_path for multinode.  Note th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ubdir (its own TEMP_path) must have a copy.  This does me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d files, but avoids file sharing collision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RVANA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nirvan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rvana nirv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F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as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auntie.sys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xist door.bat then rem&gt;do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change to new tem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szlog=c:\asf\temp\dsz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change back to old temp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szlog=i:\dsz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ntie.sys c:\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auntie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restart the main Aunt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LLO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ntie.sys othello\pcboard.sys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ot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ip tfl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.sys c:\auntie.sys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Enable WATCHDOG here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Don't run this in LOCAL Mod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Type RETURN to return to Au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Returning to Auntie 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Disable WATCHDOG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_DO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do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DOOR program is known to be ill behaved on a multinod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, its files can't be shared), then the driving batch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odified to create (using REM&gt;filespec) a file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NAME.LOK in the common NODE_path prior to running the DO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it when done.  Auntie will not allow another n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such a locked DOOR.  The "DOORNAME" part of this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driving batch file's nam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LLO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We're in N:\AUNTIE\NODE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Lock this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&gt;I:\OTHELLO.L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ote that Auntie never reads a .LO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ntie.sys n:\othello\pcboard.sys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n:\othel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flip tfl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pcboard.sys n:\auntie\node2\auntie.sys&gt;n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n:\auntie\nod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Now unlock this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i:\othello.l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ntie opens a DOOR, she creates a file called DOOR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s the "doorname" in it.  For example, when opening AS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BAT would have "ASF" as its only entry.  Then, when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the RUNANT batch file detects the existence of DOO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ecu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AUNTIE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SYS is the file used to transport information from Aunti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OR program/routine and back.  It is creat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is opened and deleted once Auntie regains control an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 has read it for any changes the DOOR may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OOR programs won't pay any attention to this file but s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rvana (above) and Auntie, if being called as a DOO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SYS conforms to the excellent standard set by Fred Clark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version 14.0 of PCBoard.  It is a fixed length, 128 byte,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should never be edited.  If you plan on running Aunti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 under PCBoard, then your batch file should rename PCBOARD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UNTIE.SYS on entry and AUNTIE.SYS back to PCBOARD.SYS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programs expecting to find PCBOARD.SYS may be satis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UNTIE.SYS to PCBOARD.SYS prior to startup and rever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pon return.  See the sample OTHELLO.BAT (above)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are the field specifications for AUNTIE/PCBOARD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1-  2 Display On/Off ("-1"=on, " 0"=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3-  4 Printer On/Off ("-1"=on, " 0"=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  5-  6 Page Bell On/Off ("-1"=on, " 0"=o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7-  8 Caller Alarm On/Off ("-1"=on, " 0"=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    9-  9 Sysop Flag (N, X or 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 10- 11 Error Corrected Connect ("-1"=yes, " 0"=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   12- 12 Graphics Mode of Caller ("Y", "N", "7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13- 13 Node CHAT Status ("U" or "A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5   14- 18 BPS Rate to Open Modem Por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5   19- 23 BPS CONNECT rate of caller or "Loca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 24- 25 User's Database Record Number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15   26- 40 User's First Name Padded to 15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12   41- 52 Password of Caller padded to 12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 53- 54 Time User Logged on in Minutes Format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2   55- 56 Time used so far that day (0 or a -xx number)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5   57- 61 Time Caller Logged On (hh:mm form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 62- 63 Allowed time of user in minutes from PWRD file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64- 65 Allowed D/L Bytes from the PWRD file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1   66- 66 Area of the board user exi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5   67- 71 Areas of the board the user has be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72- 76 Area the user has done a "Y" comm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77- 78 Highest Area "Add Time" so far in minutes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2   79- 80 Upload/Sysop CHAT time credit so far that call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81- 84 Language being used ("    ", "FRE"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25   85-109 Complete Name of caller (first &amp; La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2  110-111 Calculated minutes remaining MKI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  112-112 The Node number of that ca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113-117 The scheduled event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18-119 Is the event time active?  ("-1"=yes, " 0"=n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0-121 Slide the event? ("-1"=yes, " 0"=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4  122-125 "Memorized" message number MKS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1  126-126 COM Port # (0-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127-128 "  "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   1-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ad by Auntie on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Updated by Aunti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lling Auntie as a door, either from herself or PCBoard, 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her ancillary files must reside in subdirectories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ing routine's.  In addition, a file called DOOR.B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 in the called Auntie's RW_path.  It is the existenc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hat triggers her to act AS a door.  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exist door.bat then rem&gt;do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ASF.BAT, above.  This will create DOOR.BAT if it does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  The contents of DOOR.BAT are not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untie is acting as a DOOR and a user logs off, she will ask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sh to R)eturn to the calling board or L)ogoff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eturn.  Comm is dropped if logging off and, in either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copy of Auntie terminates.  The batch file (ASF.B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) restores the original setup and execute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t is the existence of AUNTIE.SYS in the main Aunti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_path which triggers her to act as if being returned-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ing started up initially.  The DOOR's driver bat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never delete or rename AUNTIE.SYS in the main RW_pa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_path, if running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iting to a DOOR, Auntie updates the caller's user recor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f they were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ability to call herself as a DOOR gives you the opportun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up separate "Forums", such as I do with the Aunti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, with limited or full access.  Each Forum may have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 and downloads DIRectory.  If you set up the Foru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TH properly, its users may also access the main 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copy of AUNTIE.EXE need be present if the DOS PATH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ory where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UPDTUSE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4.3  ACCESS Fields in DOORS, Synonyms and Externa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though DOORs are used in the following examples, thi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pplies equally to the access fields of Synonyms and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 If there is only one number in an access field, then only use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at access level or higher may acces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 If a single number is preceded or followed by an equals sign (=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n only users with that EXACT access (or 255) may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the access field contains two or more numbers separated b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ast one space, then only users with those EXACT access level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ult,,1                ' Anyone can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ult,,10               ' Only access = 10 or higher can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ult,,=5               ' ONLY Access = 5 users can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ult,,2 7 33           ' ONLY Access = 2 OR 7 OR 33 ca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ay you have an Adult Forum available only to access=5 callers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sOp Forum available only to access=7 folks.  How do you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sOp Tom, an adult, to get into the Adult Forum?  How do you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enage SysOp Ann?  Simp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= 1:  Average caller. 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= 5:  All Ad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= 7:  All SysO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 = 9:  All Adul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dult,,5 9   Allow ANY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sOp,,7 9   Allow ANY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ince SysOp Tom is an adult with access=9, he can get onto the Ad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rum, but teenage SysOp Ann, with access=7, can't.  Both of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 get onto the SysOp 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4.4  Sending Multiple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 of the text files Auntie sends to users are handled by a cen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outine.  Files in this category include the menus, bulleti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ptional logon and logoff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allows you to send more than one file at a time.  Any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urned over to the send-a-text-file routine which begins with "@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ll be treated as a list of files.  This file is opened in sh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ode and each of its component files will be sent in ord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ntries in this file should be in D:\PATH\FILESPEC.EXT format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could be handy if you want to send more than one file at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r logoff.  Again, ANY file beginning with "@" will be tre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manner, so the optional files in external commands or synony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uld also ac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Automatic Shut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's Connect Times/Chat/Etc. section you wer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setting a time when the board would go down for a ti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to occur; and Automatic Shutdown, or ASD.  A negativ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eat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ctive, a caller who's session could overlap the ASD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time-allowed reduced accordingly and will be sent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ASD.TIM as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create a zero byte file called ASD in the RW_path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ting down automatically.  Your driving batch file may act o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nce.  See the sample RUNANT.BAT in the DOOR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untie uses a 3 minute "window of opportunit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hutdown feature.  If the task you run during an AS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within this timeframe, then you should add som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delay routine to make it not rerun RUNANT.BAT until at leas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from the configured ASD have elapsed.  There are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es which either delay for a specified duration or unt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ime has been reached.  Eg, BATCH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a simple ASD, then it will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, however, it is disabled in CONFIG then Auntie will look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le called NEXTASD.TIM in the default path (the temp_pat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ultinode systems or the rw_path on sing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EXTASD.TIM is a simple text file containing a date o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and a time on the second.  The date MUST be in MM-DD-YY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M-DD-YYYY format.  The time must be in HH:MM or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07-04-1992" and " 7- 4-92" are acceptable:  "7-4-92" and "7-04-9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ren't.  In other words, the first two characters are interpre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month, the 4th &amp; 5th as the day and the last two a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the time is valid and the date is either today or tomorrow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time is used for the ASD.  Auntie will interpret a "*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rst line of NEXTASD.TIM as meaning "today" so it will ru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ime specified on line 2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system allows you to have MULTIPLE ASD's during the day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first event writes a new NEXTASD.TIM for the second event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ll be used.  Event n can set up event n+1, etc.  The las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hould reset NEXTASD.TIM back to the first event/A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re is a utility called MAKASDAT.EXE which takes two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rguments, separated by a space, and places the first one i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ne of NEXTASD.TIM and the second one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ample:  makasdat 07-04-1992 16:35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KASDAT performs no error checking other than to determine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rguments were passed, so make sure the dates and times ar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oper order an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Multinode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release 51_0, Auntie now supports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has been tested on a Novell LAN and while running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Deck's DESQview and should run on similar systems. 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test was performed under Microsoft Windows 3.1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ointing results.  I recommend NOT using it.  Auntie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under IBM's OS/2, version 2.0, but performa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onizing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multinode, you must have a separate copy of BBSWES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ode which resides in the subdirectory you hav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at particular node's TEMP_path.  In addition, each nod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ed into this subdirectory unlike a single system where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ogged into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:\AUNTIE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NODE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NO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W_path in all NODEs' BBSWES.CFG files must be the s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:\AUNTIE", in the examples above.  That is, the RW_pat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to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Auntie's other files must reside where they would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's TEMP_path must contain copies of any DOOR driving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untie is coded to open all of her files in shared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f them require additional protection to avoid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isions".  Auntie will read and write small, 1 by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?.LOK files in the common NODE_path.  The contents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 0 or 1, will let other nodes know that the file in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being written-to.  Auntie will automatically create these .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f they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comments in the section on DOORs for information on loc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 behaved DO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odes must be down and at your system's prompt befo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Auntie's utility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Running Auntie Unde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courtesy of Mike Forest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relevan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ckson, 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956-8215 (Node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1-957-0843 (N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untie under DESQview requires at least 1 megabyte of L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Expanded Memory (or its predecessor, EEMS), Large Page-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and DESQview 2.01 or higher.  Additionally, it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n't be attempted on less than a 12 MHz 286, and eve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to be too slow to ask users to put up with.  "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frame support" means, on a 286, that you've disabled al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K of conventional memory and have enabled backfilling from 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have an expanded memory partition large enough to ru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copy of Auntie if you can't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imum recommended configuration is a 386/16 or a 286/20 with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ga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the latest version of DESQview, v2.40, and QEMM-3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6.00 or QRAM (for a 286) are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herboard memory on a 286 in excess of 1024K is exTE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converted to LIM 4.0 memory.  A 286 using the Chips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ologies NEAT chipset provides such support, and your CMOS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let you assign Conventional, Extended and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  For DV, create as much EMS as you can, with no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256K (or less) conventional.  You will also need an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r, which should have been supplied with your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contain the letters EMM.SYS i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286 doesn't provide hardware and software support for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, you'll need a memory expansion board with hardware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as well as an Expanded Memory Manager (EMM) that is specif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80386 has hardware LIM 4.0 and large page-frame support bui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fore needs only an EMM to run.  No backfilling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emory can be mapped anywhere, down to 0K.  Since mother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xpansion card memory on a 386 is still exTENded memory, i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onverted by the EMM to EMS.  While most 386's come with gen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M drivers, Quarterdeck's QEMM-386 and Qualitas's 386MAX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make more use of all the memor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minimum, then, Auntie needs a 286/12 with 256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therboard and an expanded memory board with at least 1 meg o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MS -- 2 to 4 megs -- will save the SysOp a lot of heada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faster machine will be easier on the users.  A 386 like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t least 2 megs, and since the choice on most motherboar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1 meg or 4, 4 megs is a good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and VGA adapters on a 286 can't be used because they ea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the system area (640-1024K) that DV needs.  They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be configured as CGA and prevented from using video memor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000-B800 (Quarterdeck's NOEGA.COM or Chris Dunford's EEMEGA.S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EMRAM20 archive can do this), or, better, replaced with a c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, Herc clone or MDA card.  (Again, this doesn't apply to 386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its complete mappability, although not using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V and using VIDRAM.COM can make an extra 96K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in extended and expanded memory, as well as ste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-step instructions on maximizing memory for multitask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 for different system configurations, are covered extens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ESQview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 Single Node Auntie in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untie in the background as a single node on an 8 MHz 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3.5 meg EMS (backfilling to 256K) was noticeably sluggish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so that callers mentioned it several times.  I don't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a machine that slow.  Consequently I did this as litt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, only when I really needed to do something els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while Auntie was up.  I kept separate AUTOEXEC/CONFIG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unning Auntie under DV and for running Auntie alo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ll by itself induces a certain amount of drag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even when one copy of Auntie is the only app running;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e this by running something like Norton's SI in a DV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ut from under DV.  If your intention is to use DESQview s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 computer for other things, I'd still recommend kee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DV setup handy for the times when you can give Auntie the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you have lots of memory and a very fast machine,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able to change memory usage from a non-DV Auntie to a 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  Trim down RAM disks and caches, for example, when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V.  This may require a separate set of RUNANT.B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files.  If, for example, you have room for AUNTIE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R files on a RAM disk without DV, you might not under it (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room to run anything else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 Multinode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uns well in a multiple-node environment.  At he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I'd recommend a *minimum* of 540K for each Auntie wind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f you can afford it.  (A typical 386 with VGA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EMS partitions of 560-576K under DV.  If you have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0K as "Largest Available EMS," check your setup.  Under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, a partition of 576K is easily achievable.)  A smaller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 than 512K risks the possibility of losing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utilities like USERSUB called from the Message Rea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ysop Function 8. Depending on your system's resources and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set things up you might wish to increase this.  At 54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ting to use Switch! when calling DSZ must be enabled, no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's sake but for M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's performance will be greatly enhanced if you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EMS in each Auntie window for Switch! to use. 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witch! needs depends on how much memory Auntie is us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K should suffice.  Watch for Switch!'s black on white "banner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1 of your screen when shelling to DOS.  If you see it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have sufficient memory to switch to EMS and is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its file on disk (RAM or fix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.1   CONFIG.SYS &amp;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 down your CONFIG.SYS and AUTOEXEC.BAT files and get rid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ssential device drivers and TSR's.  In particular DO NOT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driver before loading DV, because it won't be recogniz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will just waste memory; load an ANSI driver in each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Quarterdeck's QEMM 386 or QRAM for a 286, or Qualita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^Max, are strongly recommended to allow you to load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and TSRs into unused system memory (640-1024K) and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MS-DOS 5.0 and DR-DOS 6.0 can also load device driver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, but QEMM is more efficient and works bette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.  In particular, it's more efficient to let DESQview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 Memory Area (1024K-1087K) than to load DOS 5.0 t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V will use all 64K, while DOS only uses 40-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RAM disk for the RO files (menus, help files, AUNTEXT.R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, and also use a fast, large disk cache.  A disk cache r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rive by tracks, so defrag your hard drive a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oot.  I use Multisoft's Super PC Kwik cache and RAM disk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RAM drive is dynamic and borrows memory from the c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RAMDrive and SMARTDrive will also work, as will Fr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ing's freeware EMMCACHE and the shareware RAM disk, Nifty Jame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ous EEMS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set an enormous environment space - bigger than you'll 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  In the course of opening and closing windows under DV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find your environment space suddenly vanis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possible CONFIG.SYS for a 4-meg system under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QEMM.SYS RAM ROM ARAM=B000-B0FF I=0C00-0F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CC00-CDFF X=CE00-CEFF X=D000-D0FF I=F800-F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nstalls QEMM and maps all ROMs into RAM; converts un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 RAM into useable memory; includes and excludes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memory based on the QEMM Analysis procedure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se settings on your own system; follow the 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alysis instructions very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1 C:\DRIVERS\DMDRVR.B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Required device driver, loaded into high RAM area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4 C:\DRIVERS\MOUSE.SYS /Y /S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ystem resource, loaded into high RAM area 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PCKWIK\PCKRAMD.SYS /S: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800K reserved for RA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You actually need 40 or 50 file handles, but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mplished in AUTOEXEC with the QEMM program FILES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ould set this as low as FILES=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S=1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Reduces DOS's default FCBS of 4,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dditional buffers loaded in AUTOEXEC with BUFFERS.C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k cache greatly reduces the need for many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top DOS 3.3 from allocating default STACKS=9,128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Qview manages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=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ctually DMDRVR.BIN and PCKRAMD.SYS take care of this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have any additional or SUBSTed drives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this high with QEMM's LASTDRI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=C:\COMMAND.COM /E:640 /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I wouldn't go lower than this.  If you start having pa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 or DESQview can't find COMMAND.COM investig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ronment and see if your COMSPEC is still vali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, increase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AUTOEXEC.BAT to go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:\QEMM;D:\AUNTIE;C:\BATCH;C:\DOS;C:\PCKW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/R:1 C:\DOS\SH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HARE.EXE !!MUST!! be loaded or *.LOK files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and your message base will be chewe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/R:1 C:\QEMM\FILES=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/R:1 C:\QEMM\FCBS=8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QEMM\LOADHI /R:1 C:\QEMM\BUFFERS=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QEMM utilities load DOS config params into hig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CKWIK\SUPERPCK /S:1536 /O+ /Q+ /G+ /T: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 1.5 meg disk cache, up to 550K of which will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M disk.  The /T:8 parameter makes PCKwik us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-sector buffer rather than a full track, uses less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 slight performance expense.  This is not loaded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it won't fit, but it takes up only 11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G:\TE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G:\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RAM drive paths for Aun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OPT=rrm8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ZONE=3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wo DSZ environment variables.  DO NOT set DSZLOG=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UTOEXEC.BAT.  Remember that to DSZ, upper and low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*are* signific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LIB=D:\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ORPCH=PC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wo variables used by doors:  LIB is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UN30.EXE and DOORPCH needs to know what kind of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DAY=D:\AUNTIE\2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ath for TODAY's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OPY D:\AUNTIE\RO\*.* G:\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atch copy the RO files to the RAM disk.  These take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49K on my system, and DOS eats another 50K or so, leav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0K free for multinode conference log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OPTUNE\OPTUNE C: /ON SNA /E COM EXE BAT 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frags drive c:.  Actually my autoexec file defrag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r physical logical drives on each boot.  Recommended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use a disk cac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ESQview MUST be started from the drive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.  This calls DV.BAT in the root directory of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, which changes to the DV subdirectory and then runs D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8-meg configuration under MS-DOS 5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QEMM386.SYS RAM I=0C00-0FFF I=F000-F8FF DMA=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B: the dma=64 parameter helps with floppy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1 C:\DRIVERS\MOUSE.SYS /Y /S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1 C:\DRIVERS\X00.SYS E 2 DV F=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,0,9600 B,1,38400 T=1024 R=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2 C:\DOS\SETV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R:2 C:\PCKWIK\PCKRAMD.SYS /S:2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Much larger RAM disk can hold all the RO files, the 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TEMP_pat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=C:\QEMM\LOADHI.COM /TSR /R:2 C:\DOS\SHARE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est to use the install= option if using DOS 4 or hig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=C:\QEMM\LOADHI.COM /TSR /R:2 C:\DOS\DOSKEY.EXE /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DOS's new command recall and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=C:\QEMM\LOADHI.COM /TSR /R:1 C:\DOS\PUSH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Handy old PC Mag utility saves path info in batch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S=1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=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DOS=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Better to let DV use the HMA than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=C:\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nfiguration the AUTOEXEC.BAT is similar to the one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e size of the PCKWIK cache is increased to 3.5 me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e best memory utilization is a balancing act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akes trial and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 DV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Qview Setup program, run by typing SETUP in the d:\D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by opening "Setup DESQview" from the Open menu,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ystem parameters, some of which can be changed on the 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V is running, and some of which ca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screen in the Setup program is the Adv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  Performance Settings screen.  Run the Setup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for Advanced Options, and hit "P" for Performance. 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Processing Time (in Clock Tick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eground:   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: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Usage (in 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Memory: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Buffer for EMS: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e communications?    (Y/N)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swapping of programs? (Y/N)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 printer contention?  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field     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 menu   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          &lt;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 Processing Time:  MUST be equal.  A value of 2 works well o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/20, although the DV manual recommends not less than 3.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cks 18.2 times per second regardless of what kind of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; a faster processor can accomplish more in a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lice than a slower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 a smaller timeslice makes the operation appear smo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degrades overall system performance.  A value of 3/3 or 4/4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might be preferable.  Here again, trial and error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running a single node in the background, with o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cal node, set timeslicing to give Aunti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approximately twice that of the foreground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/8.  Use the Change a Program or Tune Performance menu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your online copy of Auntie NOT share the CPU when sh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oreground.  This will allow Auntie to run full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DV by herself, and degrade performance only margi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need to open another window.  (In this setup it'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, not the callers, who's at a disadvant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:  17K for Common Memory is the default in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; you needn't change what DV gives you (unless you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-mode fonts such as VGAFONTS; in that case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Common Memory to ~30K.  Be careful because too mu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size of available part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Buffer for EMS can be set to 0 on a 386.  On a 286 you'll ne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0-12K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 communications:  This setting means DESQview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o serial port activity in the context of timesli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recommended for any high-speed communications and I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s to help performance generally.  It may, however,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r even lockups on some clones.  Experiment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.1  Auntie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two screens from my A1-PIF.DV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............: Auntie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Use on Open Menu: A1                 Memory Size (in K): 5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..: d:\auntie\node1\aud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: d:\auntie\node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ize text/graphics (Y,N,T).....: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s serial ports (Y,N,1,2)..........: [1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 for advanced options           Press &lt;-+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:  This is the name of the batch file you us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 like DSZLOG and to load an ANSI driver in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ndow.  It finishes by calling RUNANTn.BAT and is not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ut once when the window is initially opened.  It must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on; this tells DV to spawn a new copy of COMMAND.CO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:  This entry logs you into the appropriate TEMP_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where you MUST start individ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  It is important these be set like this.  Especially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tualize text/graphics" to "T" instead of the default "Y"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results in much faster local screenwrites.  (386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Memory (in K)...:   0 Maximum Program Memory Size (in K)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Buffer Size.....:1000 Maximum Expanded Memory Size (in K):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Pages: 1  Graphics Pages: 0 Initial Mode:  Interrupts: 00 to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Height:  25     Starting Height:  25    Starting Row...: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Width.:  80     Starting Width.:  80    Starting Column: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..:  ONLY1.S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on exit (Y,N,blank).....:[N] Uses its own colors.............:[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Close Window command....:[N] Runs in background (Y,N,blank)..:[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math coprocessor.........:[N] Keyboard conflict (0-F).........:[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CPU when foreground.....:[Y] Share EGA when foreground/zoomed:[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wapped out (Y,N,blank):[N] Protection level (0-3)..........: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 for standard options            Press &lt;-+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Buffer Size:  It's convenient to assign macros to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much like ANSI keyboard reassignment.  I use F9 to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subdirectory and run RUNANTn, in case I've shut dow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but left the window open.  The center key on the keypad spaw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node using the Desqview Open menu commands.  And F12 ex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th Alt-F10 and clos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Expanded Memory Size:  Set this to 256K for Switch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Program:  ONLY1.SHP is a DV-specific program from Quarterd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events more than one instance of a window from ope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andy if you've ever tried to open two Node 1's.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Quarterdeck's BBS, on CompuServe and on the A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entries down to the last section ar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N THE LAST SECTION ARE CRITICAL.  YOU MUST SET "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ut" to NO and "Runs in Background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ones you might change from what I have here are "Use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" (screen looks awful if you do, though); "Keyboard conflic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case you suspect a door of causing problems -- Auntie has non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Protection level" (for debugging if you suspect an ill-beh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).  See the DV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 AUDV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untie window when opened must set up its environment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-autoexec BEFORE calling Auntie.  At a minimum this is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you can SET DSZLOG=TEMP_path.  There are other TSRs and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you might wan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mine for Node 1, which I call AUDV1.BAT just to keep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FONT C:\DOS\RAMFONT\BIGSERIF.F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E:\AUNTIE\NODE1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PORT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NOD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OSSIL=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SPEED=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:\DRIVERS\NANSI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-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 /INT15 /SERIAL /TIMEPOLL /NKI /FREQ:32,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..\RO\ANSIFIX.TXT+..\RO\BULLET13.C E:\RO\BULLET13.C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resides in the D:\AUNTIE\NODE1 path which is logg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V before it runs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ile as a mini AUTOEXEC.  Install a text font, if you li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environment variables here.  DSZPORT is useful in ca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 to run DSZ while shelled from Auntie.  The NODE, FOSS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variables are useful in batch files, of which more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.1 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recommends using DVANSI.COM, which is 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behaved, if very slow, in multitasking environments.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of DV 2.26, however, I found I could install NANSI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utility DEVICE.COM.  "Writes directly to screen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rtualize Text/Graphics" must be set like I've outlined abo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NSI to work.  Faster screen writes seem to help overall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, although NANSI will conflict with DOORWAY i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s.  RAW.COM works particularly well with NANSI and sp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up that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eople haven't had good luck with NANSI under DV, howev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-specific version called DNANSI seems to work better in that ca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ermits no keyboard reassignment and is much faster than DV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.2  TAME &amp; Auntie's SLIC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 is an excellent shareware utility for DV.  It releases a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pplication that's just polling the keyboard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the foreground app have almost full flight.  It'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wo parts:  TAME-RES.COM is a small TSR that must be loa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V window you want to use it in; TAME.EXE then sets the 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Those in the batch file above work best for me;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TAMETUNE.BAT to figure out the best setting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s fully DV-aware and includes a SysOp-configu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SLICE, for controlling how often she gives up a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lice in DV.  Since other programs that will run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ndow are not so clever, however, striking a bala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SLICE value and one for TAME takes some work.  Seem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wo setups work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version of TAME is 2.61; it's available on the AS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and from the Powersoft BBS, (404) 928-92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  Aunti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.1  CONFIG/BBSWES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changes need to be made in CONFIG to get Auntie running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setup.  Make new subdirectories under your RW_PATH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de you plan to run.  These will be your DEFAULT_Paths;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, where various files are extracted and TEMPCALL.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may be configured elsewhere (like a RAM disk)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call them NODE1, NODE2, and NODE3.  Copy BBSWES.CF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W_PATH and run CONFIG in each subdirectory, or, if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from scratch, just run CONFIG in each node path.  (NB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hat the RW_PATH be in your DOS path.)  Chang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 in CONFIG to the appropriate new subdirectory and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options.  That's about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examples of the two critical screens in 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rive E = RAM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CONFIG: Paths and Subdirectories 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ad Write .......................................... D:\AUNTIE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ad Only ................................ E:\RO\; D:\AUNTIE\RO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ownload .. C:\BB\AD\; C:\BB\BB\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C:\BB\CO\; C:\BB\DB\; D:\BB\DS\; C:\BB\ED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Upload ........................................... D:\AUNTIE\UL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emporary ..................................... E:\AUNTIE\NODE1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R Files ............................................... E:\RW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ackup .......................................... C:\AUNTIE\BAK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N-Wanted Uploads .................................. D:\NOWANT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th to AUNTEXT.RND ..................................... E:\RO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Help files path ......................................... E:\RO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th to SubDir Used by Switch! ......................... C:\BIN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th to SubDir Used for MultiNode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SEnd and COnference Room Files ......... E:\TEMP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ath to Downloadable Files Not Listed in DIR .. E:\AUNTIE\NODE1\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ave Changes and End (*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d Without Saving Changes (Esc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 Menu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CONFIG: Multinode Operations 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his Node's Number ........................................... 1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des Supported .............................................. 3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hared Files Lockout Time (Seconds) ......................... 30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rNode Chatting (SEnd) is Allowed ...................... TRU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InterNode COnferencing is Allowed ......................... TRU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nd/COnference Files Timing Delay Value (0-32767) ......... 200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end a 'Who's On' Report at Logon ......................... TRUE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ave Changes and End (*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d Without Saving Changes (Esc)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in Menu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.2  Path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structure of my \AUNTIE directory and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2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DO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NOD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|--PCB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+--PCB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|--PCB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+--PCB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NOD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|--PCB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+--PCB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--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|     |---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+---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B12 and PCB14 subdirectories in each node are t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different versions of PCBOARD.DAT for use by door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-PCB converter, and replace individual branches of the sam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sential contents of the node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DV1.BAT   - Node-specific batch file used by DESQ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 - Each node must have its own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1.BAT - No difference from a single-node RUNANT.BAT except 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 nam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you may include batch files for DOORS in ea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OR, using the replaceable parameters NODE, FOSS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mentioned above, you can use one copy of a DOOR batch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W_path (main Aunti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BAT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.BAT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RDER.BAT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SPLAT.BAT  \ __ Node-specific batch files for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HESS.BAT 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LIP.BAT  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.3  Multinode DOORs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must find DOORS.DAT in the RW_PATH.  Additionally,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or all doors set up in DOORS.DAT must exist in the RW_PAT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node subdirectory in which you wish to support do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eads the name of the DOOR into DOOR.BAT and runs DOO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urrently logged nod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that write to common data files should, in general, be 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"rem &gt;D:\PATH\DOORNAME.LOK" and "del D:\PATH\DOORNAME.LOK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ing batch files will cause Auntie to send the message "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is in use by another node."  (D:\PATH represents the "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 Used for MultiNode SEnd and COnference Room Files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 and Subdirectories menu in CONFIG; a RAM disk is recommend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newer doors support shared access to data files, however;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approaches you can take to setting up doors.  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the appropriate batch file for every door in every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--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             ECHO OFF                 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NTIE.SYS..    COPY AUNTIE.SYS..        COPY AUNTIE.SY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-PCB 1 14 30 0     AU-PCB 2 14 30 0         AU-PCB 3 14 3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URDER            CD\MURDER                CD\MU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RDER MURDER1.CFG   MURDER MURDER2.CFG       MURDER MURDER3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UNTIE\NODE1      CD\AUNTIE\NODE2          CD\AUNTIE\NODE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1              RUNANT2                  RUNAN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so forth.  Obviously, if you have lots of doors and lo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, this can get old in a h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look first in the DEFAULT (logged) directory for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tching the name in DOORS.DAT.  If it's not there, she'll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RW_path (should be the parent directory) for on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use ONE batch file in place of the three abov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NTIE.SY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-PCB %NODE% 14 3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U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RDER MURDER%NODE%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UNTIE\NODE%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of course, you've set the DOS environment variable NOD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de 1's initializing AUDV1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work okay for most doors.  There might be problems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doors from your local node; if it's Node 3 you might get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ccessing a non-existent COM3.  In that case, just pu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copy for your local node in the default directory.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which operate at different speeds might also cause problem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environment variable can solv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e exception is a door like MURDER MOTEL, which, lik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doors that use QB's comm routines, won't operat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,400 bps.  A program called FORCE384 solves that for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QB doors, but such extreme measures require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for the door on the fast modem.)  Doors that don't per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named .CFG files and use a default unspecifi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an extra step.  PIESPLAT is an example.  .CFG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-specific information must be created and then copi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ile before the door is run.  Here's PIESPLAT.BAT from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&gt;E:\TEMP\PIESPLAT.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NTIE.SYS PCB12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PCB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-PCB %NODE% 12 3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THER COM%PORT% D:\AUNTIE\NODE%NODE%\PCB12\PCBOARD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\AUNTIE\NODE%NODE%\PCB12\CALLINFO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PIE%NODE%.CFG PIE.CFG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%PORT% /E:ON /O:T /L: /B: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:D:\AUNTIE\NODE%NODE%\PCB12 /V:B /P:PIESPL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UNTIE\NODE%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\AUNTIE\RO\BULLET12 E:\RO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E:\TEMP\PIESPLAT.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%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%PORT% variable has been used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NODE% variable, in case they happen to be different.  %FOSSIL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another usefu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your doors from each node carefully.  A wrong pathnam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can result in a caller exiting Auntie on COM2 and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ing on COM1, sending both nodes into hyper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.4  Multinode Auntie FORU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pecial case an Auntie Forum does not need locking a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by all nodes at any time.  To convert a Forum, mere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structure a mirror of the main \AUNTIE path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ain-board BBSWES.CFG to the corresponding FORUM path. 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um-specific paths (RW_PATH, TEMP_PATH, RO_PATH, help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ths, etc.) and the shared paths and multinode op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d over from the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orum batch file, then, has a one-to-one correspond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subdirectories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UNTIE.SYS E:\FORUM\NODE%NODE%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FORUM\NODE%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OOR.BAT REM&gt;DOOR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E:\FORUM\NODE%NODE%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AUNTIE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D:\AUNTIE\NODE%NODE%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UNTIE\NODE%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%NOD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7 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 E (Edit Users, Sysop Function 8) and USERSUB F (Se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, Sysop Function 12) can be safely run from any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or called by the SysOp logged onto a local n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 P (Pack Users File), however, MUST be run from the RW_PA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fore you CAN'T use Sysop Function 10  (Otherwise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gets created in the node subdirectory).  You should never 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file when any nodes 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ception of USERSUB E, all utilities must be run with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shut down.  Run MSGMAINT P from the RW_PATH and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's options for message AutoDeletion and user particip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 agree with the copies in the nod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with USERSUB E with nodes online, however, because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logs on while you're editing the user's file a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lation coul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still needs to find a file called CALLERS, so it won't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batch file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ALLERS1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RO\BULLET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ALLERS CALLERS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ALLERS2 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TMPST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ALLERS CALLERS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MPSTATS&gt;&gt;RO\BULLET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TMP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8  Problems - DSZ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y tests of a multinode Auntie calling DSZ directly resul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erence with the other com port.  The version of DSZ 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11-90 improves DESQview support and should be the one you us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one node doesn't accept input from the com port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s running DSZ, there are several options that migh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et separate serial cards for each com 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ive DSZ the "portx" command on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ter is the most difficult but it works well.  It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n environment variable to tell the batch file which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running under (put this in AUDVx.BAT as SET DPORT=n); rena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 or DSZ.EXE to XDSZ.*; and parsing Auntie's command li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portx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n example of DSZ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DPORT%==2 GOTO 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SZ PORTX 3F8,4 %1 %2 PQ0 PV1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DSZ PORTX 02F8,3 PQ0 PV1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de 2 is locked at its maximum speed you'll need to add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"shifts" and "sp [maxspeed] est 0", and let Auntie's %1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sp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Installing and Configuring Auntie on a Novel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courtesy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ael B. Bun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geist BBS (713) 530-1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st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and is based on prior work by Al Kalian and Tim B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an be run very successfully on a Novell network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offers some tips on how to set it up and assume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ad the installation and configuration instruction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i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hing to mention up front is that if you are running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fileserver and intend to use it as a node,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ure that the COM port to be used has not been assig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GEN for use by a network printer.  Also, I do not suggest tr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bove 2400 baud on the non-dedicated workstation as NE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uns in the background, will be stealing a lot of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bog down DSZ an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1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You must be logged in as SUPERVISOR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you need to map a unique drive for Auntie.  F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, it will be called "N:".  If you are running Netware 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or 386 3.xx, I suggest creating a directory called BBS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P ROOT to map a drive with BBS as the "root"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management a lot easier as the AUNTIE directory will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only directory on this drive.  Once the Read/Wri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NTIE) has been created, you will need to set up a SEARCH dr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NTI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mapped the drives, copy the AUNTI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the root directory of the drive on which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.  Now, run the AUNTIE install program as normal. 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the appropriate utility files (DSZ, Kermit, Jmodem, etc)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AUNTIE directory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installing a "base" Auntie system, you will n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NODE directories off of the AUNTIE directory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m NODE1, NODE2, etc.  In addition, you will need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rap" directory under the AUNTIE directory for the 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files that Auntie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it might look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\AUNTIE------------+  (configured as the common RW_pa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NODE1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\  Network Specific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NODE2    &gt; configured as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  /  TEMP_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ocal ??) +----NODE3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SC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ndatory) +----B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al)  +----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al)  +----NO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ile that *MUST* be in the NODEx directorie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BSWES.CFG for the different Nodes.  Additional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of each of your door batch files will need to be plac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x directories.  The contents of Door batch files are discu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re detail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of the directories have been created and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have been installed, you will need to FLA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directories as SRW (Shareable, Read/Write)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need to create a special GROUP, say BBS, and have the nod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the group.  Additionally, you need to grant full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to the BBS group (RWOCDPSM) as Auntie will need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directories off of the main AUNTIE and NODEx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is by setting the Group Security Equivalenc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the BBS group has been defined and the access righ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you will need to create individual login names for the n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that you do not use passwords on the node lo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em without a password allows them to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log back in after a power failure.  You will also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login scripts (samples below) for each of the nodes.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you issue a CASTOFF command before starting up Aun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isable the BROADCAST messages that are guaranteed to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up so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2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you will need to log to the directory of the first node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to tell Auntie some special things about your network. 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re described in detail in the installation/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in the beginning of the manual. 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, copy the new BBSWES.CFG file to all of the other 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and log to each and run CONFIG again.  Mod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BBSWES.CFG's as necessary to reflect the NODE #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tting you wish to be unique between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:  You must be in the NODEx directory when running CONF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ONFIG setting which will require special att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 Shutdown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lan on running MSGMAINT or USERSUB from within your A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you will need to bring down all of the nodes or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ING VIOLATION errors that will lock Auntie up.  We have se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so that one of the nodes comes down about one minute earli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nodes and creates creates a temporary file. 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nodes come down and one of them actually does the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thers sit in a loop checking for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.  When the node doing the maintenance finishe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the temporary file thus allowing the other nodes to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of the ASD.BAT files for a two node system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3  Sample CONFIG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FIG: Multinode Opera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ode's Number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Supported 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Files Lockout Time (Seconds) 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de Chatting (SEnd) is Allowed ........................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de COnferencing is Allowed ...........................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COnference Files Timing Delay Value (0-32767)............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and End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Without Saving Changes (Es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NFIG: Paths and Subdirecto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rite ............................................ N:\AUNTIE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Only .......................................... N:\AUNTIE\RO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.................. N:\AUNTIE\;N:\AUNTIE\UL\;N:\AUNTIE\D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............................................. N:\AUNTIE\UL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....................................... N:\AUNTIE\NODE2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Files ............................................. N:\AUNTIE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............................................ N:\AUNTIE\BAK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anted Uploads ............................. N:\AUNTIE\NOWANT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AUNTEXT.RND ...............................  N:\AUNTIE\RO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files path ...................................  N:\AUNTIE\RO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SubDir Used by Switch! .................. N:\AUNTIE\SCRA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to Use for MultiNode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ference Room Files ................. N:\AUNTIE\SCRA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hanges and End (*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Without Saving Changes (Es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4 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workstation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             Waiting for 4.0 minutes...Press any key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MAN WAITFOR 04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PX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3 &gt;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:\;N:\AUNTIE;N:\AUNTIE\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N:\AUNTIE\NODE2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JMODEM=SHU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BATCHMAN is used to pause the booting of the wor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This is necessary so that in the event of a power failu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s allowed to come up before the workstations do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will pause the booting process will work fine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eate a SHELL.CFG to do the same thing.  The rest of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procedure is pretty straight forward.  You can either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here or in the file that fires up Aunti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5  Other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 NODE2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|NODE 2|$_$p$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AUNTIE\NODE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N:\AUNTIE\NODE2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Script For User NOD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isplay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n:=sys/aunt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z:=sys/publi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del 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Trustee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Names                 Trustee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BS               | |  | |SYS:PUBLIC             | [R O   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|  | |SYS:AUNTIE             | [RWOCDPS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|  | |SYS:UTILS              | [R O   S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ASD.BAT for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1 AS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MAINT.TMP N:\AUNTIE\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:\AUNTIE\RO\MAINT.TMP GO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UNTIE\NOD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2 AS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Begin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End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N:\AUNTIE\RO\MAINT.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.6  Further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we have found that it works very well to se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containing the Node ID.  Doing this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your batch files to be identical for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 to work off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SYSTEM LOGIN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P_STATION=012312312 THEN DOS SET AUNODE="NODE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P_STATION=043223423 THEN DOS SET AUNODE="NODE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x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N:\AUNTIE\%AUNODE%\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UNTIE\%AU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s:  (especially door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DOORS\FLI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LIP %AUNODE%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AUNTIE\%AUNODE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been successfully running Auntie under Novell for we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years.  It has proven to be a very reliable and s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and has given us very few problems.  We have not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ever we do have a problem, 99% of the time it is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SHARING VIOLATION of one sort or another, or a BROADC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as sent to the nodes.  Probably the most delicate par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etup are the Auto Shutdown (ASD.BAT) files.  I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 that you be very careful of what, how and when you do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m.  Start off with a simple one and add a line or tw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and pay close attention to how it affects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Files and File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Aunti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, like all BBSware, uses many different external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Most of the text files used may (and should) be ed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ect your board's pers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files/programs Auntie uses alo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hich need to be edited are indicated by a trailing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l executable program files (.COM, .BAT or .EXE) may re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here on your system's disks as long as your DOS PATH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m.  Only one copy of each file, including AUNTIE.EX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ODEn  (n = node 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s created in the path configured as the NODE_path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SEnd messages to other nodes or are in the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similar to CONFIG.EXE.  This program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nipulate the data contained in the ACCESS.nnn (.1 - .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nnn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(s) containing information which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untie treats users with varying ACCESS levels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which deals specifically with these files.  Use ACCESS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/or manipulate these files.  RW_path on single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 on multi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EX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ed length index file created by MAKRNDIR.EXE and used by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locate files in DIR.RND.  Never edit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nswers to the optional user questionnaire get appen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lain text file.  Do with it what you want.  It will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byte file created in the default path whenever Auntie g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her preset automatic shutdown routin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hutdowns for more information on the AS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DTIME.TX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_path plain text file is sent if a caller's session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 past the time configured for an ASD (auto shutdown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hould explain their reduction in connect-time.  Th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reduction for an ASD overrides any prime-time allowan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 in place.  This file is not needed if you have no A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COL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tility which allows you change the colors of the various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ssage headers and DIR listings as well as the system fore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ckground colors.  It modifies the contents of AUNTEXT.RN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DOWN.TX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lain text file exists in your RO_path, then Aunt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t at logon just before she would normally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ir name.  Once sent, she drops the caller and recyc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handy feature if you want to take your boar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(while replacing a bad hard disk, for example), yet 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llers know what's going on.  Hopefully you'll n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but it's here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, AUNTEXT.RND and MAKANTX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mewhat plain text file which contains most (but not all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literals formerly hard coded into AUNTIE.EXE. 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to free up internal string space.  In addition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some degree of freedom over what Auntie sends to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used by Auntie but, instead, is the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ANTXT.EXE which creates AUNTEXT.RND, an 80 byte fixed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ile which Auntie does read for the strings she nee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.RND must reside in your AUNTEXT_path.  See above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paths a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the contents of AUNTEXT and then "compile"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.RND by running MAKANTXT.EXE.  Don't forget to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AUNTEXT.RND file to the AUNTEXT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EVER** delete lines from AUN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EVER** add lines to AUN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NEVER** rearrange the order of lines in AUNT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ing spaces in AUNTEXT lines are significant.  Trailing 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limited by a double quote mark (") which is stripped pri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callers documentation.  You should make this fil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ing and refer your us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rogram.  Just type AUNTIE to fire it up.  Press ESC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screen to enter local mode or type Auntie&lt;enter&gt;&lt;enter&gt;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UNTIE LOC will also bring Auntie up in local mode and m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in handy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AUNTIE G will cause her to come up with the DV "gei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ust "drive" Auntie from a batch file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s.  See the section on DOORs, above, for a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AN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automatically created by Auntie when opening a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tains information about the caller, comm parameters an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erial the DOOR program may or may not us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SO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SysOp documentation. 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provides you with a report of interesting statistics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read from the CALLERS file.  In addition, i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reates histograms showing system utilization by hour of th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d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's report makes for an interesting BULLETIN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the report to a file by simply appending the file's nam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NTSTAT C:\AUNTIE\RO_PATH\BULLET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also produces "Bulletins Read" and "DOORs Opened"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STAT.EXE produces and maintains STATGRAF.DAT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lotted with GRAFUS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routine which checks out your setup.  Run thi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created BBSWES.CFG with CONFIG.EXE and set up all y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s.  You must be logged into the path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whe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!!  Always run this checkout program before running a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new Auntie setup!  If it gives you ANY "not"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issing!" reports, then it's VERY likely your setu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 is your first line of defense against improper setups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henever Auntie reports errors to see if your setup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ASCII main menu.  This is the "native" filespec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Native files are sent to users with GRaphics and ANSI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r if the corresponding .8 or .C fil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graphic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l ".8" and ".C" files are optional but will be us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 If not, the native filespec is used.  ".8"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users with GRaphics on and ANSI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graphics main menu.  Sent only to users with ANSI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nus must be in the RO (Read Only)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CMENU, .8 and 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FMENU, .8 and 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rogram that merges the entries in UPLOAD.DIR into 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.EXE automatically creates DIR.BAK and UPLOAD.BAK from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PLOAD.DIR.  May be run standalone and is called by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function 4.  Use BBSMERG N to bypass the rout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s the upload date with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file read by Auntie and created and manipul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.  Although normally edited by CONFIG, you may edi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an editor.  This can be handy when you want to chan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ownload_path.  Just be careful to NOT delete, ad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rrange the order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must resid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ULL, .8 and .C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rief Bulletin.  It will be shown only once to those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yet read it or via the B;B command.  The only users wh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is file are new users and those who last logged on befo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reated.  Ie, it is this file's CREATION date a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etermines whether or not it is shown.  It must be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ultinode systems, the brief bulletin files MUST be of the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ULLnn.*, where nn = the node number (don't use leading zero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ust reside in the RO_path.  This allows each node to hav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brief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30.EXE and BRUN45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QuickBASIC run-time modules.  These must resid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pointed-to by your DOS PATH statement or i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AUNTIE.EXE requires BRUN30.  Most of th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need BRUN45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nn, .8 and .C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1 through BULLET99 may be used.  The number of BULLET fil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CONFIG.EXE.  Up to 99 BULLET??.* files are allow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separate ".8" and ".C" files as well and Auntie will s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one.  Bulletins must be stored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.8 and .C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llet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ulletins and bulletin menus should b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lain text file is the BBS log.  The special symbols in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are used by both AUNTSTAT.EXE and Auntie for a variety of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culations.  This file is what's shown when a SysOp does a 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;R command.  LIST is used in local mode.  Non SysOps requ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R or U;R only see those lines which do NOT begin with a spac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s appended to any download line showing a download by a user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ccess greater than the default set by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CALLERS *never* stops growing, so you should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r entries periodically.  For example, I only mainta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 14 days of entries on the WC-BBS.  See TEMPCAL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UNCALL.EXE.  CALLERS is created 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ultinode systems individual files of the form CALLERS.n, where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ode number, will be kept 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utility to change the #Callers value stored in record 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S.TXT.  Useful if you've lost your message base f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orrible r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DL.1S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Auntie to not allow new users to downlo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ent to them at logon. 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DL.2ND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ent whenever a user who is not allowed to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 to do so. 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DEX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xed length index file created by MAKRNDIR.EXE and used by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locate files in DIR.RND.  Never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, .8 and .C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tegories list.  Used for L)ist, DIR, etc.  All CAT.*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A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external routine called by Auntie whenever O)perator or Y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s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AT.EXE must reside somewhere in your DOS PATH.  You can min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delay as it loads by placing it on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capture of chat sessions created in the RW_path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SysOp hits ^C during a chat session or if you have configu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ave it turned on automatically when chat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program to convert HELP????.TXT files to .RND and .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CONTEXT SENSITIVE HELP, above,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configuration program.  Creates and maintains BBSWES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un this program prior to running Auntie for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See abov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 plain text fortune cookie file which may be edi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.  Run COOKIE a second time to recreate the new COOKIE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record length file used by Auntie.  When run, this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 in the same directory as COOKIE.R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tune Cookies list.  This is a BINARY file.  Don't edi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WP or text editor but, rather, run COOKIE.EXE to edit it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UBDAT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allows you to change callers'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s based on their ACCESS level.  Handy when conver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ubscription board or Forum's USERS file to a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WCOLO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utility which allows you to configure the colors of your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aiting screen.  This program must be run from the same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BSWES.CFG sits in.  It reads and writes to line 1257 in AUNTEX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ll update your copy of AUNTEXT.RND in the Auntext_path. 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 copy it from there to where it's normally stor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ext_path is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plain text directory file.  Edit it all you want BU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areful to maintain its special format.  BBSMER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s/updates this file by inserting entri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DIR text file.  MAKRNDIR.EXE reads this file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DIR.RND file and the .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 that with CONFIG you may name this directory file to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other than "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 "DIR     " entry within DIR is optional.  If pres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MERG.EXE will automatically update its date and size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IR     LZH" or ZIP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All the filespec entries in DIR *MUST* be in strict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, otherwise both BBSMERG and MAKRNDIR will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gibberish.  When in doubt, run DIRSRT12.COM.  Als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ULDIR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HECK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reads your DIR file then checks to se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le entry actually exists in one of your download path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tracking down those "missing download" reports in CAL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opposite of ISIN-DI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LZH or ZIP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ompressed by BBSMERG.EXE calling PKZIP or LHA.  BBSMERG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updates the date and siz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R      LZH",  or "DIR      Z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 DIR.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dex pointing to ASCII ordered entries in DIR.RND. 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KRNDIR.EXE.  Must be in the DIR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random access DIRectory created by MAKRNDIR.EXE.  Do not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  DIR.RND and the five *.IND files must be in the 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RT12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ern Buerg utility to sort an Auntie DIR file in different w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e the accompanying DIRSRT11.DOC file.  This file must be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S PATH and is required by BBSMER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-CATS, .8 and .C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load CAtegories lists.  Edit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, .8, .C and .DA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ORs menu.  See the section above which addresses the subj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  These files MUST be in the RO_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uck Forsberg's latest version of DSZ.COM.  All file trans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HS/Link, Kermit, JMODEM and MPT) are funneled through DS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gister your copy with Omen Technology in Portl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uses features available only to registered copies of DS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run version 0223(1989)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untie never calls dsz.COM, but simply DSZ with no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l free to use the cross compiled DSZ.EXE if it g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 performance on your system, or use a special DSZ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under certain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TEMP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temporary file created by DSZ.  You MUST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=I:\DSZ.LOG in your environment.  Substitute my "I:\"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 path you have configured as your TEMPORA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Due to a glitch in DOS, you must NOT have spaces o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f the equals sign in this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rks:     SET DSZLOG=d:\temp_path\DSZ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n't:   SET DSZLOG = d:\temp_path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H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allows you to edi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IST.RND file.  All nodes must be done when runn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See FILEHIST, LISTHIST and UPDT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A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byte file created by Auntie when you exit via END, 13, 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, Alt-X, Alt-F10 or F1.  The existence of this file t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riving batch file to end to DOS.  See the section on DO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D.TX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which, if it exists in the RO_path, will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er who's subscription to your board has expired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OUT and the section above which addresses sub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in text file created in the default subdirectory by Aunti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command handler.  It contains information which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 examine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An integer in the range 1-32767 pointing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file record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The caller's logon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Will contain either "Local" if in local mode or the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odem-to-modem)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Either an "E" for even parity or an "N" for no par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The caller's (or SysOp's) High Messag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6: The caller's (or SysOp's) ZIPM counter number (0-$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7: The caller's SSONE value.  0 if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8: The seconds remaining for the caller'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dditional information is needed, the external routi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the USERS record and/or BBSWE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gaining control from the external command, Aunti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examine the contents of EXTERNAL.DTA.  Lines may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ne begins with at least "HMP", then the number which fo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used to update the caller's High Message Po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"hmp 1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ne begins with "PML", then the number which follows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to update the caller's Personal Messages Left field i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record.  Example: "PML 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ne begins with "MES", then Auntie's internal "message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last logon" counter will be incremented by the valu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it.  Example "mes 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ne begins with "ADD" then any string following it i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o the SMA routine as "ON" ; " aa bb cc dd etc" ; "E" which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message section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line begins with "DRO" (Recall that Auntie's "exa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" routine only pays attention to the fir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then any string following this item is passed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routine as "OFF" ; " aa bb cc dd etc" ; "E" which causes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ections to be deleted or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usual, spacing and capitalization are unimportant.  Numb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tegers (0-3276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HIST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17 byte fixed record length file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NDIR and updated by Auntie whenever a file in DIR is down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DITHIST, LISTHIST and UPDTH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INFO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(can be run while other nodes are live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s information about the distribution of you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files across your various categories.  FILEINFO's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port will go to a file specified via the command-line.  It outpu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a plain text file in the RW_path called FILEINFO.TXT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-line file is specified.  This file can make an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V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 Buerg's latest release of FileView.  Used by the VIe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Vern normally releases this program named with it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FV140.COM.  You must rename it to FV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FUSE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FUSER is a utility which reads the USERGRAF.DAT file, upd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UB after packing the USERS file, and graphs the number of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ersu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FUSER uses EGA/VGA graphics and one of those adapt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fter USERGRAF.DAT has at least 9 days of data, GRAFUSER will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phing a rolling 7-day average.  Similarly, after more than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ays of data has been accumulated, it will graph a rolling 30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FUSER is auto-scaling and will adapt to up to 10000 data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(~27.4 years).  It will handle any file which contains data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M-DD-yyYY , nnnn           (8 or 10 character dates and up to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t defaults to USERGRAF.DAT as its data filespec, but will accep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-line argument for a different file:  GRAFUSER STATGR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a command-line filespec doesn't have an extension, ".DAT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STAT.EXE produces STATGRAF.DAT which may be plot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RAF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TXT, .IND and 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XT SENSITIVE HELP files.  The .TXT files may be edi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mpiled to the .INDs and .RNDs with COMPHELP.EXE.  The 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.IND files must reside in the HELP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01 - HELP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text help files.  They must be in the HELP_path.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ysOps may delete HELP07 since it is specific to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.COM (or 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Richard Johnson's JMODEM protoco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not included in the Auntie package.  You must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parately and register your copy with Mr.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IN-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checks the directory of eac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paths then sees if they are also listed in your DI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e opposite of DIRCHECK.EXE.  Handy for weeding out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Kermit protocol driver and must exist as KERMI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download MSKRM301, or later, and rename the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This program will not detect a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CALR.N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unning multinode, Auntie will update this file in the RW_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ntents are used to display the last caller's name and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on the Call Waiting screen.  This is a fixed record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you may LIST, but should never edit.  Auntie will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shi's latest version (LHA213 as of this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TES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tch file used when Auntie calls LHA.  Must reside where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 Buerg's latest version of LIST.  Used by various func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he Main and Files Areas.  Used only in local mode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with V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H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to list your download files' history bas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ored in FILEHIST.RND.  Many optional output report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.  Very handy for determining which files aren't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.  See EDITHIST, FILEHIST and UPDT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N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the DIR text file and creates the binary DIR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well as the .INDex files and FILEHIST.R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KSECTS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Compiles" your SECTIONS.TXT message sections header fil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RND.  It creates SECTIONS.RND in the default subdir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ke sure you copy it to one of your RO_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MAKULDIR section under Operation; Files MAINTEN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 is a handy utility for new AuntieOps which will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a disk or subdirectory and create an output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DI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MAKULDIR out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command-line arguments are optional.  If omitted, OU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UPLOAD.DIR and MASK become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         MAKULDIR D:\DL1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ULDIR NEWDIR E:\FOO\BAR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index file.  Auntie will create this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tomatically.  Binary file.  Don't edit.  These 165 byt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header information for each message along with po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SSAGES.TXT where the text of the messages is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record length (do NOT edit!) file containing the tex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Record #1 of this file contains information speci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. 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to move all messages in one section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all it really does is change one byte in th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DEX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essages index file automatically maintained by Aunti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kept in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ile will be automatically created (or REcreated)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IND if it doesn't exist.  This can prove handy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eaven forbid!) your message base somehow beco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acking utility.  May be run standalone and is call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Area SysOp function 3.  Messages are only marked for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untie.  MSGMAINT actually deletes their record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IND and .TXT.  You may run this program from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ssuing a "MSGMAINT P" command.  The "P" command-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passes the prompts to continue.  You may optionally append "p=nn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mmand line, where nnn is the number of messages whic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purged before purging actually takes place.  Prevents ju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2 messages from being purged each time you run MSGM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 may also be "programmed" to not autopurge messag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create a plain text file called DONTPURG.L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from which you run MSGMAINT, usually the RW_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e it with section numbers, one per line, you don'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purged.  Blank lines and lines beginning with non-numeric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arks) are allowed.  Only valid values in the range of 1 to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pted.  The order of these entries is unimpor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le can be opened, MSGMAINT will read its cont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te an internal array against which it will test for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essages ordinarily destined for autopurge will be dele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essages marked for deletion from within Auntie herself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protected by an entry in DONTPURG.LST and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ide effect of this feature is that your message base could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ith messages in protected sections.  It will be necess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unprotect these sections and allow them to be purg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nnnnnn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(s) created by use of the DUmp command to store a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k file in local mode.  The nnnnnnn is the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NDSECT.LST (MANDatory SEC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this file exists in one of your configured ReadOnly paths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 logs on or relogs from having run a DOOR, Auntie will rea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r a list of message section numbers which, if allow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's record, will be automatically turned on.  The forma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file is one section number (1-255) per line and/or many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, comma delimited.  Anything else is ignored.  This filespe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line 1327 of AUNTEXT and may be changed if you desire.  I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 include a path since Auntie looks for it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M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MD (Message Doctor) allows you to examine in detail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within an Auntie MESSAGES.IND messages header file.  Thi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show you proble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MD expects to find a MESSAGES.IND file in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.  It does not access MESSAGES.TXT.  If a BBSWES.CFG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found, it will be read for your preferred colors and cursor sh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unlike most of the Auntie utilities, it isn't require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look at a target MESSAGES.IND file 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 (or on a floppy) other then your ReadWrite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program, just hit enter or enter a record # of 0 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greater than the highest record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read at least one record, you may then use the N)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cord command.  This writes all nulls to the record which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MSGMAINT's packing routine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Nulled at least one record, you may then use the F)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Fix will copy all valid records over to a new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.IND.NEW which may then be RENamed to MESSAGES.TXT.  You nee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this file since it still points to valid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TXT.  However, if you do not pack it, make sure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MSGINDEX.IND file prior to rerunning Auntie.  S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performs the following tests to see if a recor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message number must be positive.  Ie, &gt;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message section must be in the range 1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its 7 and 8 in the flags must be fa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arent message number must be zero or positive.  Ie, &gt;=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beginning record (in MESSAGES.TXT) pointer must b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equal to the ending pointer.  Both must be posi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difference between these two pointers must be less than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number of replies must be in the range 0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TAT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to display interesting stats about yo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If a valid path/filespec is appended on the command-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SGSTATS' output will be dumped to that file as well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 welcome message.  Edit for your BBS.  RO_path.  The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was written by Bob Blacher, a Washington, DC, attor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BS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ex file containing the names of new callers and poin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records in USERS.  This file gets written to every tim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logs on.  USERSUB's packing routine "merges" these new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USERS.IND and deletes NEWUSERS.IND.  I recommend you pa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 at least 2-3 times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DEDIS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multinode utility reads the various CALLERS.n files and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percentage of calls to each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NLOAD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RO_path plain text file which is sent to callers who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during a no download blackout tim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OF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filter program by Curtis Little which strips ^Z's (end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rkers) from files being viewed with the VC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TX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lain text file exists in your RO_path, Auntie will se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caller just before the she asks the caller for their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UPLOAD.TXT (or whatever is in line 1135 of AUN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plain text file explaining your upload blackout period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ANT.FIL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ANT.FIL contains a list of files which you wish to preve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ed.  Wildcards are acceptable in this list 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parsed.  Each file, one per line, must be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pec.ext , "Reason for rej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MUST be two entries per line, comma delimited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n acceptable filespec with or without the "?" and/or "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.  The second entry, after the comma (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), is a quoted reason for rejection.  The quote mark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shown.  The total maximum line length is 255 character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ample NOWANT.FIL for some examples.  Capitalization and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railing spaces (outside of the quote marks) are ignor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entries is unimportant since the file is searched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 or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  Be very careful using this feature.  It's quite power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could easily block ALL uploads by simply 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* as one of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erspective upload filespec passes this test, it is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for existence in your NOWANT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ther of these checks are performed if the user is flagged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as a non-SysOp (type SYSOP or hit F2) to test your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42 in AUNTEXT contains the text sent if a file is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ANT_path.  Line 643 will be sent if your "reason for rejecti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NOWANT.FIL cannot be found or is blank ("").  This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' latest ZIP file compression program used by BBSMER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DIR.ZIP.  It's also used by the 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il Katz' ZIPfile extractor program, needed for the VC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the verification of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TIME.TX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RO_path text file which is sent to callers when they lo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"prime time".  No error is generated if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ex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SYS.TXT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lain text file sent to non-registered callers whe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your board to be a private system. 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PL.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upload descriptions of private-for-SysOp files get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create this in the RW_path as needed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only if you configure to allow users to download fil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merg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.WES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lain text file containing a list of files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from downloading.  One filespec per line.  Period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file name from the extension and capitaliz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 of version 5.12, Auntie no longer INTERNALLY protects an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o it is CRITICAL that you have a PRO.WES file populated with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ast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bswes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s          { Remember: the CALLERS.* files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s.           passwords of new callers.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s.N        { where N=node#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s.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            { Files without extensions should be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.             twice, the second time with a trailing period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.FIL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xt file containing one or more files which ar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.  Each line begins with the filename.exe, a comma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.  Capitalization and spacing, within reason,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a download specification is found in this fil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is requested.  The file cannot be downloaded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password.  This file should reside in the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CAL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used to remove "yen" coded informationa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CALLERS file.  These entries aren't needed by AUNTST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 its operation considerably.  PRUNCALL is included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s editors cannot easily accomplish such "pruning".  On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PRUNCALL will automatically detect and prune all CALLERS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CALLERS will be backed up in your Back_path as CALLERS.B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1 as CALLERS.B1, etc.  You must be logged into the RW_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UNCALL will also accept a command-line numeric argument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ke it prune out any entries greater then that many days 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ample:  pruncall 14.34 would result in a CALLERS file prune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 Yen comments and any entries 14.34 days older then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E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takes a text file of files to delet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IR file.  It will delete these file entries and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sociated descriptions.  The entries may be in mixed cas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either "FOO.bar" or "foo      BAR" format.  Als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ZAP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BBS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le of questions asked by Auntie at initial log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configured the system to do so.  Plain text file.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end with a ! are treated as statements and are just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Lines ending with a ? are questions and the resul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put is recorded in the file ANSWERS.BBS.  The us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n answer to each question before proceeding onto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e of this file is later then a caller's last logon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rflag 6 is off, then it will be sent. 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JECTUL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utility is used to remove a rejected upload from a USER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cord.  It decrements the #uploads counter and low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Kbytes-uploaded and hours-spent-uploading fields.  The net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raise the caller's rating back to where it was befor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 must run REJECTUL from a subdirectory containing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BSWES.CFG from which it can find your rating factors/expon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RW_Path to the USERS, USERS.IND and NEWUSERS.I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JECTUL takes a command-line input filespec but will default t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d REJECT.  This file is one you create and popula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(U)" line(s) copied from your up/download log file.  REJEC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ave as many lines as you wish and will ignore any that aren'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JECTUL opens all its files in shared mode and may be ru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your node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ntax:  REJECTUL [rejctfil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SG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allows you to renumber your messag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tarting numbers.  Users' high message poin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SETACC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utility which allows the SysOp to change all access=XX use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=YY.  If there exists a valid allowed sections mas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ccess=YY in SECTIONS.ACC, RESETACC will impose it on each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cord.  Any selected sections flags turned on in the user'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hich are not allowed in the new allowed sections mas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urned off.  All other selected section flags will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a proper mask in SECTIONS.ACC does not exist then only th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SysOp is also given the option of turning on all newly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owed section flags in the user's selected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DI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reads your DIR file entries, check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filesize against the actual size and, if different, corr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 entry.  Handy if you've gone through your download path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ned some of the files by reLZHing or ZIPping.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DIR will automatically RENAME a file if it differs only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.  That is, if FOO.ZIP is in the DIR, but you'v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LZH, RESIZDIR will rename it to LZH along with upd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.  LZH &lt;--&gt; ZIP conversions also take place.  Appen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" to the command line when starting RESIZDIR will force it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ecks on your UPLOAD.DIR file.  Handy at merg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FIL.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file used to store the contents of a messag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d to.  Auntie creates and deletes this fil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THM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resets all users' HMPs (High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s) to a specified value.  Useful &lt;?&gt; if you've trashe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OUT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ptional file which, if it exists in the RO_path, will b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ler who's subscription to your board will expire in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s.  See EXPIRED.TXT and the section above which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H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allows you to run the WHATSHOT progra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Auntie passes a very long command-line parameter 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EXE and RWH does this for you.  Handy for auto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, .8, .C and 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pertaining to the use of script questionnaires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bove which addresses this subject.  RO_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A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32 byte record length file containing 255 records.  Cre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aintained by ACCESS.EXE, it contains the default allowed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r callers with ACCESS=nnn (1-255).  It is used by USERSUB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mpose a new "mask" whenever you change a user's acces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doesn't read this file.  It must reside in the RW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D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64 byte binary file created and maintained by CONFIG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system default allowed sections and selected sections flag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ust reside in your RW path.  Auntie assigns these flags to al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TXT/.RND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TXT is a plain text file containing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 sections.  It MUST contain exactly 255 lines.  Blank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re ignored but must be present even though you haven't enab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ose particular sections.  Each line may contain up to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aracters, but should be kept to ten or less if you suppo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QMD/QMU commands.  Make the 255th line your "255ers Backroom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.  AUNTVERF check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reate or modify SECTIONS.TXT with an editor and then compil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RND with MAKSEC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ersion 5.11 used to keep these section definitions in memory.  5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ll look them up in SECTIONS.RND in the same way it looks u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 AUNTEXT.RND.  SECTIONS.RND is also used when a caller reques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sting of available sections.  Only the sections to which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given them acces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CTIONS.RND must reside in one of your RO_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S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allows you to globally set or clear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255 message section flags in users' records.  Thi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ning new or closing old messag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so see RESETAC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.B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orary plain text file created in the Temp_path which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@FileList of files to be batch transferred by HS/Link or DSZ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Ymodem Batch or Ymodem-G.  One path\filespec per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HROOM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HROOM.COM is a pseudo device driver written by Davis Augustine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s a shareware program and is available on many boards. 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ogram, such as Auntie, is running under SHROOM and calls D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EXEC function to shell out to DOS, it frees up considerably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mory than does Switch!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you opt to use SHROOM, you will have to start Auntie with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d/or change the "auntie" entry in your RUNANT.BAT file to SHR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ing SHROOM is recommended for single node systems. 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ultinode systems running under DESQview, it appears to wreck hav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ith comm port interrupts.  It should work fin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ANtastic o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F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 Buerg's latest version of SORTF.  This program is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, MAKRNDIR.EXE, DIRCHECK.EXE, RESIZDIR.EXE and USERSU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CAT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ex file created by MAKRNDIR.EXE which points to DIR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in reverse chronological order.  It must be in the 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DIR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dex file created by MAKRNDIR.EXE which points to entri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RND in CAtegory sorted order.  It must be in the 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TATGRAF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plain text file containing entries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mm-dd-yyyy,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STAT updates this file each time it is run.  The "nnnn" p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% BBS Utilization times 10.  GRAFUSER.EXE reads this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data i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TATGRAF.DAT is a "never ending" file and may require pruning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veral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! is not a file, but an assembler routine written by Curt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of Modesto, CA.  Switch! is called to free up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uses when she runs an external program or DOS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! creates a disk file containing most of the variables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ccurs, you'll see Switch!'s message appear on row 1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nitor.  If you have approximately 550K bytes of EMS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Switch! will use it, rather than disk,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In this case you will not see the message on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EMS is available, Switch! will attempt to store its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WITCH_path, hopefully a RAM drive.  If this path la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space (~550K) then it will use the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so see the section, above, on SHRO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special file used internally by Auntie to tempor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user activity.  At the end of a session, the CALLER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 onto TEMPCALL.  CALLERS is then deleted and TEMPCAL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CALLERS.  This is how CALLERS is maintained in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ESTDI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utility to test the format of your DIR text file.  Must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while logged into your RW_path where a BBSWES.CFG and your DI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n be found.  Any errors are logged to a text file called DIR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R index file created by WHATSHOT.EXE to point to the WH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DIR.RND for the TOPTEN (T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WHATSHOT.EXE runs to create WHATSHOT.TXT, it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/create TOPTEN.IND in the DIR_path.  It is this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ll the records for the WH files in DIR.RND.  MAKRN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TOPTEN.IND, so if you run WH statical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HATSHOT.TXT and rerun it to create a fresh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.IND.  If, for some reason, the TOPTEN.IND file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T is issued, Auntie will automatically run WHATSHOT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it regardless of the static/dynamic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HI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reads either your CALLERS or DOWNLOA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updates the entries in FILEHIST.RND.  Used primarily to "se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LEHIST.RND file.  See EDITHIST, FILEHIST and LISTH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program with caution.  Its effects are ADDITIVE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run it, it adds whatever it reads onto the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ownloads already listed.  I suggest making a backup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USER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USER (UPDaTe USERs) is a program which is run from a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ing batch file.  It copies information from a CALLING 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 for the caller into the CALLED Forum's USERS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's name isn't in the CALLED Forum's USERS file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Otherwise the information in the CALLING USE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the CALLED's.  This is handy for letting user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or crippled Forum.  Just update their record i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's USERS and when they next try the Forum, UPDTUSER will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.  It should be the FIRST executable line in the driving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USER requires two command-line parameters (space delimited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one is the full path to where the CALLING 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may be located; the second parameter is the full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CALLED Forum's BBSWES.CFG may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updtuser c:\auntie\node1\ d:\doors\adul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DI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ecords all the non-private-to-SysOp uploads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ere.  BBSMERG.EXE reads this file and appends its entries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urrent DIR file, which is then sorted with DIRSRT12.CO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, BBSMERG.EXE erases then recreates an EMPTY UPLOAD.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file MUST exist in the default (RW) directory.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ed with RESIZDIR by use of the U command-line switch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PL.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GRAF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plain text file containing entries in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mm-dd-yyyy,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SUB updates this file each time its pack routine is ru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nnnn" part is the number of active callers after the p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plete.  GRAFUSER.EXE reads this file for the data i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ERGRAF.DAT is a "never ending" file and may require pruning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veral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ers record file.  Binary file.  Don't edit. 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reate this file automatically.  You may inspect and manipu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user information and flags either via main area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8 or by running USERSUB.EXE.  RW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ERS index file.  USERSUB will cre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f it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to globally change all users' access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ever you change your default High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file maintenance routines.  May be run standalone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 Main Area SysOp functions 8, 10 and 12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run USERSUB E or USERSUB P. The command-line parameters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 will bypass the opening prompts and go directly to the edi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routines.  Including "USERSUB P" is handy in a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ce batch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parate the "E" argument from a partial user's nam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, "/", and if found, USERSUB will start up display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USERSUB e/al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, .8, .C and .NGR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elcome Screens.  The .NGR file is sent to 8/N/1 callers who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GRaphics off.  The only difference between this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is the lack of the "you really should call back at 8-N-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  RO_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e that runs the WhatsHot (WH) function.  WHATSHO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s the file you have configured as your upload/download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DOWNLOAD.TXT).  It can handle up to 6000 entries.  Wri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text file WHATSHOT.TXT.  Use RWH.EXE to run from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created by WHATSHOT.EXE and sent as the WH command's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ULD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-line utility which reads the file you have configured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/download log (usually DOWNLOAD.TXT) to create WHOULDL.TXT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n text file containing uploaders and downloaders sorted by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ULs and DLs.  Makes a nice (?) bulletin or you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ollowing in your external command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ULDL,1,WHOULDL,WHOULD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then make "whouldl" an actu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FILE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ffline utility which will accept a text file containing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s you want deleted.  Any file named which is found i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wnload paths will be deleted.  The FILEHIST.TXT file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by LISTHIST is a good starting point.  Entries may be i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"FOO      ZIP" or "FOO.ZIP" format, case in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User Base File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1 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USERS file is a fixed record length file with one 512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per user.  Using USERSUB's packing routine sort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on the first 31 bytes, the user's name.  Listed below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vidual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 1- 31 Capitalized user's name in FIRST LAS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15    32- 46 Capitalized user's pass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24    47- 70 Capitalized user's city, st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71- 73 Date of first logon: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74- 76 Date of last logon: 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77- 79 Time of last logon:  CHR$(HH)+CHR$(MM)+CHR$(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80- 83 High Message Pointer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84- 84 User's colors.  FG = ASC(ThisByte$) \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BG = ASC(ThisByte$) MOD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85- 87 Date user last ran ListNew: 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88- 88 User's promp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89- 89 User's right margin.  20-255.  Margin = ASC(ThisBy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90- 93 Times user has logged on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94- 94 User's expertise level.  EXP = ASC(ThisBy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0 = Beginner mode.  Menus and long prom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1 = Novice mode.  Long prompts, no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2 = Expert mode.  Short prompts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3 = Terse mode.  Lean 'n' Me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255 = User is marked for deletion from the USER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95- 95 User's page length. 0-255. Page length = ASC(ThisBy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96- 99 Number of uploads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00-103 Kilobytes uploaded: mksMBF$ float.  Se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04-107 Hours spent uploading: mksMBF$ float.  Se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08-111 Number of downloads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12-115 Kilobytes downloaded: mksMBF$ float.  Se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16-119 Hours spent downloading: mksMBF$ float.  See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20-123 Number of messages entered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124-124 User's protocol: 1, A, B, C, G, J, K, M, X, Y or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125-125 User's access level.  Access = ASC(ThisBy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0 = User is locked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1-254 = Normal user access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255 =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126-126 Allowable time per session.  Minutes = ASC(ThisByte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127-128 Integer total minutes on system THIS DAY sp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all c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129-131 Date Subscription ends. 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00-00-00 if not applic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8   132-139 User/System Option flags.  Bit mapp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1 - Set if user wants to skip own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2 - Set if 8-bit graphics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3 - Set if ANSI graphics are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4 - Set if user dropped comm on last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5 - Set if extra linefeeds are to be 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6 - Set if user answered logon questionna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7 - Set if user is locked into newuser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8 - Set if BROwse mode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 9 - Set if user isn't allowed to downloa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0 - Set if allowed onto Privat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1 - Set if user IS to be charged for messag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2 - Set if user is unconditionally lock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"allowable tim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3 - Set true if user's comm program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treat ^H's destru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4 - Set if user receives S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5 - Set if user is IMMUNE to AutoPU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6 - Set if user is to receive SuperFast log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7 - Set if CLM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8 - Set if CLD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19 - Set if user may NOT beep th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 20 - Set if user is to be dropped after a QM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s 21-56 - Reserved for future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Bits 57-64 - Reserved for third party program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2   140-171 Bit mapped sections SysOp allows user to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2   172-203 Bit mapped sections user has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78   204-281 First commen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78   282-359 Second commen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78   360-437 Third commen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438-438 LZHM/ZIPM/xxxxxxNN.QWK counter. 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ount = ASC(ThisByte$).  Range: 0-255 (0-FF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439-439 Minutes deposited in the TimeBank = ASC(ThisChar$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6   440-445 Reserved for 3rd party use.  Auntie will NOT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examine these 6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446-447 Integer.  Always 512 as the version 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448-449 Integer.  Individual rating WARNING level (0-3276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450-451 Integer.  Individual rating VAMPIRE level (0-3276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61   452-512 Reserved for future use. 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y 4 byte field designated as "float" is a Quick Basic "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ecision" string created by QB 3.0's MKS$(n!) function or QB4.5+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KSMBF$(n!).  This is "Microsoft Binary Format", not IEE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 convert this string back to a number, QB3 would use n! = CVS(n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nd QB45+ would use n! = CVSMBF(n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gular integers are 16 bit signed integers in the range 0-327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(2^1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ong integers are 32 bit signed integers in the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0-2,147,483,647 (2^31-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maximum message number (or MESSAGES.TXT record pointer)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owed is 9,999,999 (10^7-1).  This allows MESSAGES.TXT to b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arge as 128*(10^7-1) or 1,279,999,8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maximum number of messages is 32767 (2^15-1), so purgin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till be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2  USER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mall index files are used to speed up the lo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' records 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1- 31 Capitalized user's name in FIRST LAST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32- 33 MKI$ integer pointer to this user's record 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3  NEWUSER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NEWUSERS.IND is identical to USERS.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 Messages Files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tores her messages in three files.  Each message consi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header record in MESSAGES.IND, one or more record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TXT and one record in MSGINDEX.IND.  All three files 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record length and should never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 1-  4 This message's number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 5-  8 Pointer to the beginning record in MESSAGES.TX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text of this message is stored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 9- 12 Pointer to the ending record in MESSAGES.TX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text of this message is stored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13- 15 The time this message was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HR$(HH)+CHR$(MM)+CHR$(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16- 18 The date this message was 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19- 19 Message Section = ASC(ThisByte$). (1-25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20- 21 Bit mapped status fla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1 = Set if l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2 = Set if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3 = Set if bee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4 = Set if on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5 = Set if 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6 = Set if Not to be Echom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7 - Reserved for futur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8 - Set if the message has a netmail 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9-16 Reserved for futur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22- 52 Capitalized address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53- 83 Capitalized addr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84-114 Mixed case su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115-117 Date received.  CHR$(YY)+CHR$(MM)+CHR$(D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00-00-00 if not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118-120 Time received.  CHR$(HH)+CHR$(MM)+CHR$(S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00:00:00 if not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21-124 This message's parent message number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0 if not a rep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125-125 Number of replies.  Replies = ASC(ThisByte$) (0-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26-129 Message number of 1st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30-133 Message number of 2nd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34-137 Message number of 3rd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38-141 Message number of 4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42-145 Message number of 5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46-149 Message number of 6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50-153 Message number of 7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54-157 Message number of 8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58-161 Message number of 9th reply.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62-165 Message number of 10th reply.  Long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6.4.1  MESSAGE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S.TXT has two different formats.  Record #1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formation specific to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ngth Offset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 1- 31 The last caller's name, capital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32- 35 The last caller number: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36- 39 The SysOp's HMP:  Long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 40- 43 Bit mapped system flag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1 set if CHAT is 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2 Set if LinePrinting wa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3 Set if Graphics a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4 set if SysOpNext is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5 set if SysOp skips own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6 set if the last caller got fro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7 set if SysOp msgs get time stam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8 set if SysOp BROwse mode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9 set if ANSI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10 set if CLM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bit 11 set if CLD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- 12-32 reserved for future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44- 46 SysOp's last ListNew date.  CHR$(YY) CHR$(MM) 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47- 48 Integer #Calls since SysOp was las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49- 49 CHR$(upls):   # Uploads since SysOp was las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50- 51 Integer #Downloads since SysOp was las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52- 53 Integer #Messages since SysOp was las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54- 56 Time the last caller logg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HR$(HH)+CHR$(MM)+CHR$(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57- 59 Date the last caller logg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HR$(YY)+CHR$(MM)+CHR$(D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60- 60 SysOp's prompt character. 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61- 61 SysOp's protocol.  Character: 1,A,B,C,G,H,J,K,M,X,Y or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62- 62 SysOp's eXpertese level.  Character: 0, 1, 2 or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63- 64 Integer #Deleted messages.  Used by MSGMA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2    65- 96 SysOp's selected message sections.  Bit mapp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 97- 98 Integer DESQview slic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99- 99 The SysOp's ZIPM file counter.  CHR$(0)-CHR$(25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23   100-122 Reserved for future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2   123-124 Integer:  Always 512 as the version 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4   125-128 Reserved for 3rd-party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remaining records in MESSAGES.TXT contain the packed tex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dividual messages.  ASCII code 227, a pi symbol, is used to de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end of a line.  All records are left justified within 128 by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cords.  Space characters, ASCII 32, are used for the right padd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automatically filters out all ASCII control codes, ASCII 0-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(with the exception of CR, LF and, optionally, ESC), prior to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6.4.2  MSGINDEX.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SGINDEX.IND contains a pointer that allows Auntie to rapid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itialize the message base.  Each message record contains 4 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ngth Offset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4    1-  4 The Message number:  Long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ecord nnn in MSGINDEX.IND corresponds to the sam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S.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6.4.3  MSGTO.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SGTO.IND contains only a single modulo 256 checksum byt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's addressee.  This index file is used at logon to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nd messages addressed to the caller.  A record in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rresponds with the same record in MESSAGES.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ngth Offset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1     1-  1 A modulo 256 checksum (0-255) byt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APITALIZED addressee's name (with 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stripped).  Always 0 for Global messages.  Always 2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for messages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te:  MSGINDEX.IND and MSGTO.IND may be deleted with no ha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untie will automatically recreate them if they aren'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t star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DIRectory Base Files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1  ALPHADEX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DEX.IND is a 5 byte fixed record length file used t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iles in DIR.IND which begin with a specific firs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ssentially an index to an index.  It is sorted in ASCII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1-  1 First character of subfiles group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2-  3 Integer pointer to the beginning record in DIR.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is subgroup begins. 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4-  5 Integer pointer to the ending record in DIR.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is subgroup ends.  MK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2  CATINDEX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DEX.IND is a 6 byte fixed record length file used to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SRTCATS.IND the records where specific categories of res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essentially an index to an index.  It is sorted in ASCII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two bytes, th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1-  2 The Category.  UT, MI, **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3-  4 Integer pointer to the beginning recor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TCATS.IND where this category subgroup begi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5-  6 Integer pointer to the ending record in SRTCATS.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 this category subgroup ends.  MKI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3  DIR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IND is the master index sorted on the first 12 bytes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It is an 18 byte fixed record 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1- 12 The filespec in "FILE     EXT" padd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3- 14 Integer pointer to where the beginning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exists in DIR.RND.  Its header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. 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5- 16 Integer pointer to where the ending recor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in DIR.RND.  Its last descriptio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ther words. 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7- 18 This file's two character categ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4  DIR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master file.  A 79 byte fixed record lengt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each line in the plain text DIR file. 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R/LF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9    1- 79 A line: either the header or a description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5  FILEHIST.R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LEHIST.RND is a 17 byte fixed record length file sor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12 bytes, the filespec.  It is used to store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file has been downloaded and the date of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1-12 File name in DIR format, ie, "FILE     EX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13-14 Integer number of downloads stored as -32768 to 3276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5535 max).  This number + 32768 = #downloads.  MKI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15-17 The date this file was last downloa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Chr$(YY) + Chr$(MM) + Chr$(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6  SRTCATS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CATS is identical in layout to DIR.IND.  It is sorted i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n the two bytes at offset 17, the two character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and then by the filename field at bytes 1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1- 12 The filespec in "FILE     EXT" padd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3- 14 Integer pointer to where the beginning rec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le exists in DIR.RND.  Its header,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. 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5- 16 Integer pointer to where the ending recor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exists in DIR.RND.  Its last description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ther words.  MKI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7- 18 This file's two charac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7  SRTDIR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DIR.IND has been sorted in reverse chronological order (Newe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) of "Date Merged" and then by the file name.  It is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New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1- 12 The filespec in "FILE     EXT" padd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3- 14 Integer pointer to where this file's header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.R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5- 16 Integer number of description lines for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7- 18 This file's two charact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.8  TOPTEN.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OPTEN.IND is a 23 byte fixed record length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EXE and is used to point to the files displayed when a W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issued.  Is is sorted by the number of downloads (mo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) and then on the fil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fset  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------- 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1- 12 The filespec in "FILE     EXT" padd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3- 14 Integer pointer to where this file's header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R.R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5- 16 Integer number of description lines for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7- 18 Always "**".  Field reserved for future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19- 20 Integer number of times this file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the period of time spanned by the download lo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.  MKI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3   21- 23 The date of the oldest entry in the download lo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Chr$(YY) + Chr$(MM) + Chr$(D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BBSWES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  This Bulletin Board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  The SysOp's Public Fir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  The SysOp Public Las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  The SysOp's Private Logon First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  The SysOp's Private Logon Last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:   Number of Bulletins Available: 0-9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:   Maximum BPS Supported: 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0 or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:   The First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:   Seconds Delay After Sending the Firs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:  The Second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:  Seconds Delay After Sending the Secon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:  The Third Modem Initialization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:  Seconds Delay After Sending the Third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4:  Default Foreground Color: 0-1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5:  Default Background Color: 0-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6:  Base CommPort Address: 0000-7FFF.  MUST be in Hexadecim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7:  Earliest Time Callers May Begin Paging SysOp.  HHM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All Times Denoted by HHMM are 24 Hour Clock Tim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000-2359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8:  Latest Time Callers May Page SysOp.  HHMM.  May Sp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d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9:  Default Maximum Time Users are Allowed on: 0-255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0:  Default Maximum Time NEW Users are Allowed on: 0-2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1:  Default Daily Maximum Time Users May have Spanning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:  0-255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2:  Extra Minutes to Give During "Prime Time". 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3:  Time "Prime Time" Begins.  HH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4:  Time "Prime Time" Ends.  HH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5:  Download Subdirectories Path in DOS PATH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6:  Path to the Upload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7:  Path to the ReadOnly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8:  Path to the ReadWrite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9:  Path to the Temporary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0:  Path to the BackUp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1:  Disable the Showing of DESQview's Mouse Cursor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2:  Path the the Subdirectory Where the DIR .IND and .R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3:  Number of Days of Logon Lapse Before Autopurge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UB.  Not used by Aun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4:  Autoshutdown (ASD) Time.  HH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5:  The Default High Message Section:  0-64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ccess" Level Given to New Call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6:  Callers Are to be Charged for Time Spent Messaging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7:  Ask Mandatory Logon Questionnaire.  T/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8:  Support the Kermit Protocol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9:  Maximum Number of Messages Allowed: 0-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0:  Support NON-Error Checking Modem Call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1:  Lock the DTE (Computer-to-Modem) Speed at the BP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7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2:  Number of Logons Before AUTOSKIP is Enabled: 0-3276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43:  Use SHROOM instead of Switch!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4:  NEW Callers Cannot Down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5:  Native LZHM/ZIPM Filespec.  Must be &lt; 7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NO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6:  Beginning Cursor Scan Line: 0-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7:  Ending Cursor Scan Line: 0-1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8:  Complete Path\Filespec to the External Commands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9:  Seconds Auntie Will Beep the SysOp when a Caller YELL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0:  Record ALL User Input in the CALLERS File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51:  Support the HS/Link Protocol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2:  Number of Files Downloaded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3:  Number of Files Downloaded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4:  Number of Files Uploaded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5:  Number of Files Uploaded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6:  Number of Messages Entered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7:  Number of Message Entered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8:  Number of Logons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9:  Number of Logons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0:  Warning Level Ra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1:  Vampire Level Ra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2:  Minutes Warning Level Users Get Reduced to: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3:  Minutes Vampire Level Users Get Reduced to: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4:  Lowest BPS Supported: 300, 1200, 2400, 4800, 9600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200 or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5:  Upload Time Credit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6:  Minimum Number of Downloads a File Must Have to Show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SHOT Report.  Not Used by Aunt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7:  New Callers May Leave Public Message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8:  This Board is a Private System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9:  Node Number.  Blank if not Multinode, Otherwise 1-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0:  Number of Nodes on this Multinode System.  Blank if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node, Otherwise 1-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1:  Unmerged Uploads May be Listed and Download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2:  The Complete Path\Filespec to the Upload/Download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3:  The Complete Path\Filespec to the File to Be Sen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4:  The Complete Path\Filespec to the File to Be Sen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f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5:  WHATSHOT is Run Statically (else Dynamically)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6:  Path to the Subdirectory Containing 0 Byte Files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Unwanted Uploa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7:  The Complete Path\Filespec to the Fil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andl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8:  Multinode Files Locking Timeout Value.  0-32767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9:  Allow ANSI ESCape Codes in Message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0:  Seconds to Delay After Logon CONN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1:  Utility to Use for Compressing the DIR File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MERG.  Not Used by Auntie.  "L" = Yoshi's LH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Z" = Katz' PK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2:  Callers May View the CALLERS File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3:  Support the Jmodem Protocol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4:  Users Must Read the Whole BRBULL Without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K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5:  User May Kill Message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6:  Private Messages Are Allow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7:  Native LZHN/ZIPN Filespec.  Must be &lt; 7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NO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8:  Milliseconds Intercharacter Delay When Sending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9:  Send a Fortune Cookie at Logoff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0:  System Default Promp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1:  Default BROWSE Mode=On Statu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2:  Path to AUNTEXT.R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3:  NON-Error Checking Callers May Select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94:  Un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5:  Time Download Blackout Period Starts.  HH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6:  Time Download Blackout Period Ends.  HH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7:  Switch "To: SYSOP" in Messages to "To: First Last"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8:  Default Upload Extension:  "L" = .LZH, "Z" = .ZI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9:  Complete Path\Filespec to the Command SYNonym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0: NetMail Blackout Period Explanation File/Pathsp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1: Maximum Age (Days) to Purge a Message.  Used on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MA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2: Maximum Number of Messages to Keep.  Used only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GMA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3: Milliseconds to Hold DTR Low on Hangup: 0-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4: Download Kilobytes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5: Download Kilobytes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6: Download Hours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7: Upload Kilobytes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8: Upload Kilobytes Rating Expo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9: Upload Hours Rating Multip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0: Path to the Subdirectory Where the HELP*.* Files Reside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1: Path Where Switch! Should Store Its Memory Dump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2: The Complete Path\Filespec to the Free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3: SEnding Between Nodes Is Allow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4: Users May Access the Multinode COnference Room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5: SEnd Delay.  Hardware Dependant Value Between 0-3276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6: Status Line Foreground Color: 0-1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7: Status Line Background Color: 0-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8: 43 or 25 Lines Per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9: CTS Buffer Size: 0-3276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0: Path to the Subdirectory Where All Nod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1: CommPort/Keyboard Timeout Delay: 100-1200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2: CommPort IRQ Value: 0-F, Hexade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23: Users May Change the Subject at Reply-Time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24: Minutes Delay Before Modem Auto Reinitializtion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at the Call Waiting screen.  0-144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5: A "Who's On" Report Will Be Sent at Logon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6: Scan the Message Base for New Messages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s on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7: A FOSSIL Driver is to be Us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8: The FOSSIL Port Number (0-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9: Maximum Allowable Minutes Which Can be Time Ban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-25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0: Warning Level Callers May NOT Down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1: Optional Path for Files Not Found in 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2: Vampire Level Callers May NOT Down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3: Callers May NOT Access the Files Area Dur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out Perio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4: The MPT Protocol is Support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5: If Configured to Allow Downloading of Unmerged Uploa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e Contents of UPLOAD.DIR When LN is Issue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6: The COMn Value for DOOR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7: Support the QMD/QMU Commands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38: The Board Supports the Use of Handles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39: Warn Messagers that the Addressee isn't a Me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the Board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0: Start Chat Mode with Capture ON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1: Force Callers to Read Marked Messages Before 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the Files Area or Opening DOORs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2: Time the NetMail Blackout Period Starts.  HH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3: Time the NetMail Blackout Period Ends.  HH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4: HS/Link's "-NO" File/Path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5: The Name of the Board's DIR File.  No extension or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6: Time the Uploading Blackout Period Starts.  HH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7: Time the Uploading Blackout Period Ends.  HH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8: Download Paths File/Path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49: Time Withdrawn from the TimeBank MAY Exceed the 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Daily Time-Max Value.  T/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ACCESS.Nnn  (.1 to .25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:   Extra download path in DOS PATH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:   Drive/pathspec for special logon file for this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:   Maximum minutes allowed on per day.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:   Maximum minutes allowed on per session. 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:   May batch down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:   May Beep the SysOp if within office hour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:   May down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:   May use the Time Bank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9:   May delete own messages if they have no replie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:  May upload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1:  May open DOOR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2:  May use ZIPM/QMD (etc)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3:  May view the CALLERS log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4:  Extra minutes given during prime time.  0-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5:  The rating system is active for this access level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6:  May view and download unmerged upload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7:  May leave public messages.  T/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8:  May *NOT* access the Files Area dur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ckout period.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19:  Must Read Marked Messages Before Leaving the Main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T/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20:  The Extra Downloads File\Pathspe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21:  Warning Level Ra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ine 22:  Vampire Level 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6.8  LASTCALR.N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Length Offset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 ------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31     1-31 The last caller's name, right pad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32-34 The date this caller logged off.  Compres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Chr$(y)+Chr$(m)+Chr$(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3    35-37 The time this caller logged off.  Compress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Chr$(h)+Chr$(m)+Chr$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s of version 5.12, the logoff time is unused by Aunt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optionally use a FOSSIL communications driver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n Buerg's drivers.  Two CONFIG "Serial Communications Opti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"Use a FOSSIL Driver &lt;T/F&gt;" and "FOSSIL Port (0-7)",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tell Auntie all she needs to know about it.  AUNTVER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ecommend using a FOSSIL when running multinode under DESQ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s use cuts down on memory overhead and it may be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FOSSIL driver if you use a serial card with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ase port addresses or IR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node systems may find it useful if running DOORs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upport or require a FOSSIL driver.  In this case there'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in running two differen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personally selected Ray Gwinn's X00 FOSSIL driver, but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bably work just as well as long as they adhere to th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to use a FOSSIL then you must have activated i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vice driver or as a TSR before starting Auntie or she'll t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ou and refus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16550Axx UART's FIFO buffer is supported if a FOSSIL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till tell Auntie which IRQ and base address to use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a FOSSIL or not.  The X00 FOSSIL I use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case you have a non-standard serial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V124 is the latest FOSSIL driver as of this date and may b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ny differen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my CONFIG.SYS entry to start X00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.  I run standard COM1 and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loadhi.sys x00.sys 2 e dv fifo=15 b,0,38400 b,1,38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  Err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effort has been made to anticipate and trap potential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theless, errors may occur from time to time due to impro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 or improperly writte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re the codes and explanations for the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find BRUN30.EXE (or 45). Enter new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appears if QuickBasic's run-time module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 This is a fatal error and cannot be trapped. 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py of BRUN30.EXE or BRUN45 is in your RW_path 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d-to by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o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30 or 45 has determined it lacks sufficient memory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program.  You either don't have enough RAM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ikely, are actually SHELLed out of an applic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 about it.  I've actually SHELLed out of Aunt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otten about it and tried to run h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 function call.  This error can result from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ings.  It shows up from time to time on extrem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y logons when Auntie is looking for certain string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but sees line garbage.  This is usually not a fa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  Please document the circumstances under whic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s and let me know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memory.  You have insufficient memory.  Deinstall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s or device drivers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string space.  This could happen if a user set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to 255 and then uploaded a completely full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, 255 characters wide, message to the editor.  Non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ot found.  Auntie attempted to read from a file which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.  A menu, for example.  Non fatal.  The miss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ted in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ull.  Auntie attempted to write to a file which re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OS detecting a full disk.  This could happen if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an LZHM or ZIPM on the entire message base or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large file is uploaded.  The only recovery is to fre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sk space.  This is a fatal error which will cause Aunt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past end.  This is probably the most commo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and the easiest one to correct.  It occu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ing to read from a data file and the end of the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ched.  For example, trying to read the 121st lin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0 line file.  Another place where this error can res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roper creation of a data file which requires CO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multiple entries on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AN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.exe , "Copyrighted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               &lt;--- Missing reason-for-rej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rls.gif , "GIF files aren't accepted he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a fatal error, but the routine in which it oc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media error.  DOS has detected a disk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not found.  You have configured a path which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.  AUNTVERF will warn you about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9.0  AUNTIE.EXE Command-Line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is generally not command-line driven.  However,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ommand-line arguments are supported for speci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ll command-line arguments must be SPACE delimited and are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the substring "loc" (as in auntie local) is found, Aunti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mmediate enter local mode with the SysOp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"GEIGER" is present, the Geiger Counter timeslic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icke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"NORECYCLE" is found, Auntie will automatically create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d END2DOS.$$$ in the default subdirectory and then END to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rather than recyle by rerunning AUNTIE.EXE in memory, whe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normal logoff occurs.  The normal commands to actually e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ogram, 13, END, ALT-X, F1, etc., DOORs and ASDs are un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is could be handy if you wanted to run a program or call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ile after each caller logs off.  Here's a sample RUNAN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howing one way this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door.bat del door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endaunt del enda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u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asd del a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door.bat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asd as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endaunt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end2dos.$$$ goto gro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u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:gro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em run a program he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em CALL a bat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EM 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del end2dos.$$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ru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del enda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if exist end2dos.$$$ del end2dos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a valid BPS (bits per second) value (300, 1200, 2400, 4800, 720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9600, 12000, 14400, 19200 or 38400) is found *AND* carri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present, then Auntie will open comm at that speed and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aller at the "What is your FIRST Name ?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If a command-line argument of "E" is found along with a valid B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value and carrier is present, Auntie will assume the caller's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as error-correction capability.  All this gains is the 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lect the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se last two command-line arguments allow Auntie to be drive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 "front door" type of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 Cred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s a trademark of W&amp;W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RT, FV, LIST and SORTF are programs written by Vernon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, Ymodem, Ymodem-G and Zmodem are trademarks of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 is a trademark of 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S/Link is a trademark of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, IBM-DOS and OS/2 are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 is a trademark of Richar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DIT is a trademark of the Mansfield 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is a trademark of Columbia University and is in the Pub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astic is a trademark of Arti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and LZH are trademarks of Professor Harayoshu Yoshiza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T is a trademark of Matthew P. Tho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is a trademark of Clark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and PKUNZIP are trademarks of, and programs written b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OOM is a program written by Davis Augus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! and NOEOFS.EXE are programs written by Curtis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, BRUN30.EXE, BRUN45.EXE, MS-DOS and Windows are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crosoft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is a trademark of, and UNPAKREP and MAKEQWK ar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by, Dataware, Inc., aka Cody Gib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is a program written by Raymond L. Gw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is a trademark of PKware and is in the Public Dom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Auntie 5.12 SysOp's Documentation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  Registration Form for Auntie Version 5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is my check/money order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Auntie 5.12 ($100) .................................. $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QWiKer ($35) ........................................ $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QWiKer Advanced ($50) ..............................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...............................................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 payable to: W &amp; W Associates, 1988 Via App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8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Op'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(if different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ity: _________________________    State/Provinc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untry: ______________________    ZIP/Postal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:   (_____)  _______  --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Address (ie CompuServe, InterNet)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BS Phone:     (_____)  _______  --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 multi-node, please list additional access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____)  _______  --  _______       (_____)  _______  --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_____)  _______  --  _______       (_____)  _______  --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BS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em Manufacturer/Model #:__________/______ * Maximum BPS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C pursuitable:  Y/N:_____  CODE:___________    (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at is the theme of your BB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-node, what system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/ LANtastic / Novell / (other)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is a (circle one): Public / Private / Subscription-Onl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uthorize the release of the items *'ed except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:  _______________________________________   Date: 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.EXE 45, 133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E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59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, 8, 94,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10 94, 116,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55, 60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54-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55, 58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U 8, 33, 47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8, 66, 94, 142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14, 109, 115-116, 1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-137, 162, 166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FILE 85,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.BBS 47, 134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S.TMP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166, 168-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D 94, 102, 129, 134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D.TIM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DTIME.TXT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INSTAL.EXE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COLR.EXE 10, 29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DOWN.TXT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 135, 140, 148,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.RND 12, 32, 119, 1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4-135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EXT_PATH 135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DOC 19,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EXE 100, 108, 13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8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HAS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SYS 96-98, 1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, 123-124,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SO.DOC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LIST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 84, 125, 136, 15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.EXE 136, 138,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STAT.TXT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 28, 35, 67, 136, 15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VERF.EXE 10,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READ.M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NSWER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28, 109, 111-112,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OFF 4, 55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PURGE 72, 74, 147-148,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HUTDOWN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SKIP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8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S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31, 56, 81, 113, 11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, 158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S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_PATH 10, 81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?MENU.?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CMENU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CMENU.*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FMENU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FMENU.*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FMENU.C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.*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.8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MENU.C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 82, 137, 140,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MERG.EXE 10, 48, 6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-80, 137, 140-141,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WES.CFG 11, 31-32, 6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, 108, 119, 121, 12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-129, 136-137, 140, 14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, 153, 157-158, 171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OUT 20, 34, 38-40, 4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, 173-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ERPLAT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BULL 11, 137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4, 49, 73-74, 93, 16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30.EXE 111, 138,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5 138, 177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??.*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.*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13, 47, 138,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WAITING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BAK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EXE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.N 84, 149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DL.1ST 11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TDL.2ND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ING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TOFF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.*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78, 139, 141,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82, 102, 156, 168-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DEX.IND 1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.*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66, 99, 139, 166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-OK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EXE 11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.LOG 6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TING 38, 43, 120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 162,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ER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21, 60-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S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M 162,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28,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82, 89, 10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, 146-147, 152-15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-159, 179-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110, 115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HELP.EXE 11, 53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116, 118,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32, 66-67, 7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, 119, 122, 130, 133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43, 120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EXE 11, 20-21, 54, 6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6,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109-110,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-TIME 18, 34, 41, 54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140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.EXE 1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/LF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UBDATE.EXE 51, 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UBDATE.EXE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25-28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TY 91, 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14, 21, 148,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-RIGHT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VT1112.EX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WCOLOR.EXE 10, 29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104, 106-1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-114, 116, 118, 1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6, 176, 181-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LY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BAK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ERR 80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IND 34, 141, 168-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LZH/ZIP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.RND 34, 140-141, 14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-157, 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CHECK.EXE 141, 145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85, 89, 100, 11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, 121-122, 124, 127-1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0-141, 145-146, 168-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SRT12.COM 7, 141,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_PATH 10, 31, 141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-CATS, 11, 1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_PATHS 30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ANSI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TPURG.LST 147-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89, 94-95, 97-98, 1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-105, 111, 11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-123, 128, 13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5, 158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BAT 94, 96-97, 99-1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, 124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ASTER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NAME 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NAME.LOK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 94-95, 101-102, 10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-123, 135, 141, 17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6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 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91, 118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4, 17-18, 20, 30-3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-42, 47-49, 69, 75-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-84, 93, 100, 119, 12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, 138-139, 141, 144-14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-152, 154, 158, 160, 16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0-171, 173-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.TXT 48, 84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4, 93, 111, 125, 142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COM 125,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EXE 125,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.LOG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LOG 115, 130,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P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NAMIC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63, 72, 159, 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HIST.EXE 1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13, 21, 58-59, 6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, 72, 76,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16, 30, 58, 69, 1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7,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62, 94, 142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2DOS.$$$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AUNT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CORRECTING 25, 65, 1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/ASD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21, 55, 57, 60, 62, 6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, 94, 116, 142,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ESE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88-91, 95, 101-1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, 133, 139, 143, 15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,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.DTA 89,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63, 91,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54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54,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54,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47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15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55,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S 75-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 60,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99,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5764.TXT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: 1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149, 153, 155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112,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32, 51, 85, 100-101,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117, 121, 174,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ILE.LST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V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V.COM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IGER 55, 60-61,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USER 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FUSER.EXE 136, 144, 156,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01 52,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07 67,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 12, 32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IND 12, 32,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RND 12, 32, 52-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????.TXT 52-53, 139,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ILE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_PATH 10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83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P 54, 57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PS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GGING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16, 27, 58, 61, 1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5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/RELEASE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OFF 58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5, 36, 93, 155, 17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LINK.EXE 5,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I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16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174,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'S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IN-DIR.EXE 141,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J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 127, 142, 145, 173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=SHUTUP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DIT 13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5, 36, 145, 172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.EXE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20, 45, 60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BLOCK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M 57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T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UDOS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TASTIC 156, 181-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PSE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CALR.NOD 145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DRIVE.COM.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4, 17, 48, 173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.EXE 1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TEST.BAT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FEEDS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PRINTING 54,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/SCREEN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 57, 62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HIST 83, 142, 144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HIST.EXE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NEW 48, 63, 166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S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48, 63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104, 124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OUT 43, 120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102, 145, 175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85, 102, 120, 134, 14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, 152-153, 162, 16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, 173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4, 17, 49, 80-81, 154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/ZIP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M 58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M/ZIPM 1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M/ZIPM/XXXXX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N/ZIPN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ANTX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ANTXT.EXE 134-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ASDAT.EXE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WK 70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WK.EXE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NDIR 10, 31, 81-83, 1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4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NDIR.EXE 133, 139-1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6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SECTS.EXE 146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 82,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ULDIR.EXE 80, 1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SECT.LST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161, 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1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147-148, 161, 174-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ESSAGES 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82, 146,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S 44-45,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MESSAGES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89, 91, 106-11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6-157, 173, 176-1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113, 137-138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???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IND 11, 56, 146-14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2, 165,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TXT 163, 165-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: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ACHARACTER 50,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LESS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25-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21, 49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ECT.EXE 10, 68,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T 4-5, 36, 174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T.EX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.IND.NEW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INDEX.IND 147, 149, 165, 1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 31, 44, 61, 68, 1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9, 147-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MAINT.EXE 1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NNNNNN.MSG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???.BAK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IND.BAK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MD.EXE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TATS.EXE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STXT.BAK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GTO.IND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91, 103, 113, 137-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GEN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34, 38-39, 69, 7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, 165, 173-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,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127-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 149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USERS.IND 149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ASD.TIM 102-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F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-SPECIFIC 121, 1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DIST.EX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S 104-105, 120, 123-1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-129, 142, 144, 15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2-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_PATH 97, 104,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NLOAD.TXT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OFS.EXE 150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OUS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NSI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HELD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OUSE 21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WANTED 119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ECYCLE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PLOAD.TXT 11, 40,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104, 127, 132,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ANT.FIL 150-151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ANT_PATH 31, 150-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_COMPRENDO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63,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HOOK 8, 54, 57, 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LINE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EGA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HOOK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15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TO-OF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56-57, 60, 68, 72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ATION 41, 75,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95, 99, 128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128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.SYS 94, 96-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KRAMD.SYS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KWIK 111-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UNZIP 17, 181,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110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TINUM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/MINU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27-28, 36, 99, 114, 1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, 156, 174,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X 125-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ND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20, 37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-TIME 73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TIME.TXT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99, 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CY 51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SYS.TXT 11,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UPL.DIR 151,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.WES 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.FIL 11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145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22, 36,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CALL.EXE 84, 138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E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ED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EDIR.EXE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UNING 34, 156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GING 72, 147,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Q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 109-111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-386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 5, 18, 33, 36, 45,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/QMU 49, 155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U 5, 45, 60, 70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DECK 116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.BBS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47, 85, 87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 2, 5, 7, 45, 69-7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1-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.CFG 69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ERNET,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MAILERS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2, 69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20, 22, 41, 75-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3, 162, 172-173,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S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S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 1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W.COM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WRITE 56, 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RESS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/WRITING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SGS.EX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ONLY 148,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WRITE 1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WRITE_PATH. 1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JECTUL.EXE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5, 58-59, 61, 10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, 144, 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&gt;DOOR.BAT 96, 99,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&gt;FILESPEC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UMSGS.EXE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ACC.EXE 11, 153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DIR.EXE 10, 81, 154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_PATHS 40, 146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FIL.TMP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ETHMP.EXE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/CTS 25-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ANT.BAT 9, 94, 100, 1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, 121, 135, 156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OUT 142, 1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H.EXE 10, 154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W_PATH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..SCRIPT,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WRITES. 1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85,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ACC 153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DEF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RND 70-71, 146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.TXT 70, 146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49, 52, 63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/CONFERENCE 43, 120, 1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SECT.EXE 10, 19, 68, 72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G 16, 58-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ING 49,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PPING.BAG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YN 61,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ROOM 49, 89, 156, 172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UTDOWN 102, 129, 132, 1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NODE 1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73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CE 55, 60-61, 1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19,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 61-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NU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A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F.COM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ADSHEET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CATS.IND 168-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DIR.IND 156,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ONE 1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 63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GRAF.DAT 136, 144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/DYNAMIC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1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S 1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140, 142, 15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FAST 74, 1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! 172-173, 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_PATH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 90-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.LST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 90, 1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.LST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88, 90-91, 9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-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NEXT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 117-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-RES.COM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.EXE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METUNE.BAT 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RAWnnn.ZIP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_PATH 84, 89, 95, 1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, 112, 119, 133, 1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E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DIR.EXE 80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-PARTY 74,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BANK 38, 162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LICE 113, 1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.IND 81, 157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E 10, 60-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TS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49, 57, 59, 81, 92,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;R 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_PATH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CUMENTED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ILL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KREP.EXE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LOAD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HIST.EXE 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TUSER.EXE 51, 1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BAK 1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.DIR 11, 48, 57, 7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-82, 137, 140, 146, 15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8, 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_PATH,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FLAG 1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GRAF.DAT 144, 158-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4, 6, 11, 14, 17-1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, 31-34, 37-38, 41-4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45, 47, 49, 51-52, 5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-58, 69-73, 75-77, 8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, 90-91, 95, 100-10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, 125, 133, 135-13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9-140, 143-144, 14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1-153, 158-159, 16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1-1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IND 159, 1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ECT.EXE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TATUS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 19, 31, 38, 47, 5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-57, 59, 71-72, 75-76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UB.EXE 72, 1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V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MPIRE 20, 41-42, 75-7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2, 172, 174-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MPIRE.MSG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F 150-1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OS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1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.MSG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/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/VAMPIRE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*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 48, 157, 160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EXE 159-160, 1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TXT 157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.TXT, 48, 1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ULDL.EXE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ULDL.TXT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18,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N 38, 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Auntie 5.12 SysOp's Documentation - Index    Page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X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.SYS 1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V124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113, 1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 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N 84, 1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[LL]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4, 1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156, 173, 180-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Z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PFILES.EXE 10, 152, 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 143, 166, 1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/LZHM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/LZHM/*.QWK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/QMD 1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NEW/LZHNEW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93, 181, 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